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Table of Contents</w:t>
      </w:r>
    </w:p>
    <w:p>
      <w:pPr>
        <w:pStyle w:val="Heading1"/>
        <w:rPr/>
      </w:pPr>
      <w:r>
        <w:rPr/>
      </w:r>
    </w:p>
    <w:sdt>
      <w:sdtPr>
        <w:docPartObj>
          <w:docPartGallery w:val="Table of Contents"/>
          <w:docPartUnique w:val="true"/>
        </w:docPartObj>
      </w:sdtPr>
      <w:sdtContent>
        <w:p>
          <w:pPr>
            <w:pStyle w:val="Contents1"/>
            <w:rPr>
              <w:rFonts w:ascii="Cambria" w:hAnsi="Cambria" w:eastAsia="Times New Roman" w:cs="Cambria"/>
            </w:rPr>
          </w:pPr>
          <w:r>
            <w:fldChar w:fldCharType="begin"/>
          </w:r>
          <w:r>
            <w:rPr>
              <w:rFonts w:eastAsia="Times New Roman" w:cs="Cambria" w:ascii="Cambria" w:hAnsi="Cambria"/>
            </w:rPr>
            <w:instrText xml:space="preserve"> TOC \o "1-2" </w:instrText>
          </w:r>
          <w:r>
            <w:rPr>
              <w:rFonts w:eastAsia="Times New Roman" w:cs="Cambria" w:ascii="Cambria" w:hAnsi="Cambria"/>
            </w:rPr>
            <w:fldChar w:fldCharType="separate"/>
          </w:r>
          <w:r>
            <w:rPr>
              <w:rFonts w:eastAsia="Times New Roman" w:cs="Cambria" w:ascii="Cambria" w:hAnsi="Cambria"/>
            </w:rPr>
          </w:r>
        </w:p>
        <w:p>
          <w:pPr>
            <w:pStyle w:val="Contents1"/>
            <w:rPr/>
          </w:pPr>
          <w:r>
            <w:rPr/>
            <w:t>Affirmative Case</w:t>
            <w:tab/>
          </w:r>
          <w:hyperlink w:anchor="__RefHeading___Toc135451128">
            <w:r>
              <w:rPr>
                <w:rStyle w:val="IndexLink"/>
              </w:rPr>
              <w:t>2</w:t>
            </w:r>
          </w:hyperlink>
        </w:p>
        <w:p>
          <w:pPr>
            <w:pStyle w:val="Normal"/>
            <w:rPr/>
          </w:pPr>
          <w:r>
            <w:rPr/>
          </w:r>
        </w:p>
        <w:p>
          <w:pPr>
            <w:pStyle w:val="Contents2"/>
            <w:tabs>
              <w:tab w:val="clear" w:pos="720"/>
              <w:tab w:val="right" w:pos="9350" w:leader="dot"/>
            </w:tabs>
            <w:rPr>
              <w:rFonts w:ascii="Cambria" w:hAnsi="Cambria" w:eastAsia="Times New Roman" w:cs="Cambria"/>
              <w:lang w:val="en-US" w:eastAsia="en-US"/>
            </w:rPr>
          </w:pPr>
          <w:r>
            <w:rPr>
              <w:lang w:val="en-US" w:eastAsia="en-US"/>
            </w:rPr>
            <w:t>DNA DATABANKS ARE NOT EFFECTIVE</w:t>
            <w:tab/>
          </w:r>
          <w:hyperlink w:anchor="__RefHeading___Toc135451129">
            <w:r>
              <w:rPr>
                <w:rStyle w:val="IndexLink"/>
                <w:lang w:val="en-US" w:eastAsia="en-US"/>
              </w:rPr>
              <w:t>6</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EXPANDING DNA DATABANKS UNDERMINES LAW ENFORCEMENT</w:t>
            <w:tab/>
          </w:r>
          <w:hyperlink w:anchor="__RefHeading___Toc135451130">
            <w:r>
              <w:rPr>
                <w:rStyle w:val="IndexLink"/>
                <w:lang w:val="en-US" w:eastAsia="en-US"/>
              </w:rPr>
              <w:t>7</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DATABANKS WILL UNDERMINE LAW ENFORCEMENT THROUGH BACKLOGS</w:t>
            <w:tab/>
          </w:r>
          <w:hyperlink w:anchor="__RefHeading___Toc135451131">
            <w:r>
              <w:rPr>
                <w:rStyle w:val="IndexLink"/>
                <w:lang w:val="en-US" w:eastAsia="en-US"/>
              </w:rPr>
              <w:t>8</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INCLUSION WILL ESCALATE TO THE WHOLE POPULATION</w:t>
            <w:tab/>
          </w:r>
          <w:hyperlink w:anchor="__RefHeading___Toc135451132">
            <w:r>
              <w:rPr>
                <w:rStyle w:val="IndexLink"/>
                <w:lang w:val="en-US" w:eastAsia="en-US"/>
              </w:rPr>
              <w:t>9</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DNA VICTIMIZES VULNERABLE POPULATIONS</w:t>
            <w:tab/>
          </w:r>
          <w:hyperlink w:anchor="__RefHeading___Toc135451133">
            <w:r>
              <w:rPr>
                <w:rStyle w:val="IndexLink"/>
                <w:lang w:val="en-US" w:eastAsia="en-US"/>
              </w:rPr>
              <w:t>10</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FINGERPRINTING MAKES DATABANKS UNNECESSARY</w:t>
            <w:tab/>
          </w:r>
          <w:hyperlink w:anchor="__RefHeading___Toc135451134">
            <w:r>
              <w:rPr>
                <w:rStyle w:val="IndexLink"/>
                <w:lang w:val="en-US" w:eastAsia="en-US"/>
              </w:rPr>
              <w:t>11</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DNA COLLECTION LEADS TO RACIAL PROFILING</w:t>
            <w:tab/>
          </w:r>
          <w:hyperlink w:anchor="__RefHeading___Toc135451135">
            <w:r>
              <w:rPr>
                <w:rStyle w:val="IndexLink"/>
                <w:lang w:val="en-US" w:eastAsia="en-US"/>
              </w:rPr>
              <w:t>12</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DNA REPRESENTS UNJUST GOVERNMENT INTRUSION</w:t>
            <w:tab/>
          </w:r>
          <w:hyperlink w:anchor="__RefHeading___Toc135451136">
            <w:r>
              <w:rPr>
                <w:rStyle w:val="IndexLink"/>
                <w:lang w:val="en-US" w:eastAsia="en-US"/>
              </w:rPr>
              <w:t>13</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DNA REPRESENTS UNJUST GOVERNMENT INTRUSION</w:t>
            <w:tab/>
          </w:r>
          <w:hyperlink w:anchor="__RefHeading___Toc135451137">
            <w:r>
              <w:rPr>
                <w:rStyle w:val="IndexLink"/>
                <w:lang w:val="en-US" w:eastAsia="en-US"/>
              </w:rPr>
              <w:t>14</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COLLECTION VIOLATES PRIVACY</w:t>
            <w:tab/>
          </w:r>
          <w:hyperlink w:anchor="__RefHeading___Toc135451138">
            <w:r>
              <w:rPr>
                <w:rStyle w:val="IndexLink"/>
                <w:lang w:val="en-US" w:eastAsia="en-US"/>
              </w:rPr>
              <w:t>15</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COLLECTION VIOLATES PRIVACY</w:t>
            <w:tab/>
          </w:r>
          <w:hyperlink w:anchor="__RefHeading___Toc135451139">
            <w:r>
              <w:rPr>
                <w:rStyle w:val="IndexLink"/>
                <w:lang w:val="en-US" w:eastAsia="en-US"/>
              </w:rPr>
              <w:t>16</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DNA SAMPLING IS RACIST AND BIOLOGICALLY DETERMINISTIC</w:t>
            <w:tab/>
          </w:r>
          <w:hyperlink w:anchor="__RefHeading___Toc135451140">
            <w:r>
              <w:rPr>
                <w:rStyle w:val="IndexLink"/>
                <w:lang w:val="en-US" w:eastAsia="en-US"/>
              </w:rPr>
              <w:t>17</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w:t>
          </w:r>
          <w:r>
            <w:rPr>
              <w:lang w:val="en-US" w:eastAsia="en-US"/>
            </w:rPr>
            <w:t>RACE” IS SOCIALLY CONSTRUCTED</w:t>
            <w:tab/>
          </w:r>
          <w:hyperlink w:anchor="__RefHeading___Toc135451141">
            <w:r>
              <w:rPr>
                <w:rStyle w:val="IndexLink"/>
                <w:lang w:val="en-US" w:eastAsia="en-US"/>
              </w:rPr>
              <w:t>18</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BIOLOGICAL NOTIONS OF “RACE” MAINTAIN RACIAL HIERARCHIES</w:t>
            <w:tab/>
          </w:r>
          <w:hyperlink w:anchor="__RefHeading___Toc135451142">
            <w:r>
              <w:rPr>
                <w:rStyle w:val="IndexLink"/>
                <w:lang w:val="en-US" w:eastAsia="en-US"/>
              </w:rPr>
              <w:t>19</w:t>
            </w:r>
          </w:hyperlink>
        </w:p>
        <w:p>
          <w:pPr>
            <w:pStyle w:val="Contents2"/>
            <w:tabs>
              <w:tab w:val="clear" w:pos="720"/>
              <w:tab w:val="right" w:pos="9350" w:leader="dot"/>
            </w:tabs>
            <w:rPr>
              <w:lang w:val="en-US" w:eastAsia="en-US"/>
            </w:rPr>
          </w:pPr>
          <w:r>
            <w:rPr>
              <w:lang w:val="en-US" w:eastAsia="en-US"/>
            </w:rPr>
            <w:t>RACISM SHOULD BE REJECTED ON FACE</w:t>
            <w:tab/>
          </w:r>
          <w:hyperlink w:anchor="__RefHeading___Toc135451143">
            <w:r>
              <w:rPr>
                <w:rStyle w:val="IndexLink"/>
                <w:lang w:val="en-US" w:eastAsia="en-US"/>
              </w:rPr>
              <w:t>20</w:t>
            </w:r>
          </w:hyperlink>
        </w:p>
        <w:p>
          <w:pPr>
            <w:pStyle w:val="Normal"/>
            <w:rPr>
              <w:lang w:val="en-US" w:eastAsia="en-US"/>
            </w:rPr>
          </w:pPr>
          <w:r>
            <w:rPr>
              <w:lang w:val="en-US" w:eastAsia="en-US"/>
            </w:rPr>
          </w:r>
        </w:p>
        <w:p>
          <w:pPr>
            <w:pStyle w:val="Normal"/>
            <w:rPr/>
          </w:pPr>
          <w:r>
            <w:rPr/>
          </w:r>
        </w:p>
        <w:p>
          <w:pPr>
            <w:pStyle w:val="Contents1"/>
            <w:rPr/>
          </w:pPr>
          <w:r>
            <w:rPr/>
            <w:t>Negative Case</w:t>
            <w:tab/>
          </w:r>
          <w:hyperlink w:anchor="__RefHeading___Toc135451144">
            <w:r>
              <w:rPr>
                <w:rStyle w:val="IndexLink"/>
              </w:rPr>
              <w:t>21</w:t>
            </w:r>
          </w:hyperlink>
        </w:p>
        <w:p>
          <w:pPr>
            <w:pStyle w:val="Normal"/>
            <w:rPr/>
          </w:pPr>
          <w:r>
            <w:rPr/>
          </w:r>
        </w:p>
        <w:p>
          <w:pPr>
            <w:pStyle w:val="Contents2"/>
            <w:tabs>
              <w:tab w:val="clear" w:pos="720"/>
              <w:tab w:val="right" w:pos="9350" w:leader="dot"/>
            </w:tabs>
            <w:rPr>
              <w:rFonts w:ascii="Cambria" w:hAnsi="Cambria" w:eastAsia="Times New Roman" w:cs="Cambria"/>
              <w:lang w:val="en-US" w:eastAsia="en-US"/>
            </w:rPr>
          </w:pPr>
          <w:r>
            <w:rPr>
              <w:lang w:val="en-US" w:eastAsia="en-US"/>
            </w:rPr>
            <w:t>CURRENT FINGERPRINTING DENIES ALL THEIR CLAIMS</w:t>
            <w:tab/>
          </w:r>
          <w:hyperlink w:anchor="__RefHeading___Toc135451145">
            <w:r>
              <w:rPr>
                <w:rStyle w:val="IndexLink"/>
                <w:lang w:val="en-US" w:eastAsia="en-US"/>
              </w:rPr>
              <w:t>24</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DNA DATABANKS ARE ALREADY WIDESPREAD</w:t>
            <w:tab/>
          </w:r>
          <w:hyperlink w:anchor="__RefHeading___Toc135451146">
            <w:r>
              <w:rPr>
                <w:rStyle w:val="IndexLink"/>
                <w:lang w:val="en-US" w:eastAsia="en-US"/>
              </w:rPr>
              <w:t>25</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THE GOVERNMENT WILL NOT ABUSE DNA DATABANKS</w:t>
            <w:tab/>
          </w:r>
          <w:hyperlink w:anchor="__RefHeading___Toc135451147">
            <w:r>
              <w:rPr>
                <w:rStyle w:val="IndexLink"/>
                <w:lang w:val="en-US" w:eastAsia="en-US"/>
              </w:rPr>
              <w:t>26</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THIRD PARTIES WILL NOT ABUSE GENETIC INFORMATION</w:t>
            <w:tab/>
          </w:r>
          <w:hyperlink w:anchor="__RefHeading___Toc135451148">
            <w:r>
              <w:rPr>
                <w:rStyle w:val="IndexLink"/>
                <w:lang w:val="en-US" w:eastAsia="en-US"/>
              </w:rPr>
              <w:t>27</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DNA INCLUSION REDUCES CRIME</w:t>
            <w:tab/>
          </w:r>
          <w:hyperlink w:anchor="__RefHeading___Toc135451149">
            <w:r>
              <w:rPr>
                <w:rStyle w:val="IndexLink"/>
                <w:lang w:val="en-US" w:eastAsia="en-US"/>
              </w:rPr>
              <w:t>28</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NON-FELON DNA INCLUSION REDUCES CRIME</w:t>
            <w:tab/>
          </w:r>
          <w:hyperlink w:anchor="__RefHeading___Toc135451150">
            <w:r>
              <w:rPr>
                <w:rStyle w:val="IndexLink"/>
                <w:lang w:val="en-US" w:eastAsia="en-US"/>
              </w:rPr>
              <w:t>29</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HIGHER CRIME RATES ARE DISASTROUS</w:t>
            <w:tab/>
          </w:r>
          <w:hyperlink w:anchor="__RefHeading___Toc135451151">
            <w:r>
              <w:rPr>
                <w:rStyle w:val="IndexLink"/>
                <w:lang w:val="en-US" w:eastAsia="en-US"/>
              </w:rPr>
              <w:t>30</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PRIVACY IS NOT AN ABSOLUTE VALUE</w:t>
            <w:tab/>
          </w:r>
          <w:hyperlink w:anchor="__RefHeading___Toc135451152">
            <w:r>
              <w:rPr>
                <w:rStyle w:val="IndexLink"/>
                <w:lang w:val="en-US" w:eastAsia="en-US"/>
              </w:rPr>
              <w:t>31</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PRIVACY IS NOT AN ABSOLUTE VALUE</w:t>
            <w:tab/>
          </w:r>
          <w:hyperlink w:anchor="__RefHeading___Toc135451153">
            <w:r>
              <w:rPr>
                <w:rStyle w:val="IndexLink"/>
                <w:lang w:val="en-US" w:eastAsia="en-US"/>
              </w:rPr>
              <w:t>32</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DATABANKS DO NOT UNDERMINE PRIVACY</w:t>
            <w:tab/>
          </w:r>
          <w:hyperlink w:anchor="__RefHeading___Toc135451154">
            <w:r>
              <w:rPr>
                <w:rStyle w:val="IndexLink"/>
                <w:lang w:val="en-US" w:eastAsia="en-US"/>
              </w:rPr>
              <w:t>33</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DATABANKS DO NOT UNDERMINE PRIVACY</w:t>
            <w:tab/>
          </w:r>
          <w:hyperlink w:anchor="__RefHeading___Toc135451155">
            <w:r>
              <w:rPr>
                <w:rStyle w:val="IndexLink"/>
                <w:lang w:val="en-US" w:eastAsia="en-US"/>
              </w:rPr>
              <w:t>34</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COLOR-BLIND APPROACHES TO RACISM ARE COUNTER-PRODUCTIVE</w:t>
            <w:tab/>
          </w:r>
          <w:hyperlink w:anchor="__RefHeading___Toc135451156">
            <w:r>
              <w:rPr>
                <w:rStyle w:val="IndexLink"/>
                <w:lang w:val="en-US" w:eastAsia="en-US"/>
              </w:rPr>
              <w:t>35</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COLOR-BLIND APPROACHES TO RACISM ARE COUNTER-PRODUCTIVE</w:t>
            <w:tab/>
          </w:r>
          <w:hyperlink w:anchor="__RefHeading___Toc135451157">
            <w:r>
              <w:rPr>
                <w:rStyle w:val="IndexLink"/>
                <w:lang w:val="en-US" w:eastAsia="en-US"/>
              </w:rPr>
              <w:t>36</w:t>
            </w:r>
          </w:hyperlink>
        </w:p>
        <w:p>
          <w:pPr>
            <w:pStyle w:val="Contents2"/>
            <w:tabs>
              <w:tab w:val="clear" w:pos="720"/>
              <w:tab w:val="right" w:pos="9350" w:leader="dot"/>
            </w:tabs>
            <w:rPr>
              <w:rFonts w:ascii="Cambria" w:hAnsi="Cambria" w:eastAsia="Times New Roman" w:cs="Cambria"/>
              <w:lang w:val="en-US" w:eastAsia="en-US"/>
            </w:rPr>
          </w:pPr>
          <w:r>
            <w:rPr>
              <w:lang w:val="en-US" w:eastAsia="en-US"/>
            </w:rPr>
            <w:t>“</w:t>
          </w:r>
          <w:r>
            <w:rPr>
              <w:lang w:val="en-US" w:eastAsia="en-US"/>
            </w:rPr>
            <w:t>RACE” IS AN ESSENTIAL COMPONENT TO ANALYZE INTERSECTIONALITY</w:t>
            <w:tab/>
          </w:r>
          <w:hyperlink w:anchor="__RefHeading___Toc135451158">
            <w:r>
              <w:rPr>
                <w:rStyle w:val="IndexLink"/>
                <w:lang w:val="en-US" w:eastAsia="en-US"/>
              </w:rPr>
              <w:t>37</w:t>
            </w:r>
          </w:hyperlink>
          <w:r>
            <w:rPr>
              <w:rStyle w:val="IndexLink"/>
              <w:lang w:val="en-US" w:eastAsia="en-US"/>
            </w:rPr>
            <w:fldChar w:fldCharType="end"/>
          </w:r>
        </w:p>
      </w:sdtContent>
    </w:sdt>
    <w:p>
      <w:pPr>
        <w:pStyle w:val="Heading1"/>
        <w:numPr>
          <w:ilvl w:val="0"/>
          <w:numId w:val="0"/>
        </w:numPr>
        <w:rPr>
          <w:rFonts w:ascii="Cambria" w:hAnsi="Cambria" w:eastAsia="Times New Roman" w:cs="Cambria"/>
          <w:lang w:val="en-US" w:eastAsia="en-US"/>
        </w:rPr>
      </w:pPr>
      <w:r>
        <w:rPr>
          <w:rFonts w:eastAsia="Times New Roman" w:cs="Cambria" w:ascii="Cambria" w:hAnsi="Cambria"/>
          <w:lang w:val="en-US" w:eastAsia="en-US"/>
        </w:rPr>
      </w:r>
      <w:r>
        <w:br w:type="page"/>
      </w:r>
    </w:p>
    <w:p>
      <w:pPr>
        <w:pStyle w:val="Heading1"/>
        <w:rPr/>
      </w:pPr>
      <w:bookmarkStart w:id="0" w:name="__RefHeading___Toc135451128"/>
      <w:bookmarkEnd w:id="0"/>
      <w:r>
        <w:rPr/>
        <w:t>Affirmative Case</w:t>
      </w:r>
    </w:p>
    <w:p>
      <w:pPr>
        <w:pStyle w:val="Normal"/>
        <w:rPr>
          <w:b/>
          <w:b/>
        </w:rPr>
      </w:pPr>
      <w:r>
        <w:rPr>
          <w:b/>
        </w:rPr>
        <w:t>Resolved: Compulsory inclusion of non-felons' DNA in any government database is unjust.</w:t>
      </w:r>
    </w:p>
    <w:p>
      <w:pPr>
        <w:pStyle w:val="Normal"/>
        <w:rPr>
          <w:b/>
          <w:b/>
          <w:sz w:val="20"/>
          <w:szCs w:val="20"/>
        </w:rPr>
      </w:pPr>
      <w:r>
        <w:rPr>
          <w:b/>
          <w:sz w:val="20"/>
          <w:szCs w:val="20"/>
        </w:rPr>
      </w:r>
    </w:p>
    <w:p>
      <w:pPr>
        <w:pStyle w:val="Normal"/>
        <w:rPr>
          <w:b/>
          <w:b/>
          <w:sz w:val="20"/>
          <w:szCs w:val="20"/>
        </w:rPr>
      </w:pPr>
      <w:r>
        <w:rPr>
          <w:b/>
          <w:sz w:val="20"/>
          <w:szCs w:val="20"/>
        </w:rPr>
        <w:t>Racial Categories Affirmative</w:t>
      </w:r>
    </w:p>
    <w:p>
      <w:pPr>
        <w:pStyle w:val="Normal"/>
        <w:rPr>
          <w:b/>
          <w:b/>
          <w:sz w:val="20"/>
          <w:szCs w:val="20"/>
        </w:rPr>
      </w:pPr>
      <w:r>
        <w:rPr>
          <w:b/>
          <w:sz w:val="20"/>
          <w:szCs w:val="20"/>
        </w:rPr>
      </w:r>
    </w:p>
    <w:p>
      <w:pPr>
        <w:pStyle w:val="Normal"/>
        <w:rPr>
          <w:sz w:val="20"/>
          <w:szCs w:val="20"/>
        </w:rPr>
      </w:pPr>
      <w:r>
        <w:rPr>
          <w:sz w:val="20"/>
          <w:szCs w:val="20"/>
        </w:rPr>
        <w:t>THESIS: What do we mean by “race” in the context of identity? “Black”? “White”?  These labels find their origins in the biological sciences.  Hence, “race” is something determined solely on biology.  This might make sense if it weren’t for the history of those pesky Nazis, Tuskegee doctors, and white supremacist policymakers.  Rooted identity in biological terms allows people in power to make claims about behavioral characteristics—that certain races are biologically predetermined to commit crimes.  DNA databanks rely on matching probabilities.  If those probabilities are founded on biological determinism, people of color become disproportionately suspected and prosecuted for crimes.  This type of race thinking is not a call for color-blind approaches.  Substitutes such as ethnicity (Latino/a) and national origin (Chinese) serve the same purpose, without racialized baggage.</w:t>
      </w:r>
    </w:p>
    <w:p>
      <w:pPr>
        <w:pStyle w:val="Normal"/>
        <w:rPr>
          <w:sz w:val="20"/>
          <w:szCs w:val="20"/>
        </w:rPr>
      </w:pPr>
      <w:r>
        <w:rPr>
          <w:sz w:val="20"/>
          <w:szCs w:val="20"/>
        </w:rPr>
      </w:r>
    </w:p>
    <w:p>
      <w:pPr>
        <w:pStyle w:val="Normal"/>
        <w:rPr>
          <w:sz w:val="20"/>
          <w:szCs w:val="20"/>
        </w:rPr>
      </w:pPr>
      <w:r>
        <w:rPr>
          <w:sz w:val="20"/>
          <w:szCs w:val="20"/>
        </w:rPr>
        <w:t>VALUES:  DIGNITY AND EQUALITY</w:t>
      </w:r>
    </w:p>
    <w:p>
      <w:pPr>
        <w:pStyle w:val="Normal"/>
        <w:rPr>
          <w:sz w:val="20"/>
          <w:szCs w:val="20"/>
        </w:rPr>
      </w:pPr>
      <w:r>
        <w:rPr>
          <w:sz w:val="20"/>
          <w:szCs w:val="20"/>
        </w:rPr>
        <w:t xml:space="preserve">To treat someone in a discriminatory manner based on biological notions of race is an affront to the very ideas of dignity and equality.  </w:t>
      </w:r>
    </w:p>
    <w:p>
      <w:pPr>
        <w:pStyle w:val="Normal"/>
        <w:rPr>
          <w:sz w:val="20"/>
          <w:szCs w:val="20"/>
        </w:rPr>
      </w:pPr>
      <w:r>
        <w:rPr>
          <w:sz w:val="20"/>
          <w:szCs w:val="20"/>
        </w:rPr>
      </w:r>
    </w:p>
    <w:p>
      <w:pPr>
        <w:pStyle w:val="Normal"/>
        <w:rPr>
          <w:sz w:val="20"/>
          <w:szCs w:val="20"/>
        </w:rPr>
      </w:pPr>
      <w:r>
        <w:rPr>
          <w:sz w:val="20"/>
          <w:szCs w:val="20"/>
        </w:rPr>
        <w:t>EQUALITY REPRESENTS A UNIVERSAL OBLIGATION TOWARD RESPECT FOR THE OTHER</w:t>
      </w:r>
    </w:p>
    <w:p>
      <w:pPr>
        <w:pStyle w:val="Normal"/>
        <w:rPr>
          <w:sz w:val="20"/>
          <w:szCs w:val="20"/>
        </w:rPr>
      </w:pPr>
      <w:r>
        <w:rPr>
          <w:sz w:val="20"/>
          <w:szCs w:val="20"/>
        </w:rPr>
        <w:t>Edward N. Zalta, Principle Editor, June 27, 2007 “Equality,” The Stanford Encyclopedia of Philosophy, ACC. May 8, 2010, http://plato.stanford.edu/entries/equality/</w:t>
      </w:r>
    </w:p>
    <w:p>
      <w:pPr>
        <w:pStyle w:val="Normal"/>
        <w:rPr>
          <w:sz w:val="20"/>
          <w:szCs w:val="20"/>
        </w:rPr>
      </w:pPr>
      <w:r>
        <w:rPr>
          <w:sz w:val="20"/>
          <w:szCs w:val="20"/>
        </w:rPr>
        <w:t>The presumption in favor of equality can be justified by the principle of equal respect together with the requirement of universal and reciprocal justification; that requirement is linked to the morality of equal respect granting each individual equal consideration in every justification and distribution. Every sort of public, political distribution is, in this view, to be justified to all relevantly concerned persons, such that they could in principle agree. Since it is immoral to force someone to do something of which he or she does not approve, only reasons acceptable to the other person can give one the moral right to treat the person in accordance with these reasons. The impartial justification of norms rests on the reciprocity and universality of the reasons.</w:t>
      </w:r>
    </w:p>
    <w:p>
      <w:pPr>
        <w:pStyle w:val="Normal"/>
        <w:rPr>
          <w:sz w:val="20"/>
          <w:szCs w:val="20"/>
        </w:rPr>
      </w:pPr>
      <w:r>
        <w:rPr>
          <w:sz w:val="20"/>
          <w:szCs w:val="20"/>
        </w:rPr>
      </w:r>
    </w:p>
    <w:p>
      <w:pPr>
        <w:pStyle w:val="Normal"/>
        <w:rPr>
          <w:sz w:val="20"/>
          <w:szCs w:val="20"/>
        </w:rPr>
      </w:pPr>
      <w:r>
        <w:rPr>
          <w:sz w:val="20"/>
          <w:szCs w:val="20"/>
        </w:rPr>
        <w:t>CRITERIA:  RACISM</w:t>
      </w:r>
    </w:p>
    <w:p>
      <w:pPr>
        <w:pStyle w:val="Normal"/>
        <w:rPr>
          <w:sz w:val="20"/>
          <w:szCs w:val="20"/>
        </w:rPr>
      </w:pPr>
      <w:r>
        <w:rPr>
          <w:sz w:val="20"/>
          <w:szCs w:val="20"/>
        </w:rPr>
        <w:t>Traditional notions of values and criteria have become shaped by white supremacy.  How we understand authors like Hobbes, Locke, Rawls, and others stems from a structural bias against non-white “races”.  This is true in law and everyday life</w:t>
      </w:r>
    </w:p>
    <w:p>
      <w:pPr>
        <w:pStyle w:val="Normal"/>
        <w:rPr>
          <w:sz w:val="20"/>
          <w:szCs w:val="20"/>
        </w:rPr>
      </w:pPr>
      <w:r>
        <w:rPr>
          <w:sz w:val="20"/>
          <w:szCs w:val="20"/>
        </w:rPr>
        <w:t>Anthony Cortese, PhD, Professor of Sociology at Notre Dame, 2005 Opposing Hate Speech, p. 139.</w:t>
      </w:r>
    </w:p>
    <w:p>
      <w:pPr>
        <w:pStyle w:val="Normal"/>
        <w:rPr>
          <w:sz w:val="20"/>
          <w:szCs w:val="20"/>
        </w:rPr>
      </w:pPr>
      <w:r>
        <w:rPr>
          <w:sz w:val="20"/>
          <w:szCs w:val="20"/>
        </w:rPr>
        <w:t>Freedom is a basic right supported by the Constitution. Freedom con</w:t>
        <w:softHyphen/>
        <w:t>notes freedom from degradation, humiliation, battering, and other forms of violence to a person that denies one's full humanity. The danger of White supremacist groups surpasses their violent hate crimes. Their mere existence and the active distribution of racist propaganda result in the nullification of personal security and liberty for targeted victims in their everyday life.</w:t>
      </w:r>
    </w:p>
    <w:p>
      <w:pPr>
        <w:pStyle w:val="Normal"/>
        <w:rPr>
          <w:sz w:val="20"/>
          <w:szCs w:val="20"/>
        </w:rPr>
      </w:pPr>
      <w:r>
        <w:rPr>
          <w:sz w:val="20"/>
          <w:szCs w:val="20"/>
        </w:rPr>
      </w:r>
    </w:p>
    <w:p>
      <w:pPr>
        <w:pStyle w:val="Normal"/>
        <w:rPr>
          <w:sz w:val="20"/>
          <w:szCs w:val="20"/>
        </w:rPr>
      </w:pPr>
      <w:r>
        <w:rPr>
          <w:sz w:val="20"/>
          <w:szCs w:val="20"/>
        </w:rPr>
        <w:t>Moreover, dignity and equality are sacrificed by racism.  Associate Professor Patricia Williams refers to this as “spirit murder” that should be rejected on face.</w:t>
      </w:r>
    </w:p>
    <w:p>
      <w:pPr>
        <w:pStyle w:val="Normal"/>
        <w:rPr>
          <w:sz w:val="20"/>
          <w:szCs w:val="20"/>
        </w:rPr>
      </w:pPr>
      <w:r>
        <w:rPr>
          <w:sz w:val="20"/>
          <w:szCs w:val="20"/>
        </w:rPr>
        <w:t>Patricia Williams, Associate Professor of Law, The City University of New York Law School at Queens College, 1987, “Spirit-Murdering the Messenger: The Discourse of Fingerpointing as the Law's Response to Racism,” University of Miami Law Review 42 (1987) 1-27</w:t>
      </w:r>
    </w:p>
    <w:p>
      <w:pPr>
        <w:pStyle w:val="Normal"/>
        <w:rPr>
          <w:sz w:val="20"/>
          <w:szCs w:val="20"/>
        </w:rPr>
      </w:pPr>
      <w:r>
        <w:rPr>
          <w:sz w:val="20"/>
          <w:szCs w:val="20"/>
        </w:rPr>
        <w:t>A fundamental part of ourselves and of our dignity is dependent upon the uncontrollable, powerful, external observers who constitute society. Surely a part of socialization ought to include a sense of caring responsibility for the images of others that are reposited within us. Taking the example of the man who was stabbed thirty-nine times out of the context of our compartmentalized legal system, and considering it in the hypothetical framework of a legal system that encompasses and recognizes morality, religion, and psychology, I am moved to see this act as not merely body murder but spirit-murder as well. I see it as spirit-murder, only one of whose manifestations is racism -- cultural obliteration, prostitution, abandonment of the elderly and the homeless, and genocide are some of its other guises. I see spirit-murder as no less than the equivalent of body murder.  One of the reasons that I fear what I call spirit-murder, or disregard for others whose lives qualitatively depend on our regard, is that its product is a system of formalized distortions of thought. It produces social structures centered around fear and hate; it provides a tumorous outlet for fellings elsewhere unexpressed.</w:t>
      </w:r>
      <w:r>
        <w:br w:type="page"/>
      </w:r>
    </w:p>
    <w:p>
      <w:pPr>
        <w:pStyle w:val="Normal"/>
        <w:rPr>
          <w:b/>
          <w:b/>
          <w:sz w:val="20"/>
          <w:szCs w:val="20"/>
        </w:rPr>
      </w:pPr>
      <w:r>
        <w:rPr>
          <w:b/>
          <w:sz w:val="20"/>
          <w:szCs w:val="20"/>
        </w:rPr>
        <w:t>Racial Categories Affirmative</w:t>
      </w:r>
    </w:p>
    <w:p>
      <w:pPr>
        <w:pStyle w:val="Normal"/>
        <w:rPr>
          <w:b/>
          <w:b/>
          <w:sz w:val="20"/>
          <w:szCs w:val="20"/>
        </w:rPr>
      </w:pPr>
      <w:r>
        <w:rPr>
          <w:b/>
          <w:sz w:val="20"/>
          <w:szCs w:val="20"/>
        </w:rPr>
      </w:r>
    </w:p>
    <w:p>
      <w:pPr>
        <w:pStyle w:val="Normal"/>
        <w:rPr>
          <w:sz w:val="20"/>
          <w:szCs w:val="20"/>
        </w:rPr>
      </w:pPr>
      <w:r>
        <w:rPr>
          <w:sz w:val="20"/>
          <w:szCs w:val="20"/>
        </w:rPr>
        <w:t>Therefore, the position which best undermines race thinking and racism, in the context of the resolution, should win. In doing so, I stand Resolved:  Compulsory inclusion of non-felons' DNA in any government database is unjust.</w:t>
      </w:r>
    </w:p>
    <w:p>
      <w:pPr>
        <w:pStyle w:val="Normal"/>
        <w:rPr>
          <w:sz w:val="20"/>
          <w:szCs w:val="20"/>
        </w:rPr>
      </w:pPr>
      <w:r>
        <w:rPr>
          <w:sz w:val="20"/>
          <w:szCs w:val="20"/>
        </w:rPr>
      </w:r>
    </w:p>
    <w:p>
      <w:pPr>
        <w:pStyle w:val="Normal"/>
        <w:rPr>
          <w:sz w:val="20"/>
          <w:szCs w:val="20"/>
        </w:rPr>
      </w:pPr>
      <w:r>
        <w:rPr>
          <w:sz w:val="20"/>
          <w:szCs w:val="20"/>
        </w:rPr>
        <w:t>OBSERVATION ONE:  DNA DATABANKS ARE COUNTER-PRODUCTIVE</w:t>
      </w:r>
    </w:p>
    <w:p>
      <w:pPr>
        <w:pStyle w:val="Normal"/>
        <w:rPr>
          <w:sz w:val="20"/>
          <w:szCs w:val="20"/>
        </w:rPr>
      </w:pPr>
      <w:r>
        <w:rPr>
          <w:sz w:val="20"/>
          <w:szCs w:val="20"/>
        </w:rPr>
        <w:t>A. DNA DATABANKS ARE USELESS FOR MOST CRIME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DNA is often not left or found at the scene of a property crime. To look for DNA where it is not obviously present requires painstaking and costly crime scene investigation, during which forensic technicians scour the scene looking for trace evidence that may or may not carry the DNA of the perpetrator. Moreover, DNA found in these situations may not be of sufficient quality and quantity to permit testing. According to the Chief of Investigation of the Denver Police Department, only eight percent of all burglaries can be investigated using DNA gathered from a crime scene.</w:t>
      </w:r>
    </w:p>
    <w:p>
      <w:pPr>
        <w:pStyle w:val="Normal"/>
        <w:rPr>
          <w:sz w:val="20"/>
          <w:szCs w:val="20"/>
        </w:rPr>
      </w:pPr>
      <w:r>
        <w:rPr>
          <w:sz w:val="20"/>
          <w:szCs w:val="20"/>
        </w:rPr>
      </w:r>
    </w:p>
    <w:p>
      <w:pPr>
        <w:pStyle w:val="Normal"/>
        <w:rPr>
          <w:sz w:val="20"/>
          <w:szCs w:val="20"/>
        </w:rPr>
      </w:pPr>
      <w:r>
        <w:rPr>
          <w:sz w:val="20"/>
          <w:szCs w:val="20"/>
        </w:rPr>
        <w:t>B. DATABANKS ARE PRONE TO FALSE ACCUSATIONS.  EXPANSIONS CONPOUNDS ERRORS</w:t>
      </w:r>
    </w:p>
    <w:p>
      <w:pPr>
        <w:pStyle w:val="Normal"/>
        <w:rPr>
          <w:sz w:val="20"/>
          <w:szCs w:val="20"/>
        </w:rPr>
      </w:pPr>
      <w:r>
        <w:rPr>
          <w:sz w:val="20"/>
          <w:szCs w:val="20"/>
        </w:rPr>
        <w:t>Harry G. Levine, PhD-Sociology, University of California, Berkeley, Et al, 2008, “Drug Arrests and DNA:  Building Jim Crow’s Database,” GeneWatch, ACC. May 9, 2010,  http://www.councilforresponsiblegenetics.org/ GeneWatch/GeneWatchPage.aspx?pageId=58&amp;archive=yes</w:t>
      </w:r>
    </w:p>
    <w:p>
      <w:pPr>
        <w:pStyle w:val="Normal"/>
        <w:rPr>
          <w:sz w:val="20"/>
          <w:szCs w:val="20"/>
        </w:rPr>
      </w:pPr>
      <w:r>
        <w:rPr>
          <w:sz w:val="20"/>
          <w:szCs w:val="20"/>
        </w:rPr>
        <w:t xml:space="preserve">Some have argued that innocent people should not care that their DNA is in the criminal justice databases. If they are not guilty, it is said, they will have no problems. We recommend that legislators who claim the DNA databases are free from error - and who advocate including DNA from misdemeanor arrests, neighborhood sweeps, or familial searches - should be encouraged to put their own DNA and that of their immediate family members into the databases. Most are unlikely to do so because being in the DNA databases does indeed put one at risk of being falsely accused and even convicted of serious crimes. It is also revealing that police departments and police unions fiercely oppose putting police officers' DNA in the databases. </w:t>
      </w:r>
    </w:p>
    <w:p>
      <w:pPr>
        <w:pStyle w:val="Normal"/>
        <w:rPr>
          <w:sz w:val="20"/>
          <w:szCs w:val="20"/>
        </w:rPr>
      </w:pPr>
      <w:r>
        <w:rPr>
          <w:sz w:val="20"/>
          <w:szCs w:val="20"/>
        </w:rPr>
      </w:r>
    </w:p>
    <w:p>
      <w:pPr>
        <w:pStyle w:val="Normal"/>
        <w:rPr>
          <w:sz w:val="20"/>
          <w:szCs w:val="20"/>
        </w:rPr>
      </w:pPr>
      <w:r>
        <w:rPr>
          <w:sz w:val="20"/>
          <w:szCs w:val="20"/>
        </w:rPr>
        <w:t>C. CRIMINALS WILL OUTPACE TECHNOLOGY TO NULLIFY DNA DATABANK INFORMATION</w:t>
      </w:r>
    </w:p>
    <w:p>
      <w:pPr>
        <w:pStyle w:val="Normal"/>
        <w:rPr>
          <w:sz w:val="20"/>
          <w:szCs w:val="20"/>
        </w:rPr>
      </w:pPr>
      <w:r>
        <w:rPr>
          <w:sz w:val="20"/>
          <w:szCs w:val="20"/>
        </w:rPr>
        <w:t>Christine Rosen, senior editor of The New Atlantis and resident fellow at the Ethics and Public Policy Center, Spring 2003, “Liberty, Privacy, and DNA Databases,” The New Atlantis, Number 1, p. 38.</w:t>
      </w:r>
    </w:p>
    <w:p>
      <w:pPr>
        <w:pStyle w:val="Normal"/>
        <w:rPr>
          <w:sz w:val="20"/>
          <w:szCs w:val="20"/>
        </w:rPr>
      </w:pPr>
      <w:r>
        <w:rPr>
          <w:sz w:val="20"/>
          <w:szCs w:val="20"/>
        </w:rPr>
        <w:t>Finally, we must reckon with the craftiness and adaptability of the criminal mind, which already is trying to outsmart forensic DNA technologies. As USA Today recently reported, law enforcement officers in Richmond have found prisoners taking DNA tests for other prisoners, while jailers in Utah have listened in on conversations among prisoners about how to fool the police by planting someone else’s blood or semen at the scene of a crime. The most notorious episode to date occurred in Milwaukee, where an inmate intent on undermining the DNA evidence used in his rape conviction had a relative smuggle his semen out of jail in a ketchup packet, then stage a false rape using the sample so that the inmate could argue that he was being set up. After all, how could a man in prison leave DNA evidence at the scene of a crime committed miles away unless he was being framed?</w:t>
      </w:r>
    </w:p>
    <w:p>
      <w:pPr>
        <w:pStyle w:val="Normal"/>
        <w:rPr>
          <w:sz w:val="20"/>
          <w:szCs w:val="20"/>
        </w:rPr>
      </w:pPr>
      <w:r>
        <w:rPr>
          <w:sz w:val="20"/>
          <w:szCs w:val="20"/>
        </w:rPr>
      </w:r>
    </w:p>
    <w:p>
      <w:pPr>
        <w:pStyle w:val="Normal"/>
        <w:rPr>
          <w:sz w:val="20"/>
          <w:szCs w:val="20"/>
        </w:rPr>
      </w:pPr>
      <w:r>
        <w:rPr>
          <w:sz w:val="20"/>
          <w:szCs w:val="20"/>
        </w:rPr>
        <w:t>D. CRIMINALS WILL TAINT CRIME SCENES TO INTENTIONALLY THROW OFF THE DATABASE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DNA databases create an extraordinary resource of forensic evidence. Criminals will undoubtedly attempt to make use of this resource by obtaining and planting at a crime scene what is apparently unimpeachable evidence that someone else committed the crime. The more inclusive the database, the greater the resource, and the more likely such incidents will result in false accusations and false incriminations. The imprimatur of certainty that is attached to DNA makes this problem all the more worrisome. Faced with DNA evidence, an investigator may not look for the real perpetrator or may overlook other important evidence. Taking these concerns together, we could be looking at a whole new class of miscarriages of justice should DNA databases continue to expand, unhee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sz w:val="20"/>
          <w:szCs w:val="20"/>
        </w:rPr>
      </w:pPr>
      <w:r>
        <w:rPr>
          <w:b/>
          <w:sz w:val="20"/>
          <w:szCs w:val="20"/>
        </w:rPr>
        <w:t>Racial Categories Affirmative</w:t>
      </w:r>
    </w:p>
    <w:p>
      <w:pPr>
        <w:pStyle w:val="Normal"/>
        <w:rPr>
          <w:b/>
          <w:b/>
          <w:sz w:val="20"/>
          <w:szCs w:val="20"/>
        </w:rPr>
      </w:pPr>
      <w:r>
        <w:rPr>
          <w:b/>
          <w:sz w:val="20"/>
          <w:szCs w:val="20"/>
        </w:rPr>
      </w:r>
    </w:p>
    <w:p>
      <w:pPr>
        <w:pStyle w:val="Normal"/>
        <w:rPr>
          <w:sz w:val="20"/>
          <w:szCs w:val="20"/>
        </w:rPr>
      </w:pPr>
      <w:r>
        <w:rPr>
          <w:sz w:val="20"/>
          <w:szCs w:val="20"/>
        </w:rPr>
        <w:t>OBSERVATION TWO:  DNA PROFILING IS BIOLOGICALLY DETERMINISTIC</w:t>
      </w:r>
    </w:p>
    <w:p>
      <w:pPr>
        <w:pStyle w:val="Normal"/>
        <w:rPr>
          <w:sz w:val="20"/>
          <w:szCs w:val="20"/>
        </w:rPr>
      </w:pPr>
      <w:r>
        <w:rPr>
          <w:sz w:val="20"/>
          <w:szCs w:val="20"/>
        </w:rPr>
        <w:t>A. DNA PROFILING IS A RACE-BASED SCIENCE OF BIOLOGICAL DETERMINISM</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The rise of DNA profiling and population genetics, however, has ushered in a modern era of "race science." Genetics has once again been relied on to scientifically interpret racial difference, notwithstanding the unfortunate lessons of history. Modern science and the courts apparently are easily lured by the folk notion that racial classifications in society are not simply arbitrary artifacts reflecting historical social and political processes, but rather account for enduring and naturally-occurring biological differences. It is thus now common and widely accepted for courts in the United States to admit statistical evidence claiming the scientific ability to interpret genetic racial difference.</w:t>
      </w:r>
    </w:p>
    <w:p>
      <w:pPr>
        <w:pStyle w:val="Normal"/>
        <w:rPr>
          <w:sz w:val="20"/>
          <w:szCs w:val="20"/>
        </w:rPr>
      </w:pPr>
      <w:r>
        <w:rPr>
          <w:sz w:val="20"/>
          <w:szCs w:val="20"/>
        </w:rPr>
      </w:r>
    </w:p>
    <w:p>
      <w:pPr>
        <w:pStyle w:val="Normal"/>
        <w:rPr>
          <w:sz w:val="20"/>
          <w:szCs w:val="20"/>
        </w:rPr>
      </w:pPr>
      <w:r>
        <w:rPr>
          <w:sz w:val="20"/>
          <w:szCs w:val="20"/>
        </w:rPr>
        <w:t>B. DNA PROFILING IS VULNERABLE TO RACIST PHENTOYPING UNDER EXCLUSIVE CATEGORIES</w:t>
      </w:r>
    </w:p>
    <w:p>
      <w:pPr>
        <w:pStyle w:val="Normal"/>
        <w:rPr>
          <w:sz w:val="20"/>
          <w:szCs w:val="20"/>
        </w:rPr>
      </w:pPr>
      <w:r>
        <w:rPr>
          <w:sz w:val="20"/>
          <w:szCs w:val="20"/>
        </w:rPr>
        <w:t>Duana Fullwiley, PhD from the joint program in Medical Anthropology at the University of California, Berkeley and the University of California, San Francisco, 2008, “Can DNA ‘Witness’ Race?,” GeneWatch, ACC. May 8, 2010, http://www.councilforresponsiblegenetics.org/GeneWatch/GeneWatchPage.aspx?pageId=59&amp;archive=yes</w:t>
      </w:r>
    </w:p>
    <w:p>
      <w:pPr>
        <w:pStyle w:val="Normal"/>
        <w:rPr>
          <w:sz w:val="20"/>
          <w:szCs w:val="20"/>
        </w:rPr>
      </w:pPr>
      <w:r>
        <w:rPr>
          <w:sz w:val="20"/>
          <w:szCs w:val="20"/>
        </w:rPr>
        <w:t>In this article I examine the use of DNAWitness to determine the prospective race of a suspect in order to provide evidence to law enforcement for narrowing a suspect pool.  I argue that DNAWitness falls short of legal and scientific standards for trial admissibility and eludes certain legal logic concerning the use of racial categories in interpreting DNA.  DNAWitness can offer vague profiles in many cases, and has a wide margin of error that too often absorbs what might be understood to be important aspects (i.e. substantial percentages) of ancestral heritage and of a forensic 'racial profile.'  Moreover, this technology's individual ancestry estimates are highly vulnerable to social and political interpretations of phenotype, and may be impossible to accurately interpret with a sufficient degree of objectivity, required of both science and law.  It is possible, however, that this test may help to predict a range of skin color phenotypes, as was the case for Lee, since many of the AIMs are skin and hair pigmentation alleles.</w:t>
      </w:r>
    </w:p>
    <w:p>
      <w:pPr>
        <w:pStyle w:val="Normal"/>
        <w:rPr>
          <w:sz w:val="20"/>
          <w:szCs w:val="20"/>
        </w:rPr>
      </w:pPr>
      <w:r>
        <w:rPr>
          <w:sz w:val="20"/>
          <w:szCs w:val="20"/>
        </w:rPr>
      </w:r>
    </w:p>
    <w:p>
      <w:pPr>
        <w:pStyle w:val="Normal"/>
        <w:rPr>
          <w:sz w:val="20"/>
          <w:szCs w:val="20"/>
        </w:rPr>
      </w:pPr>
      <w:r>
        <w:rPr>
          <w:sz w:val="20"/>
          <w:szCs w:val="20"/>
        </w:rPr>
        <w:t xml:space="preserve">C. EVEN GENETIC RESEARCHERS ARE MOVING AWAY FROM BIOLOGICAL RACE CATEGORIES </w:t>
      </w:r>
    </w:p>
    <w:p>
      <w:pPr>
        <w:pStyle w:val="Normal"/>
        <w:rPr>
          <w:sz w:val="20"/>
          <w:szCs w:val="20"/>
        </w:rPr>
      </w:pPr>
      <w:r>
        <w:rPr>
          <w:sz w:val="20"/>
          <w:szCs w:val="20"/>
        </w:rPr>
        <w:t>Sally Lehrman, Staff Writer, February 2008, “From Race to DNA: Thinking about patients as ongoing products of evolution,” Scientific American Magazine, ACC. May 7, 2010, http://www.scientificamerican.com/article.cfm?id= from-race-to-dna</w:t>
      </w:r>
    </w:p>
    <w:p>
      <w:pPr>
        <w:pStyle w:val="Normal"/>
        <w:rPr>
          <w:sz w:val="20"/>
          <w:szCs w:val="20"/>
        </w:rPr>
      </w:pPr>
      <w:r>
        <w:rPr>
          <w:sz w:val="20"/>
          <w:szCs w:val="20"/>
        </w:rPr>
        <w:t>Genetics researchers have begun to move in this direction by replacing “race” with “ancestry.” As early humans spread out from Africa, some variation arose in human DNA that remains today. By sampling enough groups from enough locations, investigators hope to identify adaptive changes that might differ by ancestral location and be important to health.  Even that approach, however, might oversimplify human variation and whatever functional meaning it has. Many population studies divide the world into three primary ancestral groups—usually sub-Saharan African, East Asian and European—roughly representing migrations out of Africa. But these categories not only can be hard to distinguish from “race,” they also ignore the overlap between groups and the continuous nature of the way people and genes spread today. “What we see is this wonderful, intertwined history,” Jorde remarks.</w:t>
      </w:r>
    </w:p>
    <w:p>
      <w:pPr>
        <w:pStyle w:val="Normal"/>
        <w:rPr>
          <w:sz w:val="20"/>
          <w:szCs w:val="20"/>
        </w:rPr>
      </w:pPr>
      <w:r>
        <w:rPr>
          <w:sz w:val="20"/>
          <w:szCs w:val="20"/>
        </w:rPr>
      </w:r>
    </w:p>
    <w:p>
      <w:pPr>
        <w:pStyle w:val="Normal"/>
        <w:rPr>
          <w:sz w:val="20"/>
          <w:szCs w:val="20"/>
        </w:rPr>
      </w:pPr>
      <w:r>
        <w:rPr>
          <w:sz w:val="20"/>
          <w:szCs w:val="20"/>
        </w:rPr>
        <w:t>D. EXPANDING DNA DATABASES MIRRORS JIM CROW-STYLE RACIAL SEGREGATION LAWS</w:t>
      </w:r>
    </w:p>
    <w:p>
      <w:pPr>
        <w:pStyle w:val="Normal"/>
        <w:rPr>
          <w:sz w:val="20"/>
          <w:szCs w:val="20"/>
        </w:rPr>
      </w:pPr>
      <w:r>
        <w:rPr>
          <w:sz w:val="20"/>
          <w:szCs w:val="20"/>
        </w:rPr>
        <w:t>Harry G. Levine, PhD-Sociology, University of California, Berkeley, Et al, 2008, “Drug Arrests and DNA:  Building Jim Crow’s Database,” GeneWatch, ACC. May 9, 2010,  http://www.councilforresponsiblegenetics.org/ GeneWatch/GeneWatchPage.aspx?pageId=58&amp;archive=yes</w:t>
      </w:r>
    </w:p>
    <w:p>
      <w:pPr>
        <w:pStyle w:val="Normal"/>
        <w:rPr>
          <w:sz w:val="20"/>
          <w:szCs w:val="20"/>
        </w:rPr>
      </w:pPr>
      <w:r>
        <w:rPr>
          <w:sz w:val="20"/>
          <w:szCs w:val="20"/>
        </w:rPr>
        <w:t>Despite the technical errors and errors of interpretation, DNA databases are now being used, and will be used ever more in the future, to identify suspects and to convict people. As a result,  Black and Latino teenagers and young people who are disproportionately and unjustly arrested for marijuana possession and other misdemeanors are also disproportionally at higher risk of being falsely suspected, accused and even convicted of more serious crimes - and so are their genetically similar relatives. The racial segregation laws in the United States that ran for 89 years - from 1876 to 1965 - were commonly called Jim Crow laws. We suggest that continual expansion of CODIS and other racially-skewed DNA file and storage systems should be thought of as building Jim Crow's database.</w:t>
      </w:r>
      <w:r>
        <w:br w:type="page"/>
      </w:r>
    </w:p>
    <w:p>
      <w:pPr>
        <w:pStyle w:val="Normal"/>
        <w:rPr>
          <w:b/>
          <w:b/>
          <w:sz w:val="20"/>
          <w:szCs w:val="20"/>
        </w:rPr>
      </w:pPr>
      <w:r>
        <w:rPr>
          <w:b/>
          <w:sz w:val="20"/>
          <w:szCs w:val="20"/>
        </w:rPr>
        <w:t>Racial Categories Affirmative</w:t>
      </w:r>
    </w:p>
    <w:p>
      <w:pPr>
        <w:pStyle w:val="Normal"/>
        <w:rPr>
          <w:b/>
          <w:b/>
          <w:sz w:val="20"/>
          <w:szCs w:val="20"/>
        </w:rPr>
      </w:pPr>
      <w:r>
        <w:rPr>
          <w:b/>
          <w:sz w:val="20"/>
          <w:szCs w:val="20"/>
        </w:rPr>
      </w:r>
    </w:p>
    <w:p>
      <w:pPr>
        <w:pStyle w:val="Normal"/>
        <w:rPr>
          <w:sz w:val="20"/>
          <w:szCs w:val="20"/>
        </w:rPr>
      </w:pPr>
      <w:r>
        <w:rPr>
          <w:sz w:val="20"/>
          <w:szCs w:val="20"/>
        </w:rPr>
        <w:t>OBSERVATION THREE:  THE RACIST REALITY OF DNA PROFILING</w:t>
      </w:r>
    </w:p>
    <w:p>
      <w:pPr>
        <w:pStyle w:val="Normal"/>
        <w:rPr>
          <w:sz w:val="20"/>
          <w:szCs w:val="20"/>
        </w:rPr>
      </w:pPr>
      <w:r>
        <w:rPr>
          <w:sz w:val="20"/>
          <w:szCs w:val="20"/>
        </w:rPr>
        <w:t>A. BIOLOGICAL DETERMINISM IS THE ROOT OF RACIAL OPPRESSION AND HIERARCHIES.  IT WAS THE FOUNDATION OF THE HOLOCAUST</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 xml:space="preserve">Race was once understood as a scientifically meaningful taxonomic structure for human society. Science--whether in the guise of taxonomy, biology, anthropology, anthropometrics, anatomy, medicine, eugenics, or physiognomy--was utilized to define racial boundaries and groupings, as well as to empirically demonstrate supposedly innate and immutable differences among the "races" in intelligence, sexuality, morality, and other </w:t>
      </w:r>
      <w:bookmarkStart w:id="1" w:name="PAGE_59_8224"/>
      <w:bookmarkEnd w:id="1"/>
      <w:r>
        <w:rPr>
          <w:sz w:val="20"/>
          <w:szCs w:val="20"/>
        </w:rPr>
        <w:t xml:space="preserve">physical and mental human characteristics. Unsurprisingly, science played a pivotal role in reinforcing and legitimizing folk beliefs of white superiority and non-white inferiority, thus maintaining a rigid system of racial oppression and hierarchy. The pseudo-scientific theories of white racial superiority became applied science during the racial eugenics movement in the United States and Germany. Following the horrific and coldly technical application of unsound scientific theories of race by Nazi Germany in World War II, the world flatly rejected biological conceptions of race and advocated a perception of race as a social and historical construction. </w:t>
      </w:r>
    </w:p>
    <w:p>
      <w:pPr>
        <w:pStyle w:val="Normal"/>
        <w:rPr>
          <w:sz w:val="20"/>
          <w:szCs w:val="20"/>
        </w:rPr>
      </w:pPr>
      <w:r>
        <w:rPr>
          <w:sz w:val="20"/>
          <w:szCs w:val="20"/>
        </w:rPr>
      </w:r>
    </w:p>
    <w:p>
      <w:pPr>
        <w:pStyle w:val="Normal"/>
        <w:rPr>
          <w:sz w:val="20"/>
          <w:szCs w:val="20"/>
        </w:rPr>
      </w:pPr>
      <w:r>
        <w:rPr>
          <w:sz w:val="20"/>
          <w:szCs w:val="20"/>
        </w:rPr>
        <w:t>B. RACIAL CATEGORIES ARE ESTABLISHED ALONG A WHITE BASELINE USED FOR RACIAL DISCRIMINATION. THEY SHOULD BE REJECTED</w:t>
      </w:r>
    </w:p>
    <w:p>
      <w:pPr>
        <w:pStyle w:val="Normal"/>
        <w:rPr>
          <w:sz w:val="20"/>
          <w:szCs w:val="20"/>
        </w:rPr>
      </w:pPr>
      <w:r>
        <w:rPr>
          <w:sz w:val="20"/>
          <w:szCs w:val="20"/>
        </w:rPr>
        <w:t>Alex M. Johnson Jr,. the Daniel &amp; Mary Loughran Prof. of Law, Univ. of Virginia School of Law; Vice Provost for Faculty Recruitment &amp; Retention, Univ. of Virginia, July 1996, “Rethinking the Process of Classification and Evaluation: Destabilizing Racial Classifications Based on Insights Gleaned from Trademark Law,” California Law Review, 84 Calif. L. Rev. 887</w:t>
      </w:r>
    </w:p>
    <w:p>
      <w:pPr>
        <w:pStyle w:val="Normal"/>
        <w:rPr>
          <w:sz w:val="20"/>
          <w:szCs w:val="20"/>
        </w:rPr>
      </w:pPr>
      <w:r>
        <w:rPr>
          <w:sz w:val="20"/>
          <w:szCs w:val="20"/>
        </w:rPr>
        <w:t xml:space="preserve">I argue that the wholesale rejection of multi-racial categories in American society can be explained by the fact that racial classifications function most effectively as a vehicle for discrimination and empowerment when they are manipulated to maintain a duality that has the effect of entrenching the notion of "otherness." This notion of otherness is established by using a baseline of white racial purity. As a result, I contend that race and racism in American society will never be reduced or eliminated until the manner in which race is categorized is radically altered to take into account the products of mixed-union (miscegenetic) mating in a way that recognizes their unique ethnicity and heritage. </w:t>
      </w:r>
    </w:p>
    <w:p>
      <w:pPr>
        <w:pStyle w:val="Normal"/>
        <w:rPr>
          <w:sz w:val="20"/>
          <w:szCs w:val="20"/>
        </w:rPr>
      </w:pPr>
      <w:r>
        <w:rPr>
          <w:sz w:val="20"/>
          <w:szCs w:val="20"/>
        </w:rPr>
      </w:r>
    </w:p>
    <w:p>
      <w:pPr>
        <w:pStyle w:val="Normal"/>
        <w:rPr>
          <w:sz w:val="20"/>
          <w:szCs w:val="20"/>
        </w:rPr>
      </w:pPr>
      <w:r>
        <w:rPr>
          <w:sz w:val="20"/>
          <w:szCs w:val="20"/>
        </w:rPr>
        <w:t>C. IT IS CRUCIAL THAT WE CRITICALLY INTERROGATE STRUCTURES OF RACISM BECAUSE THEY ORGANIZE DAILY LIFE.  TAKE STAND TOWARD ENDING RACISM</w:t>
      </w:r>
    </w:p>
    <w:p>
      <w:pPr>
        <w:pStyle w:val="Normal"/>
        <w:rPr>
          <w:sz w:val="20"/>
          <w:szCs w:val="20"/>
        </w:rPr>
      </w:pPr>
      <w:r>
        <w:rPr>
          <w:sz w:val="20"/>
          <w:szCs w:val="20"/>
        </w:rPr>
        <w:t>David Hall, JD, University of Arkansas at Little Rock Law School, Summer, 1999, “Giving Birth to a Racially Just Society in the 21st Century,” University of Arkansas at Little Rock Law Review, 21 U. Ark. Little Rock L. Rev. 927</w:t>
      </w:r>
    </w:p>
    <w:p>
      <w:pPr>
        <w:pStyle w:val="Normal"/>
        <w:rPr>
          <w:sz w:val="20"/>
          <w:szCs w:val="20"/>
        </w:rPr>
      </w:pPr>
      <w:r>
        <w:rPr>
          <w:sz w:val="20"/>
          <w:szCs w:val="20"/>
        </w:rPr>
        <w:t>The history of racism and racial discrimination in this society is a classic example of this cycle of frustration and dashed hopes. As we approach the close of the 20th Century a retrospective analysis would provide numerous examples of what some have come to call the civil rights shuffle-one step forward, two steps backwards, side step, side step. This dance was eloquently and consistently choreographed for the last one hundred years and beyond. This dance does not negate or belittle the important and significant progress which was made during this century, but one could accurately say at the dawning of the 21st Century what W.E.B. DuBois said about the 20th Century-the issue of the century will be the color line. Therefore it is critically important and appropriate to not only learn lessons from the mistakes of this closing century, but to find the spiritual will to bring an end to this dance. Though a seminal symposium on race creates important opportunities to discuss these critical matters, one has to wonder if we are only engaged in a ritualistic exercise that pacifies our insecurities as the world around us gets worse.  In the midst of those moments of sobering reflection, one must realize that each opportunity we have in life to touch each other's souls, to challenge each other's minds, and to lift each other's spirits, is a precious gift. The mere possibility that words and human interaction can make a difference in the reality of the world is what should inspire our future efforts and dedication, even when there is very little tangible evidence of progress.</w:t>
      </w:r>
      <w:r>
        <w:br w:type="page"/>
      </w:r>
    </w:p>
    <w:p>
      <w:pPr>
        <w:pStyle w:val="Heading2"/>
        <w:rPr/>
      </w:pPr>
      <w:bookmarkStart w:id="2" w:name="__RefHeading___Toc135451129"/>
      <w:bookmarkEnd w:id="2"/>
      <w:r>
        <w:rPr/>
        <w:t>DNA DATABANKS ARE NOT EFFECTIVE</w:t>
      </w:r>
    </w:p>
    <w:p>
      <w:pPr>
        <w:pStyle w:val="Normal"/>
        <w:rPr>
          <w:sz w:val="20"/>
          <w:szCs w:val="20"/>
        </w:rPr>
      </w:pPr>
      <w:r>
        <w:rPr>
          <w:sz w:val="20"/>
          <w:szCs w:val="20"/>
        </w:rPr>
      </w:r>
    </w:p>
    <w:p>
      <w:pPr>
        <w:pStyle w:val="Normal"/>
        <w:rPr>
          <w:sz w:val="20"/>
          <w:szCs w:val="20"/>
        </w:rPr>
      </w:pPr>
      <w:r>
        <w:rPr>
          <w:sz w:val="20"/>
          <w:szCs w:val="20"/>
        </w:rPr>
        <w:t>1. DNA ANALYSIS IS NOT FULL-PROOF AND PRONE TO FALSE RESULTS</w:t>
      </w:r>
    </w:p>
    <w:p>
      <w:pPr>
        <w:pStyle w:val="Normal"/>
        <w:rPr>
          <w:sz w:val="20"/>
          <w:szCs w:val="20"/>
        </w:rPr>
      </w:pPr>
      <w:r>
        <w:rPr>
          <w:sz w:val="20"/>
          <w:szCs w:val="20"/>
        </w:rPr>
        <w:t>Yasmin Elaine Waring, J.D., Fall 2005, University of Dayton School of Law, “Is DNA ‘TNT’ for Civil Liberties?,” Fall, 2005, University of Dayton Law Review, 31 Dayton L. Rev. 105</w:t>
      </w:r>
    </w:p>
    <w:p>
      <w:pPr>
        <w:pStyle w:val="Normal"/>
        <w:rPr>
          <w:sz w:val="20"/>
          <w:szCs w:val="20"/>
        </w:rPr>
      </w:pPr>
      <w:r>
        <w:rPr>
          <w:sz w:val="20"/>
          <w:szCs w:val="20"/>
        </w:rPr>
        <w:t>DNA analysis technology is advancing at hyper-speed, but the process is still far from foolproof. Inconclusive or invalid DNA analyses may result from single or multiple variables ranging from samples originally contaminated at the crime scene, contamination from mishandling of sample evidence in the laboratory, contamination from technical procedures, and errors arising from misinterpreting the evidence. Given the potential for inaccuracy, law enforcement agencies note that although non-matches may result about twenty-five percent of the time "most samples are unaffected by contaminants . . . [i]n rare instances, no DNA profile or inconclusive results may be obtained." William Sessions, former director of the FBI, acknowledged that in twenty-five percent of post-conviction cases, the DNA gathered in the investigation did not match the suspect's DNA.</w:t>
      </w:r>
    </w:p>
    <w:p>
      <w:pPr>
        <w:pStyle w:val="Normal"/>
        <w:rPr>
          <w:sz w:val="20"/>
          <w:szCs w:val="20"/>
        </w:rPr>
      </w:pPr>
      <w:r>
        <w:rPr>
          <w:sz w:val="20"/>
          <w:szCs w:val="20"/>
        </w:rPr>
      </w:r>
    </w:p>
    <w:p>
      <w:pPr>
        <w:pStyle w:val="Normal"/>
        <w:rPr>
          <w:sz w:val="20"/>
          <w:szCs w:val="20"/>
        </w:rPr>
      </w:pPr>
      <w:r>
        <w:rPr>
          <w:sz w:val="20"/>
          <w:szCs w:val="20"/>
        </w:rPr>
        <w:t>2. CRIMINALS WILL JUST PLANT EVIDENCE TO NULLIFY DATABANK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 xml:space="preserve">A related concern with ever-expanding data banks is that they may encourage criminals to plant DNA evidence to frame someone else for the crime. Already there have been several instances reported where criminals have planted or tampered with evidence, or paid inmates to take DNA tests as a way of confusing investigators or evading prosecution. Prisoners have also been overheard coaching each other on how to plant biological evidence at crime scenes and how to avoid leaving their own DNA behind. </w:t>
      </w:r>
    </w:p>
    <w:p>
      <w:pPr>
        <w:pStyle w:val="Normal"/>
        <w:rPr>
          <w:sz w:val="20"/>
          <w:szCs w:val="20"/>
        </w:rPr>
      </w:pPr>
      <w:r>
        <w:rPr>
          <w:sz w:val="20"/>
          <w:szCs w:val="20"/>
        </w:rPr>
      </w:r>
    </w:p>
    <w:p>
      <w:pPr>
        <w:pStyle w:val="Normal"/>
        <w:rPr>
          <w:sz w:val="20"/>
          <w:szCs w:val="20"/>
        </w:rPr>
      </w:pPr>
      <w:r>
        <w:rPr>
          <w:sz w:val="20"/>
          <w:szCs w:val="20"/>
        </w:rPr>
        <w:t>3. DNA DATABASES FAIL TO MATCH COLD HITS TO CONVICTIONS</w:t>
      </w:r>
    </w:p>
    <w:p>
      <w:pPr>
        <w:pStyle w:val="Normal"/>
        <w:rPr>
          <w:sz w:val="20"/>
          <w:szCs w:val="20"/>
        </w:rPr>
      </w:pPr>
      <w:r>
        <w:rPr>
          <w:sz w:val="20"/>
          <w:szCs w:val="20"/>
        </w:rPr>
        <w:t>Christine Rosen, senior editor of The New Atlantis and resident fellow at the Ethics and Public Policy Center, Spring 2003, “Liberty, Privacy, and DNA Databases,” The New Atlantis, Number 1, p. 38.</w:t>
      </w:r>
    </w:p>
    <w:p>
      <w:pPr>
        <w:pStyle w:val="Normal"/>
        <w:rPr>
          <w:sz w:val="20"/>
          <w:szCs w:val="20"/>
        </w:rPr>
      </w:pPr>
      <w:r>
        <w:rPr>
          <w:sz w:val="20"/>
          <w:szCs w:val="20"/>
        </w:rPr>
        <w:t>First, the evidence of DNA’s effectiveness as a crime-fighting tool is at once impressive and ambiguous, depending on how the genetic information is used. DNA evidence, when used to incriminate or exonerate suspects already identified by more traditional police work, is extraordinarily useful. “Our forensic scientists can identify an individual from objects such as a half-eaten chicken sandwich, urine in the snow ... or even cross-transfer of DNA from a handshake,” Ferrara recently boasted to Congress. But the verdict is less clear when it comes to DNA databases, which attempt to match DNA evidence found at the crime scene with preexisting DNA records. USA Today recently reviewed the criminal DNA database system and found wide variations in effectiveness from state to state. Even worse, officials do not in fact know how many of the “cold hits”—the unexpected matches made when a law enforcement official plugs evidence from old, unsolved cases into a database—end in actual convictions. No one is tracking what happens once a DNA database match is made. “We try to track cold hits to conviction,” Paul Ferrara says, “but we really have not had the opportunity or resources to really study and follow statistically the actual impact.” In effect, state legislatures, impressed by stories of “cold hits,” are being persuaded to expand these databases with no real statistical evidence as to their effectiveness in ultimately convicting criminals.</w:t>
      </w:r>
    </w:p>
    <w:p>
      <w:pPr>
        <w:pStyle w:val="Normal"/>
        <w:rPr>
          <w:sz w:val="20"/>
          <w:szCs w:val="20"/>
        </w:rPr>
      </w:pPr>
      <w:r>
        <w:rPr>
          <w:sz w:val="20"/>
          <w:szCs w:val="20"/>
        </w:rPr>
      </w:r>
    </w:p>
    <w:p>
      <w:pPr>
        <w:pStyle w:val="Normal"/>
        <w:rPr>
          <w:sz w:val="20"/>
          <w:szCs w:val="20"/>
        </w:rPr>
      </w:pPr>
      <w:r>
        <w:rPr>
          <w:sz w:val="20"/>
          <w:szCs w:val="20"/>
        </w:rPr>
        <w:t>4. BIGGER IS NOT BETTER. DATABANKS USE INEFFECTIVE HIT METHOD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There are several problems with this argument. First, while it is true that having more people represented in the database will result in a higher number of "hits," -- indeed, an all-population database should theoretically yield a hit rate of 100% -- the "number of hits" is an insufficient criterion for measuring the success of the database. A "hit" does not necessarily lead to the resolution of a crime. Moreover, a comprehensive assessment of the value of a data bank to society must carefully weigh any benefits of this tool to law enforcement against its social and financial costs.</w:t>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3" w:name="__RefHeading___Toc135451130"/>
      <w:bookmarkEnd w:id="3"/>
      <w:r>
        <w:rPr/>
        <w:t>EXPANDING DNA DATABANKS UNDERMINES LAW ENFORCEMENT</w:t>
      </w:r>
    </w:p>
    <w:p>
      <w:pPr>
        <w:pStyle w:val="Normal"/>
        <w:rPr>
          <w:sz w:val="20"/>
          <w:szCs w:val="20"/>
        </w:rPr>
      </w:pPr>
      <w:r>
        <w:rPr>
          <w:sz w:val="20"/>
          <w:szCs w:val="20"/>
        </w:rPr>
      </w:r>
    </w:p>
    <w:p>
      <w:pPr>
        <w:pStyle w:val="Normal"/>
        <w:rPr>
          <w:sz w:val="20"/>
          <w:szCs w:val="20"/>
        </w:rPr>
      </w:pPr>
      <w:r>
        <w:rPr>
          <w:sz w:val="20"/>
          <w:szCs w:val="20"/>
        </w:rPr>
        <w:t>1. DNA DATABANK SPENDING TRADES-OFF WILL MORE EFFECTIVE LAW ENFORCEMENT</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 xml:space="preserve">Money spent on DNA databases is money not spent on other law enforcement programs. For certain classes of crime, </w:t>
      </w:r>
      <w:bookmarkStart w:id="4" w:name="HIT_135"/>
      <w:bookmarkStart w:id="5" w:name="ORIGHIT_135"/>
      <w:bookmarkEnd w:id="4"/>
      <w:bookmarkEnd w:id="5"/>
      <w:r>
        <w:rPr>
          <w:sz w:val="20"/>
          <w:szCs w:val="20"/>
        </w:rPr>
        <w:t>DNA databases have helped to lock people up and exonerate others, but they accomplish little in the area of prevention and treatment. Many other changes in law enforcement can and should be made, both to prevent crime in the first place and to improve the accessibility and efficiency of law enforcement before spending limited resources on expanding the DNA databases to innocent persons.</w:t>
        <w:br/>
      </w:r>
    </w:p>
    <w:p>
      <w:pPr>
        <w:pStyle w:val="Normal"/>
        <w:rPr>
          <w:sz w:val="20"/>
          <w:szCs w:val="20"/>
        </w:rPr>
      </w:pPr>
      <w:r>
        <w:rPr>
          <w:sz w:val="20"/>
          <w:szCs w:val="20"/>
        </w:rPr>
        <w:t>2. DNA DATABASES WASTE CRUCIAL GOVERNMENT RESOURCES</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Finally, critics allege that </w:t>
      </w:r>
      <w:bookmarkStart w:id="6" w:name="HIT_143"/>
      <w:bookmarkStart w:id="7" w:name="ORIGHIT_143"/>
      <w:bookmarkEnd w:id="6"/>
      <w:bookmarkEnd w:id="7"/>
      <w:r>
        <w:rPr>
          <w:sz w:val="20"/>
          <w:szCs w:val="20"/>
        </w:rPr>
        <w:t xml:space="preserve">DNA databanks are a waste of time and money. The basis for this argument is that </w:t>
      </w:r>
      <w:bookmarkStart w:id="8" w:name="HIT_144"/>
      <w:bookmarkStart w:id="9" w:name="ORIGHIT_144"/>
      <w:bookmarkEnd w:id="8"/>
      <w:bookmarkEnd w:id="9"/>
      <w:r>
        <w:rPr>
          <w:sz w:val="20"/>
          <w:szCs w:val="20"/>
        </w:rPr>
        <w:t xml:space="preserve">DNA is currently collected from only a small percentage of crime scenes. Tracy and Morgan note that over 87% of the total number of crimes committed are property crimes as opposed to violent crimes, and that </w:t>
      </w:r>
      <w:bookmarkStart w:id="10" w:name="HIT_145"/>
      <w:bookmarkStart w:id="11" w:name="ORIGHIT_145"/>
      <w:bookmarkEnd w:id="10"/>
      <w:bookmarkEnd w:id="11"/>
      <w:r>
        <w:rPr>
          <w:sz w:val="20"/>
          <w:szCs w:val="20"/>
        </w:rPr>
        <w:t xml:space="preserve">DNA evidence is found at such crime scenes only six to ten percent of the time. Thus, they assert that </w:t>
      </w:r>
      <w:bookmarkStart w:id="12" w:name="HIT_146"/>
      <w:bookmarkStart w:id="13" w:name="ORIGHIT_146"/>
      <w:bookmarkEnd w:id="12"/>
      <w:bookmarkEnd w:id="13"/>
      <w:r>
        <w:rPr>
          <w:sz w:val="20"/>
          <w:szCs w:val="20"/>
        </w:rPr>
        <w:t xml:space="preserve">DNA database mining will not be very successful for solving the vast majority of crimes because “it is highly unlikely that police departments have sufficient resources to look for such evidence…” </w:t>
      </w:r>
    </w:p>
    <w:p>
      <w:pPr>
        <w:pStyle w:val="Normal"/>
        <w:rPr>
          <w:sz w:val="20"/>
          <w:szCs w:val="20"/>
        </w:rPr>
      </w:pPr>
      <w:r>
        <w:rPr>
          <w:sz w:val="20"/>
          <w:szCs w:val="20"/>
        </w:rPr>
      </w:r>
    </w:p>
    <w:p>
      <w:pPr>
        <w:pStyle w:val="Normal"/>
        <w:rPr>
          <w:sz w:val="20"/>
          <w:szCs w:val="20"/>
        </w:rPr>
      </w:pPr>
      <w:r>
        <w:rPr>
          <w:sz w:val="20"/>
          <w:szCs w:val="20"/>
        </w:rPr>
        <w:t>3. EXPANDING DNA DATABANKS WILL NOT MAKE THEM MORE ACCURATE</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Next, several qualifications are in order regarding any increase in "hits" that may be generated by expanding a database. First, the number of hits will not increase proportionately with the number of persons entered into the database. This is because the vast majority of crimes in the United States are committed against property, not persons. This is true even for the most serious of crimes, which are tallied annually by the FBI in their "Crime Index." Out of the 11.9 million Index offenses reported to the FBI in 2002, 1.4 million of these constituted violent crimes, while 10.5 million were property crimes.</w:t>
      </w:r>
    </w:p>
    <w:p>
      <w:pPr>
        <w:pStyle w:val="Normal"/>
        <w:rPr>
          <w:sz w:val="20"/>
          <w:szCs w:val="20"/>
        </w:rPr>
      </w:pPr>
      <w:r>
        <w:rPr>
          <w:sz w:val="20"/>
          <w:szCs w:val="20"/>
        </w:rPr>
      </w:r>
    </w:p>
    <w:p>
      <w:pPr>
        <w:pStyle w:val="Normal"/>
        <w:rPr>
          <w:sz w:val="20"/>
          <w:szCs w:val="20"/>
        </w:rPr>
      </w:pPr>
      <w:r>
        <w:rPr>
          <w:sz w:val="20"/>
          <w:szCs w:val="20"/>
        </w:rPr>
        <w:t>4. DATABANKS ARE INEFFICIENT AND AFFECT ONLY A SMALL AMOUNT OF CRIME</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Despite their many benefits, however, </w:t>
      </w:r>
      <w:bookmarkStart w:id="14" w:name="HIT_42"/>
      <w:bookmarkStart w:id="15" w:name="ORIGHIT_42"/>
      <w:bookmarkEnd w:id="14"/>
      <w:bookmarkEnd w:id="15"/>
      <w:r>
        <w:rPr>
          <w:sz w:val="20"/>
          <w:szCs w:val="20"/>
        </w:rPr>
        <w:t xml:space="preserve">DNA databases are not without their detractors. Some claim that </w:t>
      </w:r>
      <w:bookmarkStart w:id="16" w:name="HIT_44"/>
      <w:bookmarkStart w:id="17" w:name="ORIGHIT_44"/>
      <w:bookmarkEnd w:id="16"/>
      <w:bookmarkEnd w:id="17"/>
      <w:r>
        <w:rPr>
          <w:sz w:val="20"/>
          <w:szCs w:val="20"/>
        </w:rPr>
        <w:t xml:space="preserve">DNA databases are an inefficient use of resources because they are expensive to develop and maintain, with start-up costs often running into the millions of dollars. Since </w:t>
      </w:r>
      <w:bookmarkStart w:id="18" w:name="HIT_46"/>
      <w:bookmarkStart w:id="19" w:name="ORIGHIT_46"/>
      <w:bookmarkEnd w:id="18"/>
      <w:bookmarkEnd w:id="19"/>
      <w:r>
        <w:rPr>
          <w:sz w:val="20"/>
          <w:szCs w:val="20"/>
        </w:rPr>
        <w:t>DNA is collected from only a small percentage of crime scenes (and, as such, can be used to solve only a small fraction of the total number of crimes), critics contend that it would be a better use of resources to deploy more investigators rather than increasing the size of these databanks.</w:t>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20" w:name="__RefHeading___Toc135451131"/>
      <w:bookmarkEnd w:id="20"/>
      <w:r>
        <w:rPr/>
        <w:t>DATABANKS WILL UNDERMINE LAW ENFORCEMENT THROUGH BACKLOGS</w:t>
      </w:r>
    </w:p>
    <w:p>
      <w:pPr>
        <w:pStyle w:val="Normal"/>
        <w:rPr>
          <w:sz w:val="20"/>
          <w:szCs w:val="20"/>
        </w:rPr>
      </w:pPr>
      <w:r>
        <w:rPr>
          <w:sz w:val="20"/>
          <w:szCs w:val="20"/>
        </w:rPr>
      </w:r>
    </w:p>
    <w:p>
      <w:pPr>
        <w:pStyle w:val="Normal"/>
        <w:rPr>
          <w:sz w:val="20"/>
          <w:szCs w:val="20"/>
        </w:rPr>
      </w:pPr>
      <w:r>
        <w:rPr>
          <w:sz w:val="20"/>
          <w:szCs w:val="20"/>
        </w:rPr>
        <w:t>1. LABORATORIES ARE UNDER A MASSIVE BACKLOG NOW</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As this statement suggests, our short history of DNA database expansion has been one of consistent laboratory backlogs. As of March 2003, the National Institute of Justice estimated that more than 350,000 rape and homicide cases awaited DNA testing and that crime labs continued to be deluged with analysis requests for convicted offender samples.</w:t>
      </w:r>
    </w:p>
    <w:p>
      <w:pPr>
        <w:pStyle w:val="Normal"/>
        <w:rPr>
          <w:sz w:val="20"/>
          <w:szCs w:val="20"/>
        </w:rPr>
      </w:pPr>
      <w:r>
        <w:rPr>
          <w:sz w:val="20"/>
          <w:szCs w:val="20"/>
        </w:rPr>
      </w:r>
    </w:p>
    <w:p>
      <w:pPr>
        <w:pStyle w:val="Normal"/>
        <w:rPr>
          <w:sz w:val="20"/>
          <w:szCs w:val="20"/>
        </w:rPr>
      </w:pPr>
      <w:r>
        <w:rPr>
          <w:sz w:val="20"/>
          <w:szCs w:val="20"/>
        </w:rPr>
        <w:t>2. EXPANDING SAMPLE COLLECTION TO NON-FELONS MAGNIFIES THE BACKLOG</w:t>
      </w:r>
    </w:p>
    <w:p>
      <w:pPr>
        <w:pStyle w:val="Normal"/>
        <w:rPr>
          <w:sz w:val="20"/>
          <w:szCs w:val="20"/>
        </w:rPr>
      </w:pPr>
      <w:r>
        <w:rPr>
          <w:sz w:val="20"/>
          <w:szCs w:val="20"/>
        </w:rPr>
        <w:t>Emily Witt and Ben Protess, Analysts at ProPublica.com,” DNA Tracker: Crime Labs and Their DNA Backlog,” ProPublica, ACC. May 7, 2010, http://www.propublica.org/special/dna-tracker-crime-labs-and-their-dna-backlog-724</w:t>
      </w:r>
    </w:p>
    <w:p>
      <w:pPr>
        <w:pStyle w:val="Normal"/>
        <w:rPr>
          <w:sz w:val="20"/>
          <w:szCs w:val="20"/>
        </w:rPr>
      </w:pPr>
      <w:r>
        <w:rPr>
          <w:sz w:val="20"/>
          <w:szCs w:val="20"/>
        </w:rPr>
        <w:t xml:space="preserve">At least 350,000 DNA samples from murder and rape cases remain untested, according to the federal government's best estimates. The story behind the DNA sample backlog — and the uptick in sample collection that is partially responsible — is one that we've been exploring for months, with investigations published in partnership with Politico, the Los Angeles Times and the Huffington Post Investigative Fund. There's no one cause for the surge in untested samples. But in May we detailed how much of it can be traced to new federal and state laws requiring DNA samples from people convicted of — or simply arrested for — nonviolent crimes, including shoplifting. Because of these laws, underfunded and understaffed crime labs are now flooded with DNA samples. </w:t>
      </w:r>
    </w:p>
    <w:p>
      <w:pPr>
        <w:pStyle w:val="Normal"/>
        <w:rPr>
          <w:sz w:val="20"/>
          <w:szCs w:val="20"/>
        </w:rPr>
      </w:pPr>
      <w:r>
        <w:rPr>
          <w:sz w:val="20"/>
          <w:szCs w:val="20"/>
        </w:rPr>
      </w:r>
    </w:p>
    <w:p>
      <w:pPr>
        <w:pStyle w:val="Normal"/>
        <w:rPr>
          <w:sz w:val="20"/>
          <w:szCs w:val="20"/>
        </w:rPr>
      </w:pPr>
      <w:r>
        <w:rPr>
          <w:sz w:val="20"/>
          <w:szCs w:val="20"/>
        </w:rPr>
        <w:t>3. IT WILL TAKE BILLIONS TO MAKE A DENT IN THE BACKLOG</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Expansion of databases to include innocent persons is also inadvisable because of the expense. Billions of taxpayers' dollars have been expended to build and maintain forensic databases and their associated laboratories. In 2003, the Bush Administration announced a $ 1 billion expenditure just to address the nationwide backlog in DNA testing.</w:t>
      </w:r>
    </w:p>
    <w:p>
      <w:pPr>
        <w:pStyle w:val="Normal"/>
        <w:rPr>
          <w:sz w:val="20"/>
          <w:szCs w:val="20"/>
        </w:rPr>
      </w:pPr>
      <w:r>
        <w:rPr>
          <w:sz w:val="20"/>
          <w:szCs w:val="20"/>
        </w:rPr>
      </w:r>
    </w:p>
    <w:p>
      <w:pPr>
        <w:pStyle w:val="Normal"/>
        <w:rPr>
          <w:sz w:val="20"/>
          <w:szCs w:val="20"/>
        </w:rPr>
      </w:pPr>
      <w:r>
        <w:rPr>
          <w:sz w:val="20"/>
          <w:szCs w:val="20"/>
        </w:rPr>
        <w:t>4. DNA BACKLOGS GUARANTEE THE EVIDENCE WON’T BE APPLIED TO GET A CONVICTION</w:t>
      </w:r>
    </w:p>
    <w:p>
      <w:pPr>
        <w:pStyle w:val="Normal"/>
        <w:rPr>
          <w:sz w:val="20"/>
          <w:szCs w:val="20"/>
        </w:rPr>
      </w:pPr>
      <w:r>
        <w:rPr>
          <w:sz w:val="20"/>
          <w:szCs w:val="20"/>
        </w:rPr>
        <w:t>Ben Protess, Analysts at ProPublica.com, May 5, 2009, “Complex strands of DNA backlog,” Politico, ACC. May 7, 2010, http://www.politico.com/news/stories/0509/22070.html</w:t>
      </w:r>
    </w:p>
    <w:p>
      <w:pPr>
        <w:pStyle w:val="Normal"/>
        <w:rPr>
          <w:sz w:val="20"/>
          <w:szCs w:val="20"/>
        </w:rPr>
      </w:pPr>
      <w:r>
        <w:rPr>
          <w:sz w:val="20"/>
          <w:szCs w:val="20"/>
        </w:rPr>
        <w:t xml:space="preserve">Nearly a decade ago, the Justice Department launched a $600 million effort to eliminate the backlog of untested DNA evidence sitting in crime labs and police departments nationwide. But at the same time, the Justice Department, along with Congress and state legislatures, began a push to have law enforcement collect more DNA, including from people arrested for nonviolent crimes. The result: The DNA backlog is growing, not shrinking, and crime lab directors say they’re so overwhelmed with samples that it’s hard for them to find the murderers, rapists and other criminals whose DNA may be waiting on their shelves. </w:t>
      </w:r>
    </w:p>
    <w:p>
      <w:pPr>
        <w:pStyle w:val="Normal"/>
        <w:rPr>
          <w:sz w:val="20"/>
          <w:szCs w:val="20"/>
        </w:rPr>
      </w:pPr>
      <w:r>
        <w:rPr>
          <w:sz w:val="20"/>
          <w:szCs w:val="20"/>
        </w:rPr>
      </w:r>
    </w:p>
    <w:p>
      <w:pPr>
        <w:pStyle w:val="Normal"/>
        <w:rPr>
          <w:sz w:val="20"/>
          <w:szCs w:val="20"/>
        </w:rPr>
      </w:pPr>
      <w:r>
        <w:rPr>
          <w:sz w:val="20"/>
          <w:szCs w:val="20"/>
        </w:rPr>
        <w:t>5. DNA BACKLOGS PREVENT PRESUCTION.  JUSTICE DELAYED IS JUSTICE DENIED</w:t>
      </w:r>
    </w:p>
    <w:p>
      <w:pPr>
        <w:pStyle w:val="Normal"/>
        <w:rPr>
          <w:sz w:val="20"/>
          <w:szCs w:val="20"/>
        </w:rPr>
      </w:pPr>
      <w:r>
        <w:rPr>
          <w:sz w:val="20"/>
          <w:szCs w:val="20"/>
        </w:rPr>
        <w:t>Ben Protess, Analysts at ProPublica.com, May 5, 2009, “Complex strands of DNA backlog,” Politico, ACC. May 7, 2010, http://www.politico.com/news/stories/0509/22070.html</w:t>
      </w:r>
    </w:p>
    <w:p>
      <w:pPr>
        <w:pStyle w:val="Normal"/>
        <w:rPr>
          <w:sz w:val="20"/>
          <w:szCs w:val="20"/>
        </w:rPr>
      </w:pPr>
      <w:r>
        <w:rPr>
          <w:sz w:val="20"/>
          <w:szCs w:val="20"/>
        </w:rPr>
        <w:t>Kellie Greene knows firsthand what can happen when labs fall behind. In 1994, a stranger broke into Greene’s Orlando, Fla., home and beat and raped her. Greene lived in fear while waiting for police to find the man. But the DNA he left on her leggings went untested for more than three years. When the test results finally came back, she learned that her attacker had committed an earlier rape. His DNA from that case was backlogged for two years — the window of time in which he attacked Greene.</w:t>
      </w:r>
    </w:p>
    <w:p>
      <w:pPr>
        <w:pStyle w:val="Normal"/>
        <w:rPr>
          <w:sz w:val="20"/>
          <w:szCs w:val="20"/>
        </w:rPr>
      </w:pPr>
      <w:r>
        <w:rPr>
          <w:sz w:val="20"/>
          <w:szCs w:val="20"/>
        </w:rPr>
      </w:r>
      <w:r>
        <w:br w:type="page"/>
      </w:r>
    </w:p>
    <w:p>
      <w:pPr>
        <w:pStyle w:val="Heading2"/>
        <w:rPr/>
      </w:pPr>
      <w:bookmarkStart w:id="21" w:name="__RefHeading___Toc135451132"/>
      <w:bookmarkEnd w:id="21"/>
      <w:r>
        <w:rPr/>
        <w:t>NON-FELON INCLUSION WILL ESCALATE TO THE WHOLE POPULATION</w:t>
      </w:r>
    </w:p>
    <w:p>
      <w:pPr>
        <w:pStyle w:val="Normal"/>
        <w:rPr>
          <w:sz w:val="20"/>
          <w:szCs w:val="20"/>
        </w:rPr>
      </w:pPr>
      <w:r>
        <w:rPr>
          <w:sz w:val="20"/>
          <w:szCs w:val="20"/>
        </w:rPr>
      </w:r>
    </w:p>
    <w:p>
      <w:pPr>
        <w:pStyle w:val="Normal"/>
        <w:rPr>
          <w:sz w:val="20"/>
          <w:szCs w:val="20"/>
        </w:rPr>
      </w:pPr>
      <w:r>
        <w:rPr>
          <w:sz w:val="20"/>
          <w:szCs w:val="20"/>
        </w:rPr>
        <w:t>1. THE PUSH FOR NON-FELON INCLUSION CREATES MANDATORY DNA DRAGNET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Finally, it is true that an all-population DNA database would avoid the necessity of multiple, highly controversial DNA dragnets. However, one of the primary areas of controversy surrounding dragnets stems from people's lack of assurance that their volunteered DNA will be destroyed after they are excluded from the crime in question. A universal database is hardly a solution to this problem; instead, it simply creates one giant, mandatory DNA dragnet. Re-examining whether dragnets should be conducted at all would be a far better task.</w:t>
      </w:r>
    </w:p>
    <w:p>
      <w:pPr>
        <w:pStyle w:val="Normal"/>
        <w:rPr>
          <w:sz w:val="20"/>
          <w:szCs w:val="20"/>
        </w:rPr>
      </w:pPr>
      <w:r>
        <w:rPr>
          <w:sz w:val="20"/>
          <w:szCs w:val="20"/>
        </w:rPr>
      </w:r>
    </w:p>
    <w:p>
      <w:pPr>
        <w:pStyle w:val="Normal"/>
        <w:rPr>
          <w:sz w:val="20"/>
          <w:szCs w:val="20"/>
        </w:rPr>
      </w:pPr>
      <w:r>
        <w:rPr>
          <w:sz w:val="20"/>
          <w:szCs w:val="20"/>
        </w:rPr>
        <w:t>2.  DNA COLLECTIONS FOR FELONS WILL INEVITABLY SPILL OVER TO NONFELONS</w:t>
      </w:r>
    </w:p>
    <w:p>
      <w:pPr>
        <w:pStyle w:val="Normal"/>
        <w:rPr>
          <w:sz w:val="20"/>
          <w:szCs w:val="20"/>
        </w:rPr>
      </w:pPr>
      <w:r>
        <w:rPr>
          <w:sz w:val="20"/>
          <w:szCs w:val="20"/>
        </w:rPr>
        <w:t>Yasmin Elaine Waring, J.D., Fall 2005, University of Dayton School of Law, “Is DNA ‘TNT’ for Civil Liberties?,” Fall, 2005, University of Dayton Law Review, 31 Dayton L. Rev. 105</w:t>
      </w:r>
    </w:p>
    <w:p>
      <w:pPr>
        <w:pStyle w:val="Normal"/>
        <w:rPr>
          <w:sz w:val="20"/>
          <w:szCs w:val="20"/>
        </w:rPr>
      </w:pPr>
      <w:r>
        <w:rPr>
          <w:sz w:val="20"/>
          <w:szCs w:val="20"/>
        </w:rPr>
        <w:t>If laws like the ORC DNA continue to expand without express provisions protecting these rights, then intrusions like "DNA dragnets" of non-suspects could become real routine police procedure and not the inconsequential sub-plot of a CSI episode. Worse yet is the possibility that these procedures could triumph over constitutional challenges resulting in draconian actions by law enforcement and an increased state of paranoia by the general public. This is why it is necessary for the drafters of the ORC DNA to incorporate expungement provisions, establish and uphold mandatory quality and assurance standards, punish the misuse of DNA information, modify procedures for post- conviction testing, and offer remuneration for post-conviction exonerations. Otherwise, the Buckeye State will be guilty of bucking constitutional integrity and public trust.</w:t>
      </w:r>
    </w:p>
    <w:p>
      <w:pPr>
        <w:pStyle w:val="Normal"/>
        <w:rPr>
          <w:sz w:val="20"/>
          <w:szCs w:val="20"/>
        </w:rPr>
      </w:pPr>
      <w:r>
        <w:rPr>
          <w:sz w:val="20"/>
          <w:szCs w:val="20"/>
        </w:rPr>
      </w:r>
    </w:p>
    <w:p>
      <w:pPr>
        <w:pStyle w:val="Normal"/>
        <w:rPr>
          <w:sz w:val="20"/>
          <w:szCs w:val="20"/>
        </w:rPr>
      </w:pPr>
      <w:r>
        <w:rPr>
          <w:sz w:val="20"/>
          <w:szCs w:val="20"/>
        </w:rPr>
        <w:t xml:space="preserve">3. DNA DATABANKS WILL BE EXPANDED TO ENCOMPASS ALL PERSONS </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There have been proposals to expand further the state's authority, to take DNA from innocent persons. Following 9/11, some suggested incorporating DNA collection into the U.S. visa application process. Attempting to appeal to notions of fairness, others have suggested that we take DNA databanking to the extreme and place everyone in the database.</w:t>
      </w:r>
    </w:p>
    <w:p>
      <w:pPr>
        <w:pStyle w:val="Normal"/>
        <w:rPr>
          <w:sz w:val="20"/>
          <w:szCs w:val="20"/>
        </w:rPr>
      </w:pPr>
      <w:r>
        <w:rPr>
          <w:sz w:val="20"/>
          <w:szCs w:val="20"/>
        </w:rPr>
      </w:r>
    </w:p>
    <w:p>
      <w:pPr>
        <w:pStyle w:val="Normal"/>
        <w:rPr>
          <w:sz w:val="20"/>
          <w:szCs w:val="20"/>
        </w:rPr>
      </w:pPr>
      <w:r>
        <w:rPr>
          <w:sz w:val="20"/>
          <w:szCs w:val="20"/>
        </w:rPr>
        <w:t>4.  DNA DATABANKS WILL PROGRESSIVELY EXPAND TO COVER SENSITIVE GENETIC INFORMATION</w:t>
      </w:r>
    </w:p>
    <w:p>
      <w:pPr>
        <w:pStyle w:val="Normal"/>
        <w:rPr>
          <w:sz w:val="20"/>
          <w:szCs w:val="20"/>
        </w:rPr>
      </w:pPr>
      <w:r>
        <w:rPr>
          <w:sz w:val="20"/>
          <w:szCs w:val="20"/>
        </w:rPr>
        <w:t>Helen Wallace, PhD, is the Deputy Director of GeneWatch UK and Tania Simoncelli, M.S., Science &amp; Technology Fellow for the American Civil Liberties Union, 2009, “Expanding Databases, Declining Liberties,” ACC. May 8, 2010, http://www.councilforresponsiblegenetics.org/GeneWatch/ GeneWatchPage.aspx?pageId=191&amp;archive=yes</w:t>
      </w:r>
    </w:p>
    <w:p>
      <w:pPr>
        <w:pStyle w:val="Normal"/>
        <w:rPr>
          <w:sz w:val="20"/>
          <w:szCs w:val="20"/>
        </w:rPr>
      </w:pPr>
      <w:r>
        <w:rPr>
          <w:sz w:val="20"/>
          <w:szCs w:val="20"/>
        </w:rPr>
        <w:t>The expansion of DNA databases in the US and UK is likely to continue. In 2003 alone, eighteen US states passed laws to include more categories of people in their databases. In addition, proposals have been put forth to use DNA samples collected from newborns for both medical and law enforcement purposes. In the UK, plans are underway to collect DNA samples from 500,000 adults for medical research and a proposal to collect DNA samples for health purposes from all newborns will be revisited in five years time. Although not law enforcement databases, in both cases samples would be linked to medical records held by the National Health Service, raising concerns about the possibility of the government using these medical databases as "back door" forensic databases in the future.</w:t>
      </w:r>
    </w:p>
    <w:p>
      <w:pPr>
        <w:pStyle w:val="Normal"/>
        <w:rPr>
          <w:sz w:val="20"/>
          <w:szCs w:val="20"/>
        </w:rPr>
      </w:pPr>
      <w:r>
        <w:rPr>
          <w:sz w:val="20"/>
          <w:szCs w:val="20"/>
        </w:rPr>
      </w:r>
      <w:r>
        <w:br w:type="page"/>
      </w:r>
    </w:p>
    <w:p>
      <w:pPr>
        <w:pStyle w:val="Heading2"/>
        <w:rPr/>
      </w:pPr>
      <w:bookmarkStart w:id="22" w:name="__RefHeading___Toc135451133"/>
      <w:bookmarkEnd w:id="22"/>
      <w:r>
        <w:rPr/>
        <w:t>NON-FELON DNA VICTIMIZES VULNERABLE POPULATIONS</w:t>
      </w:r>
    </w:p>
    <w:p>
      <w:pPr>
        <w:pStyle w:val="Normal"/>
        <w:rPr>
          <w:sz w:val="20"/>
          <w:szCs w:val="20"/>
        </w:rPr>
      </w:pPr>
      <w:r>
        <w:rPr>
          <w:sz w:val="20"/>
          <w:szCs w:val="20"/>
        </w:rPr>
      </w:r>
    </w:p>
    <w:p>
      <w:pPr>
        <w:pStyle w:val="Normal"/>
        <w:rPr>
          <w:sz w:val="20"/>
          <w:szCs w:val="20"/>
        </w:rPr>
      </w:pPr>
      <w:r>
        <w:rPr>
          <w:sz w:val="20"/>
          <w:szCs w:val="20"/>
        </w:rPr>
        <w:t>1. DNA SAMPLES THROUGH CODIS TARGET INNOCENT PEOPLE</w:t>
      </w:r>
    </w:p>
    <w:p>
      <w:pPr>
        <w:pStyle w:val="Normal"/>
        <w:rPr>
          <w:sz w:val="20"/>
          <w:szCs w:val="20"/>
        </w:rPr>
      </w:pPr>
      <w:r>
        <w:rPr>
          <w:sz w:val="20"/>
          <w:szCs w:val="20"/>
        </w:rPr>
        <w:t>Eileen Sullivan, Staff Writer, April 17, 2008, “Feds to collect DNA from every person they arrest,” USA Today, ACC. 5-2-2010, http://www.usatoday.com/news/topstories/2008-04-16-3004196578_x.htm</w:t>
      </w:r>
    </w:p>
    <w:p>
      <w:pPr>
        <w:pStyle w:val="Normal"/>
        <w:rPr>
          <w:sz w:val="20"/>
          <w:szCs w:val="20"/>
        </w:rPr>
      </w:pPr>
      <w:r>
        <w:rPr>
          <w:sz w:val="20"/>
          <w:szCs w:val="20"/>
        </w:rPr>
        <w:t>The new regulation would mean that the federal government could store DNA samples of people who are not guilty of any crime, said Jesselyn McCurdy, legislative counsel for the American Civil Liberties Union. "Now innocent people's DNA will be put into this huge CODIS database, and it will be very difficult for them to get it out if they are not charged or convicted of a crime," McCurdy said. If a person is arrested but not convicted, he or she can ask the Justice Department to destroy the sample.</w:t>
      </w:r>
    </w:p>
    <w:p>
      <w:pPr>
        <w:pStyle w:val="Normal"/>
        <w:rPr>
          <w:sz w:val="20"/>
          <w:szCs w:val="20"/>
        </w:rPr>
      </w:pPr>
      <w:r>
        <w:rPr>
          <w:sz w:val="20"/>
          <w:szCs w:val="20"/>
        </w:rPr>
      </w:r>
    </w:p>
    <w:p>
      <w:pPr>
        <w:pStyle w:val="Normal"/>
        <w:rPr>
          <w:sz w:val="20"/>
          <w:szCs w:val="20"/>
        </w:rPr>
      </w:pPr>
      <w:r>
        <w:rPr>
          <w:sz w:val="20"/>
          <w:szCs w:val="20"/>
        </w:rPr>
        <w:t>2. DNA SOCIAL MAPPING PREYS ON THE MOST VULNERABLE IN SOCIETY</w:t>
        <w:br/>
        <w:t>Erin Murphy, Assistant Professor, University of California, Berkeley, March, 2008, “Paradigms of Restraint,” Duke Law Journal, 57 Duke L.J. 1321</w:t>
      </w:r>
    </w:p>
    <w:p>
      <w:pPr>
        <w:pStyle w:val="Normal"/>
        <w:rPr>
          <w:sz w:val="20"/>
          <w:szCs w:val="20"/>
        </w:rPr>
      </w:pPr>
      <w:r>
        <w:rPr>
          <w:sz w:val="20"/>
          <w:szCs w:val="20"/>
        </w:rPr>
        <w:t>The federal government has also begun collecting DNA samples from detained illegal immigrants. Although no such statutes exist, it is not difficult to imagine the passage of legislation requiring the collection of DNA samples from mentally ill persons or other such individuals - not on the basis of being arrested or convicted of a crime, but rather as a result of simply being labeled "dangerous."</w:t>
      </w:r>
    </w:p>
    <w:p>
      <w:pPr>
        <w:pStyle w:val="Normal"/>
        <w:rPr>
          <w:sz w:val="20"/>
          <w:szCs w:val="20"/>
        </w:rPr>
      </w:pPr>
      <w:r>
        <w:rPr>
          <w:sz w:val="20"/>
          <w:szCs w:val="20"/>
        </w:rPr>
      </w:r>
    </w:p>
    <w:p>
      <w:pPr>
        <w:pStyle w:val="Normal"/>
        <w:rPr>
          <w:sz w:val="20"/>
          <w:szCs w:val="20"/>
        </w:rPr>
      </w:pPr>
      <w:r>
        <w:rPr>
          <w:sz w:val="20"/>
          <w:szCs w:val="20"/>
        </w:rPr>
        <w:t>3. CODIS WILL MISUSE FAMILY AND GENETIC DATA</w:t>
      </w:r>
    </w:p>
    <w:p>
      <w:pPr>
        <w:pStyle w:val="Normal"/>
        <w:rPr>
          <w:sz w:val="20"/>
          <w:szCs w:val="20"/>
        </w:rPr>
      </w:pPr>
      <w:r>
        <w:rPr>
          <w:sz w:val="20"/>
          <w:szCs w:val="20"/>
        </w:rPr>
        <w:t>Eileen Sullivan, Staff Writer, April 17, 2008, “Feds to collect DNA from every person they arrest,” USA Today, ACC. 5-2-2010, http://www.usatoday.com/news/topstories/2008-04-16-3004196578_x.htm</w:t>
      </w:r>
    </w:p>
    <w:p>
      <w:pPr>
        <w:pStyle w:val="Normal"/>
        <w:rPr>
          <w:sz w:val="20"/>
          <w:szCs w:val="20"/>
        </w:rPr>
      </w:pPr>
      <w:r>
        <w:rPr>
          <w:sz w:val="20"/>
          <w:szCs w:val="20"/>
        </w:rPr>
        <w:t>The government plans to begin collecting DNA samples from anyone arrested by a federal law enforcement agency -- a move intended to prevent violent crime but which also is raising concerns about the privacy of innocent people.</w:t>
      </w:r>
    </w:p>
    <w:p>
      <w:pPr>
        <w:pStyle w:val="Normal"/>
        <w:rPr>
          <w:sz w:val="20"/>
          <w:szCs w:val="20"/>
        </w:rPr>
      </w:pPr>
      <w:r>
        <w:rPr>
          <w:sz w:val="20"/>
          <w:szCs w:val="20"/>
        </w:rPr>
        <w:t>Using authority granted by Congress, the government also plans to collect DNA samples from foreigners who are detained, whether they have been charged or not. The DNA would be collected through a cheek swab, Justice Department spokesman Erik Ablin said Wednesday. That would be a departure from current practice, which limits DNA collection to convicted felons. Expanding the DNA database, known as CODIS, raises civil liberties questions about the potential for misuse of such personal information, such as family ties and genetic conditions.</w:t>
      </w:r>
    </w:p>
    <w:p>
      <w:pPr>
        <w:pStyle w:val="Normal"/>
        <w:rPr>
          <w:sz w:val="20"/>
          <w:szCs w:val="20"/>
        </w:rPr>
      </w:pPr>
      <w:r>
        <w:rPr>
          <w:sz w:val="20"/>
          <w:szCs w:val="20"/>
        </w:rPr>
      </w:r>
    </w:p>
    <w:p>
      <w:pPr>
        <w:pStyle w:val="Normal"/>
        <w:rPr>
          <w:sz w:val="20"/>
          <w:szCs w:val="20"/>
        </w:rPr>
      </w:pPr>
      <w:r>
        <w:rPr>
          <w:sz w:val="20"/>
          <w:szCs w:val="20"/>
        </w:rPr>
        <w:t>4. WE SHOULD DRAW A LINE IN THE SAND AT NON-FELON INCLUSION</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Many of us would argue that the current DNA databases are already skewed too heavily in the direction of law enforcement, and even that the databases ought never to have been created. Regardless of how one feels about the ethics and legality of DNA databases, we have a narrow window of opportunity to draw a crystal clear line in the sand and steadfastly oppose the expansion of these databases to innocent persons. To fail in this resolve would mean forfeiting some of our most basic notions of privacy, while undermining our pursuit of justice.</w:t>
        <w:br/>
      </w:r>
    </w:p>
    <w:p>
      <w:pPr>
        <w:pStyle w:val="Normal"/>
        <w:rPr>
          <w:sz w:val="20"/>
          <w:szCs w:val="20"/>
        </w:rPr>
      </w:pPr>
      <w:r>
        <w:rPr>
          <w:sz w:val="20"/>
          <w:szCs w:val="20"/>
        </w:rPr>
        <w:t>5. DNA RESULTS WILL BE SKEWED AGAINST PEOPLE OF COLOR</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 xml:space="preserve">These patterns of racial disparity mean that our </w:t>
      </w:r>
      <w:bookmarkStart w:id="23" w:name="HIT_142"/>
      <w:bookmarkStart w:id="24" w:name="ORIGHIT_142"/>
      <w:bookmarkEnd w:id="23"/>
      <w:bookmarkEnd w:id="24"/>
      <w:r>
        <w:rPr>
          <w:sz w:val="20"/>
          <w:szCs w:val="20"/>
        </w:rPr>
        <w:t xml:space="preserve">DNA databases are also racially skewed. But placing everyone in the database will not result in a more "race neutral" system, because the makeup of the database has no bearing on who is targeted for suspicion and arrest. Even if everyone is in the database, the majority of hits will continue to identify minorities, as long as the types of crime, neighborhoods and populations monitored and investigated are racially driven. </w:t>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25" w:name="__RefHeading___Toc135451134"/>
      <w:bookmarkEnd w:id="25"/>
      <w:r>
        <w:rPr/>
        <w:t>FINGERPRINTING MAKES DATABANKS UNNECESSARY</w:t>
      </w:r>
    </w:p>
    <w:p>
      <w:pPr>
        <w:pStyle w:val="Normal"/>
        <w:rPr>
          <w:sz w:val="20"/>
          <w:szCs w:val="20"/>
        </w:rPr>
      </w:pPr>
      <w:r>
        <w:rPr>
          <w:sz w:val="20"/>
          <w:szCs w:val="20"/>
        </w:rPr>
      </w:r>
    </w:p>
    <w:p>
      <w:pPr>
        <w:pStyle w:val="Normal"/>
        <w:rPr>
          <w:sz w:val="20"/>
          <w:szCs w:val="20"/>
        </w:rPr>
      </w:pPr>
      <w:r>
        <w:rPr>
          <w:sz w:val="20"/>
          <w:szCs w:val="20"/>
        </w:rPr>
        <w:t>1. FINGERPRINTS DO NOT VICTIMIZE PEOPLE LIKE FULL DNA SAMPLES</w:t>
      </w:r>
    </w:p>
    <w:p>
      <w:pPr>
        <w:pStyle w:val="Normal"/>
        <w:rPr>
          <w:sz w:val="20"/>
          <w:szCs w:val="20"/>
        </w:rPr>
      </w:pPr>
      <w:r>
        <w:rPr>
          <w:sz w:val="20"/>
          <w:szCs w:val="20"/>
        </w:rPr>
        <w:t>Ellen Nakashima and Spencer Hsu, Staff Writers, April 17, 2008, “Feds to begin collecting DNA from all arrestees,” Washington Post, p. A1.</w:t>
      </w:r>
    </w:p>
    <w:p>
      <w:pPr>
        <w:pStyle w:val="Normal"/>
        <w:rPr>
          <w:sz w:val="20"/>
          <w:szCs w:val="20"/>
        </w:rPr>
      </w:pPr>
      <w:r>
        <w:rPr>
          <w:sz w:val="20"/>
          <w:szCs w:val="20"/>
        </w:rPr>
        <w:t>Although fingerprints have long been collected for virtually every arrestee, privacy advocates say that the move expands the DNA database beyond its initial aim of storing information on the perpetrators of violent crimes.  They also worry that people could be detained erroneously and swept into the DNA database without cause, and that DNA samples from those who are never convicted of any crime - due to acquittals or a withdrawal of charges - might nonetheless be permanently retained by the FBI.  "Innocent people don't belong in a so-called criminal database," said Tania Simoncelli, science adviser for the American Civil Liberties Union. "We're crossing a line." She said that if the samples are kept, they could one day be analyzed for such sensitive information such as diseases and ancestry.</w:t>
      </w:r>
    </w:p>
    <w:p>
      <w:pPr>
        <w:pStyle w:val="Normal"/>
        <w:rPr>
          <w:sz w:val="20"/>
          <w:szCs w:val="20"/>
        </w:rPr>
      </w:pPr>
      <w:r>
        <w:rPr>
          <w:sz w:val="20"/>
          <w:szCs w:val="20"/>
        </w:rPr>
      </w:r>
    </w:p>
    <w:p>
      <w:pPr>
        <w:pStyle w:val="Normal"/>
        <w:rPr>
          <w:sz w:val="20"/>
          <w:szCs w:val="20"/>
        </w:rPr>
      </w:pPr>
      <w:r>
        <w:rPr>
          <w:sz w:val="20"/>
          <w:szCs w:val="20"/>
        </w:rPr>
        <w:t>2. IF FINGERPRINTING IS CONSTITUTIONAL, SO ARE DNA DATABANKS</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Courts have consistently held that fingerprints do not implicate Fourth Amendment concerns on similar grounds. In </w:t>
      </w:r>
      <w:bookmarkStart w:id="26" w:name="PAGE_341_8012"/>
      <w:bookmarkEnd w:id="26"/>
      <w:r>
        <w:rPr>
          <w:sz w:val="20"/>
          <w:szCs w:val="20"/>
        </w:rPr>
        <w:t xml:space="preserve">holding that arrested persons do not have an expectation of privacy in their fingerprints, the Maine Supreme Court likened fingerprints to any other outward physical characteristics of a person:  Fingerprints are an unchanging physical characteristic. A person legally arrested and in custody can no more prevent the police from ascertaining the characteristics of the papillary ridges of his fingers or palms or feet than he can prevent the police from ascertaining the color of his eyes, the color of his hair, or the shape of his nose or any other patent physical characteristic. There is nothing in one's fingerprints which ought to be protected by probable cause or warrant requirements once he is custody agreeably to the Fourth Amendment of the Constitution. </w:t>
        <w:br/>
      </w:r>
    </w:p>
    <w:p>
      <w:pPr>
        <w:pStyle w:val="Normal"/>
        <w:rPr>
          <w:sz w:val="20"/>
          <w:szCs w:val="20"/>
        </w:rPr>
      </w:pPr>
      <w:r>
        <w:rPr>
          <w:sz w:val="20"/>
          <w:szCs w:val="20"/>
        </w:rPr>
        <w:t>3. FINGERPRINTING RESOLVES ANY NEED FOR DNA SAMPLING</w:t>
      </w:r>
    </w:p>
    <w:p>
      <w:pPr>
        <w:pStyle w:val="Normal"/>
        <w:rPr>
          <w:sz w:val="20"/>
          <w:szCs w:val="20"/>
        </w:rPr>
      </w:pPr>
      <w:r>
        <w:rPr>
          <w:sz w:val="20"/>
          <w:szCs w:val="20"/>
        </w:rPr>
        <w:t>Heather Bennett, J.D., Editor-in-Chief, American University Journal of Gender, Social Policy &amp; the Law, 2007, “Taking the ‘Banks’ out of Banks V. Gonzales:  DNA Databanks anf the Fourth Amendment Prohibition on Unreasonable Searches and Seizures,” American University Journal of Gender, Social Policy &amp; the Law, 15 Am. U.J. Gender Soc. Pol'y &amp; L. 547</w:t>
      </w:r>
    </w:p>
    <w:p>
      <w:pPr>
        <w:pStyle w:val="Normal"/>
        <w:rPr>
          <w:sz w:val="20"/>
          <w:szCs w:val="20"/>
        </w:rPr>
      </w:pPr>
      <w:r>
        <w:rPr>
          <w:sz w:val="20"/>
          <w:szCs w:val="20"/>
        </w:rPr>
        <w:t>Third, accommodating plaintiffs' constitutional rights to privacy and bodily integrity will not have any greater negative effect, but likely a lesser one, on law enforcement officials, other felons, and plaintiffs' family members. Finally, the readily available, cheaper, and less invasive alternative of fingerprinting will still further the asserted governmental interest in creating an index of convicted felon identities without the overwhelming privacy intrusion into plaintiffs' bodily integrity and on plaintiffs' family members who likely have similar genetic makeup.</w:t>
      </w:r>
    </w:p>
    <w:p>
      <w:pPr>
        <w:pStyle w:val="Normal"/>
        <w:rPr>
          <w:sz w:val="20"/>
          <w:szCs w:val="20"/>
        </w:rPr>
      </w:pPr>
      <w:r>
        <w:rPr>
          <w:sz w:val="20"/>
          <w:szCs w:val="20"/>
        </w:rPr>
      </w:r>
    </w:p>
    <w:p>
      <w:pPr>
        <w:pStyle w:val="Normal"/>
        <w:rPr>
          <w:sz w:val="20"/>
          <w:szCs w:val="20"/>
        </w:rPr>
      </w:pPr>
      <w:r>
        <w:rPr>
          <w:sz w:val="20"/>
          <w:szCs w:val="20"/>
        </w:rPr>
        <w:t>4. CITIZENS ALREADY CONCEDE TO DNA FINGERPRINTING</w:t>
      </w:r>
    </w:p>
    <w:p>
      <w:pPr>
        <w:pStyle w:val="Normal"/>
        <w:rPr>
          <w:sz w:val="20"/>
          <w:szCs w:val="20"/>
        </w:rPr>
      </w:pPr>
      <w:r>
        <w:rPr>
          <w:sz w:val="20"/>
          <w:szCs w:val="20"/>
        </w:rPr>
        <w:t>Christian Science Monitor, (staff writer), April 23, 2008, “Mission creep in DNA data banks,” p.  8.</w:t>
      </w:r>
    </w:p>
    <w:p>
      <w:pPr>
        <w:pStyle w:val="Normal"/>
        <w:rPr>
          <w:sz w:val="20"/>
          <w:szCs w:val="20"/>
        </w:rPr>
      </w:pPr>
      <w:r>
        <w:rPr>
          <w:sz w:val="20"/>
          <w:szCs w:val="20"/>
        </w:rPr>
        <w:t>The warning of mission creep should be heeded, though the FBI expansion is not as alarming as it sounds. People arrested on suspicion of a federal crime are already routinely fingerprinted. Only 13 locations on the human genome are entered into the FBI's data bank. This is identification information only - containing nothing about medical conditions, for instance - and as such is an extension of fingerprinting. Strict rules forbid mining for genetic traits or disea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27" w:name="__RefHeading___Toc135451135"/>
      <w:bookmarkEnd w:id="27"/>
      <w:r>
        <w:rPr/>
        <w:t>NON-FELON DNA COLLECTION LEADS TO RACIAL PROFILING</w:t>
      </w:r>
    </w:p>
    <w:p>
      <w:pPr>
        <w:pStyle w:val="Normal"/>
        <w:rPr>
          <w:sz w:val="20"/>
          <w:szCs w:val="20"/>
        </w:rPr>
      </w:pPr>
      <w:r>
        <w:rPr>
          <w:sz w:val="20"/>
          <w:szCs w:val="20"/>
        </w:rPr>
      </w:r>
    </w:p>
    <w:p>
      <w:pPr>
        <w:pStyle w:val="Normal"/>
        <w:rPr>
          <w:sz w:val="20"/>
          <w:szCs w:val="20"/>
        </w:rPr>
      </w:pPr>
      <w:r>
        <w:rPr>
          <w:sz w:val="20"/>
          <w:szCs w:val="20"/>
        </w:rPr>
        <w:t>1. DATABANKS LEAD TO RACIAL PROFILING AND INCARCERATION</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 xml:space="preserve">Racial profiling has been explicitly endorsed as a policy strategy to curb crime; The Reagan Administration's "Operation Pipeline," for example, trained thousands of law enforcement officers around the country to stop and search people who fit "likely profiles" of drug users. As a direct result of this policy, blacks accounted for more than half of those arrested for drug offenses, even though they made up less than twenty percent of the nation's drug users during this time, and dramatic shifts in black-to-white incarceration rates were witnessed around the country. </w:t>
      </w:r>
    </w:p>
    <w:p>
      <w:pPr>
        <w:pStyle w:val="Normal"/>
        <w:rPr>
          <w:sz w:val="20"/>
          <w:szCs w:val="20"/>
        </w:rPr>
      </w:pPr>
      <w:r>
        <w:rPr>
          <w:sz w:val="20"/>
          <w:szCs w:val="20"/>
        </w:rPr>
      </w:r>
    </w:p>
    <w:p>
      <w:pPr>
        <w:pStyle w:val="Normal"/>
        <w:rPr>
          <w:sz w:val="20"/>
          <w:szCs w:val="20"/>
        </w:rPr>
      </w:pPr>
      <w:r>
        <w:rPr>
          <w:sz w:val="20"/>
          <w:szCs w:val="20"/>
        </w:rPr>
        <w:t>2. DNA COLLECTION WILL BE USED FOR RACIAL PROFILING</w:t>
      </w:r>
    </w:p>
    <w:p>
      <w:pPr>
        <w:pStyle w:val="Normal"/>
        <w:rPr>
          <w:sz w:val="20"/>
          <w:szCs w:val="20"/>
        </w:rPr>
      </w:pPr>
      <w:r>
        <w:rPr>
          <w:sz w:val="20"/>
          <w:szCs w:val="20"/>
        </w:rPr>
        <w:t>Genetics &amp; Public Policy Center, July 24, 2007, “DNA, Forensics, and the Law,” Issue Brief. 24. ACC. 5-2-2010, http://www.dnapolicy.org/policy.issue.php?action=detail&amp;issuebrief_id=42</w:t>
      </w:r>
    </w:p>
    <w:p>
      <w:pPr>
        <w:pStyle w:val="Normal"/>
        <w:rPr>
          <w:sz w:val="20"/>
          <w:szCs w:val="20"/>
        </w:rPr>
      </w:pPr>
      <w:r>
        <w:rPr>
          <w:sz w:val="20"/>
          <w:szCs w:val="20"/>
        </w:rPr>
        <w:t>The use of DNA analysis to determine the probable race or ethnicity of a suspect from a DNA sample has also raised concerns. Recently a number of companies have begun to market genetic testing for ancestral background and physical appearance to law enforcement. One company claims its test is a “molecular eye-witness.” Such technology, if properly validated, could provide a valuable tool to law enforcement by putting a “face” on a DNA profile and thereby narrowing the field of potential suspects. However, some question whether this technology has been sufficiently validated.</w:t>
      </w:r>
    </w:p>
    <w:p>
      <w:pPr>
        <w:pStyle w:val="Normal"/>
        <w:rPr>
          <w:sz w:val="20"/>
          <w:szCs w:val="20"/>
        </w:rPr>
      </w:pPr>
      <w:r>
        <w:rPr>
          <w:sz w:val="20"/>
          <w:szCs w:val="20"/>
        </w:rPr>
      </w:r>
    </w:p>
    <w:p>
      <w:pPr>
        <w:pStyle w:val="Normal"/>
        <w:rPr>
          <w:sz w:val="20"/>
          <w:szCs w:val="20"/>
        </w:rPr>
      </w:pPr>
      <w:r>
        <w:rPr>
          <w:sz w:val="20"/>
          <w:szCs w:val="20"/>
        </w:rPr>
        <w:t>3. RACIAL PROFILING EXACERBATES EVERYDAY RACIST OPPRESSION</w:t>
      </w:r>
    </w:p>
    <w:p>
      <w:pPr>
        <w:pStyle w:val="Normal"/>
        <w:rPr>
          <w:sz w:val="20"/>
          <w:szCs w:val="20"/>
        </w:rPr>
      </w:pPr>
      <w:r>
        <w:rPr>
          <w:sz w:val="20"/>
          <w:szCs w:val="20"/>
        </w:rPr>
        <w:t>Karen Glover, Assistant Professor, Sociology, Criminality, and Justice Studies Program at California-San Marcos, 2009, Racial Profiling:  Research, Racism, and Resistance, pp. 4-5</w:t>
      </w:r>
    </w:p>
    <w:p>
      <w:pPr>
        <w:pStyle w:val="Normal"/>
        <w:rPr>
          <w:sz w:val="20"/>
          <w:szCs w:val="20"/>
        </w:rPr>
      </w:pPr>
      <w:r>
        <w:rPr>
          <w:sz w:val="20"/>
          <w:szCs w:val="20"/>
        </w:rPr>
        <w:t>Part II of the book continues in Chapter 4 where I offer theoretical frameworks to understand racial profiling based on my premise that racial profiling needs to be reexamined as fundamentally a process of racial oppression, especially the everydayness of racial oppression in the post-Civil Rights era.  I argue that a critical race framework is necessary to comprehend the effects of racial oppression as it manifests in racial pro</w:t>
        <w:softHyphen/>
        <w:t>filing processes. To achieve this analytical goal, I incorporate theoretical perspectives on race primarily from Eduardo Bonilla-Silva, Patricia Hill Collins, W. E. DuBois, Joe Feagin, and Katheryn Russell.  I also engage Michel Foucault's social control concept of the panopticon (basically, an all-seeing mechanism of the state) as it pertains to the patrolling, moni</w:t>
        <w:softHyphen/>
        <w:t>toring, and surveilling of communities of color.</w:t>
      </w:r>
    </w:p>
    <w:p>
      <w:pPr>
        <w:pStyle w:val="Normal"/>
        <w:rPr>
          <w:sz w:val="20"/>
          <w:szCs w:val="20"/>
        </w:rPr>
      </w:pPr>
      <w:r>
        <w:rPr>
          <w:sz w:val="20"/>
          <w:szCs w:val="20"/>
        </w:rPr>
      </w:r>
    </w:p>
    <w:p>
      <w:pPr>
        <w:pStyle w:val="Normal"/>
        <w:rPr>
          <w:sz w:val="20"/>
          <w:szCs w:val="20"/>
        </w:rPr>
      </w:pPr>
      <w:r>
        <w:rPr>
          <w:sz w:val="20"/>
          <w:szCs w:val="20"/>
        </w:rPr>
        <w:t>4. DNA DATABANKS WILL DO NOTHING TO CORRECT RACIAL DISTORTION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 xml:space="preserve">To the question of whether a universal database will help correct racial distortions, it is important to recognize that racism is not simply a symptom of </w:t>
      </w:r>
      <w:bookmarkStart w:id="28" w:name="HIT_139"/>
      <w:bookmarkStart w:id="29" w:name="ORIGHIT_139"/>
      <w:bookmarkEnd w:id="28"/>
      <w:bookmarkEnd w:id="29"/>
      <w:r>
        <w:rPr>
          <w:sz w:val="20"/>
          <w:szCs w:val="20"/>
        </w:rPr>
        <w:t xml:space="preserve">DNA databases, but is systemic to our criminal justice system. Unfortunately, it has been well documented that race plays a large role in who gets arrested, detained, charged, and convicted, who receives the most severe sentences, and who gets paroled. </w:t>
      </w:r>
    </w:p>
    <w:p>
      <w:pPr>
        <w:pStyle w:val="Normal"/>
        <w:rPr>
          <w:sz w:val="20"/>
          <w:szCs w:val="20"/>
        </w:rPr>
      </w:pPr>
      <w:r>
        <w:rPr>
          <w:sz w:val="20"/>
          <w:szCs w:val="20"/>
        </w:rPr>
      </w:r>
    </w:p>
    <w:p>
      <w:pPr>
        <w:pStyle w:val="Normal"/>
        <w:rPr>
          <w:sz w:val="20"/>
          <w:szCs w:val="20"/>
        </w:rPr>
      </w:pPr>
      <w:r>
        <w:rPr>
          <w:sz w:val="20"/>
          <w:szCs w:val="20"/>
        </w:rPr>
        <w:t>5. DNA IS UNRELIABLE AND IS EMPIRICALLY TARGETED AT RACIAL GROUPS</w:t>
      </w:r>
    </w:p>
    <w:p>
      <w:pPr>
        <w:pStyle w:val="Normal"/>
        <w:rPr>
          <w:sz w:val="20"/>
          <w:szCs w:val="20"/>
        </w:rPr>
      </w:pPr>
      <w:r>
        <w:rPr>
          <w:sz w:val="20"/>
          <w:szCs w:val="20"/>
        </w:rPr>
        <w:t>Desta Bishu, Staff Writer, “How reliable is DNA in identifying suspects?,” Ethiopian Review, ACC. 5-2-2010, http://www.ethiopianreview.com/articles/20470</w:t>
      </w:r>
    </w:p>
    <w:p>
      <w:pPr>
        <w:pStyle w:val="Normal"/>
        <w:rPr>
          <w:sz w:val="20"/>
          <w:szCs w:val="20"/>
        </w:rPr>
      </w:pPr>
      <w:r>
        <w:rPr>
          <w:sz w:val="20"/>
          <w:szCs w:val="20"/>
        </w:rPr>
        <w:t>In the 1990s, FBI scientists estimated the rarity of each genetic marker by extrapolating from sample populations of a few hundred people from various ethnic or racial groups. The estimates for each marker are multiplied across all 13 loci to come up with a rarity estimate for the entire profile.  These estimates make assumptions about how populations mate and whether genetic markers are independent of each other. They also don't account for relatives.</w:t>
      </w:r>
    </w:p>
    <w:p>
      <w:pPr>
        <w:pStyle w:val="Normal"/>
        <w:rPr>
          <w:sz w:val="20"/>
          <w:szCs w:val="20"/>
        </w:rPr>
      </w:pPr>
      <w:r>
        <w:rPr>
          <w:sz w:val="20"/>
          <w:szCs w:val="20"/>
        </w:rPr>
      </w:r>
      <w:r>
        <w:br w:type="page"/>
      </w:r>
    </w:p>
    <w:p>
      <w:pPr>
        <w:pStyle w:val="Heading2"/>
        <w:rPr/>
      </w:pPr>
      <w:bookmarkStart w:id="30" w:name="__RefHeading___Toc135451136"/>
      <w:bookmarkEnd w:id="30"/>
      <w:r>
        <w:rPr/>
        <w:t>NON-FELON DNA REPRESENTS UNJUST GOVERNMENT INTRUSION</w:t>
      </w:r>
    </w:p>
    <w:p>
      <w:pPr>
        <w:pStyle w:val="Normal"/>
        <w:rPr>
          <w:sz w:val="20"/>
          <w:szCs w:val="20"/>
        </w:rPr>
      </w:pPr>
      <w:r>
        <w:rPr>
          <w:sz w:val="20"/>
          <w:szCs w:val="20"/>
        </w:rPr>
      </w:r>
    </w:p>
    <w:p>
      <w:pPr>
        <w:pStyle w:val="Normal"/>
        <w:rPr>
          <w:sz w:val="20"/>
          <w:szCs w:val="20"/>
        </w:rPr>
      </w:pPr>
      <w:r>
        <w:rPr>
          <w:sz w:val="20"/>
          <w:szCs w:val="20"/>
        </w:rPr>
        <w:t>1. DNA COLLECTION IS A SLIPPERY SLOPE OF GOVERNMENT INTRUSION</w:t>
      </w:r>
    </w:p>
    <w:p>
      <w:pPr>
        <w:pStyle w:val="Normal"/>
        <w:rPr>
          <w:sz w:val="20"/>
          <w:szCs w:val="20"/>
        </w:rPr>
      </w:pPr>
      <w:r>
        <w:rPr>
          <w:sz w:val="20"/>
          <w:szCs w:val="20"/>
        </w:rPr>
        <w:t>American Civil Liberties Union (ACLU), May 19, 2008, “Re: RIN 1105-AB24 Proposed Rule, DNA-Sample Collection Under the DNA Fingerprint Act of 2005 and the Adam Walsh Child Protection and Safety Act of 2006, ACC. 5-2-2010, http://www.aclu.org/images/asset_upload_file236_35392.pdf</w:t>
      </w:r>
    </w:p>
    <w:p>
      <w:pPr>
        <w:pStyle w:val="Normal"/>
        <w:rPr>
          <w:sz w:val="20"/>
          <w:szCs w:val="20"/>
        </w:rPr>
      </w:pPr>
      <w:r>
        <w:rPr>
          <w:sz w:val="20"/>
          <w:szCs w:val="20"/>
        </w:rPr>
        <w:t>DOJ estimates that under the proposed regulations more than 1.2 million additional individuals will have their DNA (i) forcibly collected by multiple federal agencies (and potentially state and private organizations as well); (ii) profiled; and, (iii) maintained in the Combined DNA Indexing System (“CODIS”) each year. This represents a fifteen-fold increase in the number of DNA samples that will be collected from federal offenders. This number may increase over time, since the proposed regulations leave open the door to collection of DNA from even broader categories of individuals.</w:t>
      </w:r>
    </w:p>
    <w:p>
      <w:pPr>
        <w:pStyle w:val="Normal"/>
        <w:rPr>
          <w:sz w:val="20"/>
          <w:szCs w:val="20"/>
        </w:rPr>
      </w:pPr>
      <w:r>
        <w:rPr>
          <w:sz w:val="20"/>
          <w:szCs w:val="20"/>
        </w:rPr>
      </w:r>
    </w:p>
    <w:p>
      <w:pPr>
        <w:pStyle w:val="Normal"/>
        <w:rPr>
          <w:sz w:val="20"/>
          <w:szCs w:val="20"/>
        </w:rPr>
      </w:pPr>
      <w:r>
        <w:rPr>
          <w:sz w:val="20"/>
          <w:szCs w:val="20"/>
        </w:rPr>
        <w:t>2. THE PUBLIC DOES NOT TRUST THE GOVERNMENT WITH DNA</w:t>
      </w:r>
    </w:p>
    <w:p>
      <w:pPr>
        <w:pStyle w:val="Normal"/>
        <w:rPr>
          <w:sz w:val="20"/>
          <w:szCs w:val="20"/>
        </w:rPr>
      </w:pPr>
      <w:r>
        <w:rPr>
          <w:sz w:val="20"/>
          <w:szCs w:val="20"/>
        </w:rPr>
        <w:t>Christian Science Monitor, April 23, 2008, “Mission creep in DNA data banks,” p.  8.</w:t>
      </w:r>
    </w:p>
    <w:p>
      <w:pPr>
        <w:pStyle w:val="Normal"/>
        <w:rPr>
          <w:sz w:val="20"/>
          <w:szCs w:val="20"/>
        </w:rPr>
      </w:pPr>
      <w:r>
        <w:rPr>
          <w:sz w:val="20"/>
          <w:szCs w:val="20"/>
        </w:rPr>
        <w:t xml:space="preserve">Genetic evidence is a boon to the criminal justice system. It's solving crimes and exonerating the falsely convicted (215 cases so far). The public may be hooked on television episodes like CSI: Crime Scene Investigation, but only 46 percent of Americans would trust law enforcement with access to their genetic test results, according to a 2007 poll by the Genetics and Public Policy Center. The warning of mission creep should be heeded, though the FBI expansion is not as alarming as it sounds. </w:t>
      </w:r>
    </w:p>
    <w:p>
      <w:pPr>
        <w:pStyle w:val="Normal"/>
        <w:rPr>
          <w:sz w:val="20"/>
          <w:szCs w:val="20"/>
        </w:rPr>
      </w:pPr>
      <w:r>
        <w:rPr>
          <w:sz w:val="20"/>
          <w:szCs w:val="20"/>
        </w:rPr>
      </w:r>
    </w:p>
    <w:p>
      <w:pPr>
        <w:pStyle w:val="Normal"/>
        <w:rPr>
          <w:sz w:val="20"/>
          <w:szCs w:val="20"/>
        </w:rPr>
      </w:pPr>
      <w:r>
        <w:rPr>
          <w:sz w:val="20"/>
          <w:szCs w:val="20"/>
        </w:rPr>
        <w:t>3. EXPANDING DATABASES LEADS TO DNA DRAGNET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The prospects of an all-population database appear minute, given the range of principled and practical objections outlined above. Nevertheless, it is worth examining the most commonly asserted arguments in favor of such a database. In particular, proponents of a universal database appeal to our sense of fairness in arguing that such a database would subject us all to the same privacy infringements, hereby alleviating racial distortions in our criminal justice system, and eliminating the need for controversial DNA dragnets. The first of these arguments ironically begins with the claim that it is unfair and arbitrary for certain categories of persons to be required to forfeit their Fourth Amendment protection against unreasonable searches. In particular, past conviction is not unique in its ability to predict future crime; other factors, such as antisocial behavior, family dynamics, neighborhood, and other social, economic and environmental factors are also reasonable predictors of crime. Therefore, the argument goes, it would be more fair to include everyone in the database rather than selecting arbitrary classes of persons.</w:t>
      </w:r>
    </w:p>
    <w:p>
      <w:pPr>
        <w:pStyle w:val="Normal"/>
        <w:rPr>
          <w:sz w:val="20"/>
          <w:szCs w:val="20"/>
        </w:rPr>
      </w:pPr>
      <w:r>
        <w:rPr>
          <w:sz w:val="20"/>
          <w:szCs w:val="20"/>
        </w:rPr>
      </w:r>
    </w:p>
    <w:p>
      <w:pPr>
        <w:pStyle w:val="Normal"/>
        <w:rPr>
          <w:sz w:val="20"/>
          <w:szCs w:val="20"/>
        </w:rPr>
      </w:pPr>
      <w:r>
        <w:rPr>
          <w:sz w:val="20"/>
          <w:szCs w:val="20"/>
        </w:rPr>
        <w:t>4. DNA COLLECTION UNDERMINES FREEDOM AND AUTONOMY OF CITIZENS</w:t>
      </w:r>
    </w:p>
    <w:p>
      <w:pPr>
        <w:pStyle w:val="Normal"/>
        <w:rPr>
          <w:sz w:val="20"/>
          <w:szCs w:val="20"/>
        </w:rPr>
      </w:pPr>
      <w:r>
        <w:rPr>
          <w:sz w:val="20"/>
          <w:szCs w:val="20"/>
        </w:rPr>
        <w:t>American Civil Liberties Union (ACLU), May 19, 2008, “Re: RIN 1105-AB24 Proposed Rule, DNA-Sample Collection Under the DNA Fingerprint Act of 2005 and the Adam Walsh Child Protection and Safety Act of 2006, ACC. 5-2-2010, http://www.aclu.org/images/asset_upload_file236_35392.pdf</w:t>
      </w:r>
    </w:p>
    <w:p>
      <w:pPr>
        <w:pStyle w:val="Normal"/>
        <w:rPr>
          <w:sz w:val="20"/>
          <w:szCs w:val="20"/>
        </w:rPr>
      </w:pPr>
      <w:r>
        <w:rPr>
          <w:sz w:val="20"/>
          <w:szCs w:val="20"/>
        </w:rPr>
        <w:t>The ACLU formally opposed the DNA Amendment of 2005 and remains strongly opposed to the collection and permanent retention of DNA from those arrested or detained and any other category of innocent persons, on grounds of privacy and constitutionality, as well as practicality. Moreover, we believe that collecting and retaining DNA from millions of innocent people alters the purpose of DNA collection from one of criminal investigation to population surveillance, subverting our deepest notions of a free and autonomous citizenry. Our comments below address these fundamental concerns as well as concerns that are specific to the regulations as proposed.</w:t>
      </w:r>
    </w:p>
    <w:p>
      <w:pPr>
        <w:pStyle w:val="Normal"/>
        <w:rPr>
          <w:sz w:val="20"/>
          <w:szCs w:val="20"/>
        </w:rPr>
      </w:pPr>
      <w:r>
        <w:rPr>
          <w:sz w:val="20"/>
          <w:szCs w:val="20"/>
        </w:rPr>
      </w:r>
      <w:r>
        <w:br w:type="page"/>
      </w:r>
    </w:p>
    <w:p>
      <w:pPr>
        <w:pStyle w:val="Heading2"/>
        <w:rPr/>
      </w:pPr>
      <w:bookmarkStart w:id="31" w:name="__RefHeading___Toc135451137"/>
      <w:bookmarkEnd w:id="31"/>
      <w:r>
        <w:rPr/>
        <w:t>NON-FELON DNA REPRESENTS UNJUST GOVERNMENT INTRUSION</w:t>
      </w:r>
    </w:p>
    <w:p>
      <w:pPr>
        <w:pStyle w:val="Normal"/>
        <w:rPr>
          <w:sz w:val="20"/>
          <w:szCs w:val="20"/>
        </w:rPr>
      </w:pPr>
      <w:r>
        <w:rPr>
          <w:sz w:val="20"/>
          <w:szCs w:val="20"/>
        </w:rPr>
      </w:r>
    </w:p>
    <w:p>
      <w:pPr>
        <w:pStyle w:val="Normal"/>
        <w:rPr>
          <w:sz w:val="20"/>
          <w:szCs w:val="20"/>
        </w:rPr>
      </w:pPr>
      <w:r>
        <w:rPr>
          <w:sz w:val="20"/>
          <w:szCs w:val="20"/>
        </w:rPr>
        <w:t>1. SURVEILLANCE THROUGH DNA KNOWLEDGE OF “THE CRIMINAL” MAKES SOCIETY THE PRISON</w:t>
      </w:r>
    </w:p>
    <w:p>
      <w:pPr>
        <w:pStyle w:val="Normal"/>
        <w:rPr>
          <w:sz w:val="20"/>
          <w:szCs w:val="20"/>
        </w:rPr>
      </w:pPr>
      <w:r>
        <w:rPr>
          <w:sz w:val="20"/>
          <w:szCs w:val="20"/>
        </w:rPr>
        <w:t>Christopher D. Green, Department of Psychology, York University, 2008, “Foucault and Folk Psychology,” ACC. 5-2-2010, http://www.yorku.ca/christo/papers/foucfolk.htm</w:t>
      </w:r>
    </w:p>
    <w:p>
      <w:pPr>
        <w:pStyle w:val="Normal"/>
        <w:rPr>
          <w:sz w:val="20"/>
          <w:szCs w:val="20"/>
        </w:rPr>
      </w:pPr>
      <w:r>
        <w:rPr>
          <w:sz w:val="20"/>
          <w:szCs w:val="20"/>
        </w:rPr>
        <w:t>Foucault argued that this will-to-knowledge about the criminal led to a new kind of combined surveillance-observation that serves a double function. On the one hand it keeps the criminal "frozen" in space, so to speak, fearful of being caught doing anything wrong. On the other hand it serves as a continuous supply of information on the criminal and, supposedly, on criminality itself. Ironically, this constant stream of information has done little to improve our ability-as per our original intent-to reform the criminal. But this very failure is continuously put forward as justification to continue and even intensify this observation in the never-dying hope that useable knowledge will eventually be obtained. What is more, Foucault argued, though efforts at reform have been failures, efforts at control have been much more successful-so much so that they have been exported to society at large when additional "control" has been deemed necessary. Thus, expressed intentions and theories aside, prison practices have led to it becoming a sort of laboratory in which more effective forms of discipline are developed and exported for use in other venues.</w:t>
      </w:r>
    </w:p>
    <w:p>
      <w:pPr>
        <w:pStyle w:val="Normal"/>
        <w:rPr>
          <w:sz w:val="20"/>
          <w:szCs w:val="20"/>
        </w:rPr>
      </w:pPr>
      <w:r>
        <w:rPr>
          <w:sz w:val="20"/>
          <w:szCs w:val="20"/>
        </w:rPr>
      </w:r>
    </w:p>
    <w:p>
      <w:pPr>
        <w:pStyle w:val="Normal"/>
        <w:rPr>
          <w:sz w:val="20"/>
          <w:szCs w:val="20"/>
        </w:rPr>
      </w:pPr>
      <w:r>
        <w:rPr>
          <w:sz w:val="20"/>
          <w:szCs w:val="20"/>
        </w:rPr>
        <w:t>2. THE FBI THREATENS STATES WITH FUNDING IF THEY DO NOT CONFORM TO DATABANKING</w:t>
        <w:br/>
        <w:t>David H. Kaye, Distinguished Professor and Weiss Family Scholar, Pennsylvania State University, Dickinson School of Law, Fall, 2009, “Trawling DNA Databases for Partial Matches:  What is the FBI Afraid Of?,” Cornell Journal of Law and Public Policy, 19 Cornell J. L. &amp; Pub. Pol'y 145</w:t>
      </w:r>
    </w:p>
    <w:p>
      <w:pPr>
        <w:pStyle w:val="Normal"/>
        <w:rPr>
          <w:sz w:val="20"/>
          <w:szCs w:val="20"/>
        </w:rPr>
      </w:pPr>
      <w:r>
        <w:rPr>
          <w:sz w:val="20"/>
          <w:szCs w:val="20"/>
        </w:rPr>
        <w:t xml:space="preserve">The Bureau reportedly has threatened states with cutting off their participation in the national database system that pools the state and federal data if they release their databases to outside scientists or to defendants. The misperception that the study is a smoking gun for the usual random-match probabilities, combined with the FBI's defensiveness, prompted one prominent law professor to demand "an immediate congressional investigation" that "could raise questions of appeal in hundreds of cases and [could] lead to some FBI officials being fired." Likewise, the San Francisco Chronicle branded the FBI's opposition to the use of large, offender databases for population-genetics research "ridiculous and reprehensible" if not "criminal." </w:t>
      </w:r>
    </w:p>
    <w:p>
      <w:pPr>
        <w:pStyle w:val="Normal"/>
        <w:rPr>
          <w:sz w:val="20"/>
          <w:szCs w:val="20"/>
        </w:rPr>
      </w:pPr>
      <w:r>
        <w:rPr>
          <w:sz w:val="20"/>
          <w:szCs w:val="20"/>
        </w:rPr>
      </w:r>
    </w:p>
    <w:p>
      <w:pPr>
        <w:pStyle w:val="Normal"/>
        <w:rPr>
          <w:sz w:val="20"/>
          <w:szCs w:val="20"/>
        </w:rPr>
      </w:pPr>
      <w:r>
        <w:rPr>
          <w:sz w:val="20"/>
          <w:szCs w:val="20"/>
        </w:rPr>
        <w:t>3. MAINTAINING DNA SAMPLES IN A DATABASE IS A RECIPE FOR GOVERNMENT ABUSE</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Concerns of misuse of DNA information are driven by current laboratory practice, where the individual's biological sample is retained along with the generated profile. Since all of our genetic information is encoded in each and every one of our cells, the risk of abuse remains real as long as the biological samples remain on file. These concerns should not be trivialized. We need only look to the history of our own country, where a eugenics movement resulted in thousands of involuntary sterilizations of the so-called "feebleminded," "abnormal," or "mentally deficient," and where fears of crime and violence have resulted in repeated overreactions on the part of law enforcement.</w:t>
      </w:r>
    </w:p>
    <w:p>
      <w:pPr>
        <w:pStyle w:val="Normal"/>
        <w:rPr>
          <w:sz w:val="20"/>
          <w:szCs w:val="20"/>
        </w:rPr>
      </w:pPr>
      <w:r>
        <w:rPr>
          <w:sz w:val="20"/>
          <w:szCs w:val="20"/>
        </w:rPr>
      </w:r>
    </w:p>
    <w:p>
      <w:pPr>
        <w:pStyle w:val="Normal"/>
        <w:rPr>
          <w:sz w:val="20"/>
          <w:szCs w:val="20"/>
        </w:rPr>
      </w:pPr>
      <w:r>
        <w:rPr>
          <w:sz w:val="20"/>
          <w:szCs w:val="20"/>
        </w:rPr>
        <w:t>4. COURTS CONSISTENTLY SUPPORT RACIALIZED DNA EVIDENCE</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 xml:space="preserve">The vast majority of federal and state courts routinely hold racial DNA probability estimates to be reliable in the scientific community. The science underlying DNA profiling, even when utilizing racial databases, has been held reliable by the courts for nearly twenty years. As such, most courts readily accept racial DNA evidence as reliable on the basis of past precedent. The Pizarro court observed that "the question of general scientific acceptance may be answered by prior case law: 'Once a trial court has admitted evidence based upon a new scientific technique, and that decision is affirmed on appeal by a published appellate decision, the precedent so established may control subsequent trials, at least until new evidence is presented reflecting a change in the attitude of the scientific community.'" </w:t>
      </w:r>
    </w:p>
    <w:p>
      <w:pPr>
        <w:pStyle w:val="Normal"/>
        <w:rPr>
          <w:sz w:val="20"/>
          <w:szCs w:val="20"/>
        </w:rPr>
      </w:pPr>
      <w:r>
        <w:rPr>
          <w:sz w:val="20"/>
          <w:szCs w:val="20"/>
        </w:rPr>
      </w:r>
      <w:r>
        <w:br w:type="page"/>
      </w:r>
    </w:p>
    <w:p>
      <w:pPr>
        <w:pStyle w:val="Heading2"/>
        <w:rPr/>
      </w:pPr>
      <w:bookmarkStart w:id="32" w:name="__RefHeading___Toc135451138"/>
      <w:bookmarkEnd w:id="32"/>
      <w:r>
        <w:rPr/>
        <w:t>NON-FELON COLLECTION VIOLATES PRIVACY</w:t>
      </w:r>
    </w:p>
    <w:p>
      <w:pPr>
        <w:pStyle w:val="Normal"/>
        <w:rPr>
          <w:sz w:val="20"/>
          <w:szCs w:val="20"/>
        </w:rPr>
      </w:pPr>
      <w:r>
        <w:rPr>
          <w:sz w:val="20"/>
          <w:szCs w:val="20"/>
        </w:rPr>
      </w:r>
    </w:p>
    <w:p>
      <w:pPr>
        <w:pStyle w:val="Normal"/>
        <w:rPr>
          <w:sz w:val="20"/>
          <w:szCs w:val="20"/>
        </w:rPr>
      </w:pPr>
      <w:r>
        <w:rPr>
          <w:sz w:val="20"/>
          <w:szCs w:val="20"/>
        </w:rPr>
        <w:t>1. EVEN FELONS HAVE A LEGAL RIGHT TO PRIVACY AGAINST DNA SAMPLING</w:t>
      </w:r>
    </w:p>
    <w:p>
      <w:pPr>
        <w:pStyle w:val="Normal"/>
        <w:rPr>
          <w:sz w:val="20"/>
          <w:szCs w:val="20"/>
        </w:rPr>
      </w:pPr>
      <w:r>
        <w:rPr>
          <w:sz w:val="20"/>
          <w:szCs w:val="20"/>
        </w:rPr>
        <w:t>Heather Bennett, J.D., Editor-in-Chief, American University Journal of Gender, Social Policy &amp; the Law, 2007, “Taking the ‘Banks’ out of Banks V. Gonzales:  DNA Databanks anf the Fourth Amendment Prohibition on Unreasonable Searches and Seizures,” American University Journal of Gender, Social Policy &amp; the Law, 15 Am. U.J. Gender Soc. Pol'y &amp; L. 547</w:t>
      </w:r>
    </w:p>
    <w:p>
      <w:pPr>
        <w:pStyle w:val="Normal"/>
        <w:rPr>
          <w:sz w:val="20"/>
          <w:szCs w:val="20"/>
        </w:rPr>
      </w:pPr>
      <w:r>
        <w:rPr>
          <w:sz w:val="20"/>
          <w:szCs w:val="20"/>
        </w:rPr>
        <w:t xml:space="preserve">Plaintiffs in Banks were on terms of probation or supervised release when subjected to </w:t>
      </w:r>
      <w:bookmarkStart w:id="33" w:name="HIT_13"/>
      <w:bookmarkStart w:id="34" w:name="ORIGHIT_13"/>
      <w:bookmarkEnd w:id="33"/>
      <w:bookmarkEnd w:id="34"/>
      <w:r>
        <w:rPr>
          <w:sz w:val="20"/>
          <w:szCs w:val="20"/>
        </w:rPr>
        <w:t xml:space="preserve">compulsory blood extraction for </w:t>
      </w:r>
      <w:bookmarkStart w:id="35" w:name="HIT_14"/>
      <w:bookmarkStart w:id="36" w:name="ORIGHIT_14"/>
      <w:bookmarkEnd w:id="35"/>
      <w:bookmarkEnd w:id="36"/>
      <w:r>
        <w:rPr>
          <w:sz w:val="20"/>
          <w:szCs w:val="20"/>
        </w:rPr>
        <w:t xml:space="preserve">DNA analysis. The government regularly argues that plaintiffs' status as convicted </w:t>
      </w:r>
      <w:bookmarkStart w:id="37" w:name="HIT_15"/>
      <w:bookmarkStart w:id="38" w:name="ORIGHIT_15"/>
      <w:bookmarkEnd w:id="37"/>
      <w:bookmarkEnd w:id="38"/>
      <w:r>
        <w:rPr>
          <w:sz w:val="20"/>
          <w:szCs w:val="20"/>
        </w:rPr>
        <w:t xml:space="preserve">felons </w:t>
      </w:r>
      <w:bookmarkStart w:id="39" w:name="PAGE_567_8596"/>
      <w:bookmarkEnd w:id="39"/>
      <w:r>
        <w:rPr>
          <w:sz w:val="20"/>
          <w:szCs w:val="20"/>
        </w:rPr>
        <w:t xml:space="preserve">restricts the privacy interests they have in their </w:t>
      </w:r>
      <w:bookmarkStart w:id="40" w:name="HIT_16"/>
      <w:bookmarkStart w:id="41" w:name="ORIGHIT_16"/>
      <w:bookmarkEnd w:id="40"/>
      <w:bookmarkEnd w:id="41"/>
      <w:r>
        <w:rPr>
          <w:sz w:val="20"/>
          <w:szCs w:val="20"/>
        </w:rPr>
        <w:t>DNA. However, the Ninth Circuit has held that even prisoners retain the fundamental right to privacy in their bodies while incarcerated. If prisoners retain that privacy right, then certainly plaintiffs on release in Banks retain that same level of dignity in their own person, if not more.</w:t>
      </w:r>
    </w:p>
    <w:p>
      <w:pPr>
        <w:pStyle w:val="Normal"/>
        <w:rPr>
          <w:sz w:val="20"/>
          <w:szCs w:val="20"/>
        </w:rPr>
      </w:pPr>
      <w:r>
        <w:rPr>
          <w:sz w:val="20"/>
          <w:szCs w:val="20"/>
        </w:rPr>
      </w:r>
    </w:p>
    <w:p>
      <w:pPr>
        <w:pStyle w:val="Normal"/>
        <w:rPr>
          <w:sz w:val="20"/>
          <w:szCs w:val="20"/>
        </w:rPr>
      </w:pPr>
      <w:r>
        <w:rPr>
          <w:sz w:val="20"/>
          <w:szCs w:val="20"/>
        </w:rPr>
        <w:t>2. DNA DATABANKS UNDERMINE CIVIL LIBERTIES AND DEMOCRACY</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 xml:space="preserve">One of the central tenets of modern democracy, as reflected in legal doctrine throughout the world, is that persons are innocent until proven guilty. This legal right applies to everyone -- even those who have been convicted of wrongdoing in the past. The very existence of DNA databases turns the presumption of innocence on its head. Their routine trawling </w:t>
      </w:r>
      <w:bookmarkStart w:id="42" w:name="PAGE_391_8298"/>
      <w:bookmarkEnd w:id="42"/>
      <w:r>
        <w:rPr>
          <w:sz w:val="20"/>
          <w:szCs w:val="20"/>
        </w:rPr>
        <w:t>by the police renders the persons represented in the database as suspects for any and all future crimes. This fundamental difficulty is one of the main reasons civil liberties organizations opposed the initial creation and use of these databases.</w:t>
      </w:r>
    </w:p>
    <w:p>
      <w:pPr>
        <w:pStyle w:val="Normal"/>
        <w:rPr>
          <w:sz w:val="20"/>
          <w:szCs w:val="20"/>
        </w:rPr>
      </w:pPr>
      <w:r>
        <w:rPr>
          <w:sz w:val="20"/>
          <w:szCs w:val="20"/>
        </w:rPr>
      </w:r>
    </w:p>
    <w:p>
      <w:pPr>
        <w:pStyle w:val="Normal"/>
        <w:rPr>
          <w:sz w:val="20"/>
          <w:szCs w:val="20"/>
        </w:rPr>
      </w:pPr>
      <w:r>
        <w:rPr>
          <w:sz w:val="20"/>
          <w:szCs w:val="20"/>
        </w:rPr>
        <w:t>3. DNA DATABASES ARE CONSTRUCTED ON THE BACK OF PRIVACY EROSION</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Others charge that </w:t>
      </w:r>
      <w:bookmarkStart w:id="43" w:name="HIT_47"/>
      <w:bookmarkStart w:id="44" w:name="ORIGHIT_47"/>
      <w:bookmarkEnd w:id="43"/>
      <w:bookmarkEnd w:id="44"/>
      <w:r>
        <w:rPr>
          <w:sz w:val="20"/>
          <w:szCs w:val="20"/>
        </w:rPr>
        <w:t xml:space="preserve">DNA databases are an unconstitutional invasion of privacy. In order to create a large enough </w:t>
      </w:r>
      <w:bookmarkStart w:id="45" w:name="HIT_49"/>
      <w:bookmarkStart w:id="46" w:name="ORIGHIT_49"/>
      <w:bookmarkEnd w:id="45"/>
      <w:bookmarkEnd w:id="46"/>
      <w:r>
        <w:rPr>
          <w:sz w:val="20"/>
          <w:szCs w:val="20"/>
        </w:rPr>
        <w:t xml:space="preserve">database to allow for a meaningful comparison of crime-scene </w:t>
      </w:r>
      <w:bookmarkStart w:id="47" w:name="HIT_50"/>
      <w:bookmarkStart w:id="48" w:name="ORIGHIT_50"/>
      <w:bookmarkEnd w:id="47"/>
      <w:bookmarkEnd w:id="48"/>
      <w:r>
        <w:rPr>
          <w:sz w:val="20"/>
          <w:szCs w:val="20"/>
        </w:rPr>
        <w:t xml:space="preserve">DNA samples to the profiles of potential suspects, samples are taken from known offenders. Convicted offenders, or in some cases felony arrestees, are compelled to provide </w:t>
      </w:r>
      <w:bookmarkStart w:id="49" w:name="HIT_51"/>
      <w:bookmarkStart w:id="50" w:name="ORIGHIT_51"/>
      <w:bookmarkEnd w:id="49"/>
      <w:bookmarkEnd w:id="50"/>
      <w:r>
        <w:rPr>
          <w:sz w:val="20"/>
          <w:szCs w:val="20"/>
        </w:rPr>
        <w:t xml:space="preserve">DNA samples for input into the state and national </w:t>
      </w:r>
      <w:bookmarkStart w:id="51" w:name="HIT_52"/>
      <w:bookmarkStart w:id="52" w:name="ORIGHIT_52"/>
      <w:bookmarkEnd w:id="51"/>
      <w:bookmarkEnd w:id="52"/>
      <w:r>
        <w:rPr>
          <w:sz w:val="20"/>
          <w:szCs w:val="20"/>
        </w:rPr>
        <w:t xml:space="preserve">databases for this purpose. This </w:t>
      </w:r>
      <w:bookmarkStart w:id="53" w:name="HIT_53"/>
      <w:bookmarkStart w:id="54" w:name="ORIGHIT_53"/>
      <w:bookmarkEnd w:id="53"/>
      <w:bookmarkEnd w:id="54"/>
      <w:r>
        <w:rPr>
          <w:sz w:val="20"/>
          <w:szCs w:val="20"/>
        </w:rPr>
        <w:t xml:space="preserve">DNA sampling is done without a warrant or individualized suspicion that the offenders' </w:t>
      </w:r>
      <w:bookmarkStart w:id="55" w:name="HIT_54"/>
      <w:bookmarkStart w:id="56" w:name="ORIGHIT_54"/>
      <w:bookmarkEnd w:id="55"/>
      <w:bookmarkEnd w:id="56"/>
      <w:r>
        <w:rPr>
          <w:sz w:val="20"/>
          <w:szCs w:val="20"/>
        </w:rPr>
        <w:t xml:space="preserve">DNA will be linked to a particular crime. </w:t>
      </w:r>
    </w:p>
    <w:p>
      <w:pPr>
        <w:pStyle w:val="Normal"/>
        <w:rPr>
          <w:sz w:val="20"/>
          <w:szCs w:val="20"/>
        </w:rPr>
      </w:pPr>
      <w:r>
        <w:rPr>
          <w:sz w:val="20"/>
          <w:szCs w:val="20"/>
        </w:rPr>
      </w:r>
    </w:p>
    <w:p>
      <w:pPr>
        <w:pStyle w:val="Normal"/>
        <w:rPr>
          <w:sz w:val="20"/>
          <w:szCs w:val="20"/>
        </w:rPr>
      </w:pPr>
      <w:r>
        <w:rPr>
          <w:sz w:val="20"/>
          <w:szCs w:val="20"/>
        </w:rPr>
        <w:t>4. DNA DATABANKS ARE PRONE TO ABUSE AND VIOLATE PRIVACY</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DNA data banks pose a number of significant individual privacy concerns in addition to those directly implicated by the Fourth Amendment. Unlike finger-prints</w:t>
      </w:r>
      <w:bookmarkStart w:id="57" w:name="PAGE_392_8298"/>
      <w:bookmarkEnd w:id="57"/>
      <w:r>
        <w:rPr>
          <w:sz w:val="20"/>
          <w:szCs w:val="20"/>
        </w:rPr>
        <w:t xml:space="preserve"> -- two-dimensional representations of the physical attributes of our fingertips that can only be used for identification -- DNA samples can provide insights into personal family relationships, disease predisposition, physical attributes, and ancestry. Such information could be used in sinister ways and may include things the person herself does not wish to know. Repeated claims that human behaviors such as aggression, substance addiction, criminal tendency, and sexual orientation can be explained by genetics render law enforcement databases especially prone to abu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58" w:name="__RefHeading___Toc135451139"/>
      <w:bookmarkEnd w:id="58"/>
      <w:r>
        <w:rPr/>
        <w:t>NON-FELON COLLECTION VIOLATES PRIVACY</w:t>
      </w:r>
    </w:p>
    <w:p>
      <w:pPr>
        <w:pStyle w:val="Normal"/>
        <w:rPr>
          <w:sz w:val="20"/>
          <w:szCs w:val="20"/>
        </w:rPr>
      </w:pPr>
      <w:r>
        <w:rPr>
          <w:sz w:val="20"/>
          <w:szCs w:val="20"/>
        </w:rPr>
      </w:r>
    </w:p>
    <w:p>
      <w:pPr>
        <w:pStyle w:val="Normal"/>
        <w:rPr>
          <w:sz w:val="20"/>
          <w:szCs w:val="20"/>
        </w:rPr>
      </w:pPr>
      <w:r>
        <w:rPr>
          <w:sz w:val="20"/>
          <w:szCs w:val="20"/>
        </w:rPr>
        <w:t>1. “SPECIAL NEEDS” DO NOT OUTWEIGH PRIVACY OF NON-FELONS</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Regardless of whether a DNA bank should be considered beyond the general needs of law enforcement, the proposition that the government's "special needs" outweigh the privacy interests of innocent persons seems beyond the pale, as a matter of Constitutional principle. While it is plausible that the courts could uphold the forcible taking and analysis of DNA of persons arrested on the basis of some diminished expectation of privacy while in confinement, the permanent retention of that DNA cannot be justified on this basis unless a suspect is convicted of a crime. Professor Tracey Maclin, in an article published in this symposium, argues that under current Fourth Amendment jurisprudence, the Virginia and Louisiana statutes authorizing DNA sampling of certain categories of arrestees should be held unconstitutional.</w:t>
      </w:r>
    </w:p>
    <w:p>
      <w:pPr>
        <w:pStyle w:val="Normal"/>
        <w:rPr>
          <w:sz w:val="20"/>
          <w:szCs w:val="20"/>
        </w:rPr>
      </w:pPr>
      <w:r>
        <w:rPr>
          <w:sz w:val="20"/>
          <w:szCs w:val="20"/>
        </w:rPr>
      </w:r>
    </w:p>
    <w:p>
      <w:pPr>
        <w:pStyle w:val="Normal"/>
        <w:rPr>
          <w:sz w:val="20"/>
          <w:szCs w:val="20"/>
        </w:rPr>
      </w:pPr>
      <w:r>
        <w:rPr>
          <w:sz w:val="20"/>
          <w:szCs w:val="20"/>
        </w:rPr>
        <w:t>2. DNA DATABANKS REPRESENT BIG BROTHER CANNABALIZING PRIVACY</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Civil Libertarians have thus characterized the creation </w:t>
      </w:r>
      <w:bookmarkStart w:id="59" w:name="PAGE_323_8012"/>
      <w:bookmarkEnd w:id="59"/>
      <w:r>
        <w:rPr>
          <w:sz w:val="20"/>
          <w:szCs w:val="20"/>
        </w:rPr>
        <w:t xml:space="preserve">of </w:t>
      </w:r>
      <w:bookmarkStart w:id="60" w:name="HIT_55"/>
      <w:bookmarkStart w:id="61" w:name="ORIGHIT_55"/>
      <w:bookmarkEnd w:id="60"/>
      <w:bookmarkEnd w:id="61"/>
      <w:r>
        <w:rPr>
          <w:sz w:val="20"/>
          <w:szCs w:val="20"/>
        </w:rPr>
        <w:t xml:space="preserve">DNA databases as the computerized equivalent of an Orwellian Big Brother. They support </w:t>
      </w:r>
      <w:bookmarkStart w:id="62" w:name="HIT_57"/>
      <w:bookmarkStart w:id="63" w:name="ORIGHIT_57"/>
      <w:bookmarkEnd w:id="62"/>
      <w:bookmarkEnd w:id="63"/>
      <w:r>
        <w:rPr>
          <w:sz w:val="20"/>
          <w:szCs w:val="20"/>
        </w:rPr>
        <w:t xml:space="preserve">DNA testing only in limited circumstances - as an investigatory tool when supported by probable cause and a warrant or as a means for convicted offenders to prove their innocence. Moreover, these critics allege that the state should not be able to indefinitely retain the DNA samples once collected because such permanent storage would substantially increase the risk that private medical information will be used for improper purposes. </w:t>
      </w:r>
    </w:p>
    <w:p>
      <w:pPr>
        <w:pStyle w:val="Normal"/>
        <w:rPr>
          <w:sz w:val="20"/>
          <w:szCs w:val="20"/>
        </w:rPr>
      </w:pPr>
      <w:r>
        <w:rPr>
          <w:sz w:val="20"/>
          <w:szCs w:val="20"/>
        </w:rPr>
      </w:r>
    </w:p>
    <w:p>
      <w:pPr>
        <w:pStyle w:val="Normal"/>
        <w:rPr>
          <w:sz w:val="20"/>
          <w:szCs w:val="20"/>
        </w:rPr>
      </w:pPr>
      <w:r>
        <w:rPr>
          <w:sz w:val="20"/>
          <w:szCs w:val="20"/>
        </w:rPr>
        <w:t>3. AT LEAST 13 STATES ALLOW OPEN-ENDED PRIVACY VIOLATIONS</w:t>
      </w:r>
    </w:p>
    <w:p>
      <w:pPr>
        <w:pStyle w:val="Normal"/>
        <w:rPr>
          <w:sz w:val="20"/>
          <w:szCs w:val="20"/>
        </w:rPr>
      </w:pPr>
      <w:r>
        <w:rPr>
          <w:sz w:val="20"/>
          <w:szCs w:val="20"/>
        </w:rPr>
        <w:t>Helen Wallace, PhD, is the Deputy Director of GeneWatch UK and Tania Simoncelli, M.S., Science &amp; Technology Fellow for the American Civil Liberties Union, 2009, “Expanding Databases, Declining Liberties,” ACC. May 8, 2010, http://www.councilforresponsiblegenetics.org/GeneWatch/ GeneWatchPage.aspx?pageId=191&amp;archive=yes</w:t>
      </w:r>
    </w:p>
    <w:p>
      <w:pPr>
        <w:pStyle w:val="Normal"/>
        <w:rPr>
          <w:sz w:val="20"/>
          <w:szCs w:val="20"/>
        </w:rPr>
      </w:pPr>
      <w:r>
        <w:rPr>
          <w:sz w:val="20"/>
          <w:szCs w:val="20"/>
        </w:rPr>
        <w:t>The potential for misuse of stored DNA samples is real, and includes disclosure of personal genetic or familial information, and conduct of controversial genetic research. Thirteen US state laws include a vague, open-ended authorization that allows the database to be used for "other humanitarian purposes." Alabama explicitly authorizes the creation and use of a DNA population statistical database "to provide data relative to the causation, detection and prevention of disease or disability" as well as to assist in educational or medical research.</w:t>
      </w:r>
    </w:p>
    <w:p>
      <w:pPr>
        <w:pStyle w:val="Normal"/>
        <w:rPr>
          <w:sz w:val="20"/>
          <w:szCs w:val="20"/>
        </w:rPr>
      </w:pPr>
      <w:r>
        <w:rPr>
          <w:sz w:val="20"/>
          <w:szCs w:val="20"/>
        </w:rPr>
      </w:r>
    </w:p>
    <w:p>
      <w:pPr>
        <w:pStyle w:val="Normal"/>
        <w:rPr>
          <w:sz w:val="20"/>
          <w:szCs w:val="20"/>
        </w:rPr>
      </w:pPr>
      <w:r>
        <w:rPr>
          <w:sz w:val="20"/>
          <w:szCs w:val="20"/>
        </w:rPr>
        <w:t>4. ONLY DESTROYING SAMPLES CAN PROTECT PRIVACY.  DATABANKS FAIL.</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Privacy concerns associated with the misuse of stored DNA samples take on increasing significance as these databanks expand to include ever broader categories of persons and as researchers probe the interplay between genes, race, behavior, and disease. The best and only sure way to protect individual privacy from abuses related to the use of DNA databases is to destroy the offender samples.</w:t>
      </w:r>
    </w:p>
    <w:p>
      <w:pPr>
        <w:pStyle w:val="Normal"/>
        <w:rPr>
          <w:sz w:val="20"/>
          <w:szCs w:val="20"/>
        </w:rPr>
      </w:pPr>
      <w:r>
        <w:rPr>
          <w:sz w:val="20"/>
          <w:szCs w:val="20"/>
        </w:rPr>
      </w:r>
      <w:r>
        <w:br w:type="page"/>
      </w:r>
    </w:p>
    <w:p>
      <w:pPr>
        <w:pStyle w:val="Heading2"/>
        <w:rPr/>
      </w:pPr>
      <w:bookmarkStart w:id="64" w:name="__RefHeading___Toc135451140"/>
      <w:bookmarkEnd w:id="64"/>
      <w:r>
        <w:rPr/>
        <w:t>DNA SAMPLING IS RACIST AND BIOLOGICALLY DETERMINISTIC</w:t>
      </w:r>
    </w:p>
    <w:p>
      <w:pPr>
        <w:pStyle w:val="Normal"/>
        <w:rPr>
          <w:sz w:val="20"/>
          <w:szCs w:val="20"/>
        </w:rPr>
      </w:pPr>
      <w:r>
        <w:rPr>
          <w:sz w:val="20"/>
          <w:szCs w:val="20"/>
        </w:rPr>
      </w:r>
    </w:p>
    <w:p>
      <w:pPr>
        <w:pStyle w:val="Normal"/>
        <w:rPr>
          <w:sz w:val="20"/>
          <w:szCs w:val="20"/>
        </w:rPr>
      </w:pPr>
      <w:r>
        <w:rPr>
          <w:sz w:val="20"/>
          <w:szCs w:val="20"/>
        </w:rPr>
        <w:t>1. DNA TECHNOLOGY TREATS RACE AS PURELY A BIOLOGICAL CATEGORY</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Race is increasingly viewed as being reducible through genetic testing to a biological essence. A person's deoxyribonucleic acid ("DNA") may purportedly be analyzed to isolate one's "racial essence." DNA technology and genetic testing claim to be able to biologically discern a person's race, and DNA samples left at crime scenes have been analyzed to introduce probabilistic estimates that criminal defendants shared the same race as the perpetrators of the crimes. Intellectual and physical attributes are similarly being attributed to racial difference on the basis of DNA and genetic scientific discoveries.</w:t>
      </w:r>
    </w:p>
    <w:p>
      <w:pPr>
        <w:pStyle w:val="Normal"/>
        <w:rPr>
          <w:sz w:val="20"/>
          <w:szCs w:val="20"/>
        </w:rPr>
      </w:pPr>
      <w:r>
        <w:rPr>
          <w:sz w:val="20"/>
          <w:szCs w:val="20"/>
        </w:rPr>
      </w:r>
    </w:p>
    <w:p>
      <w:pPr>
        <w:pStyle w:val="Normal"/>
        <w:rPr>
          <w:sz w:val="20"/>
          <w:szCs w:val="20"/>
        </w:rPr>
      </w:pPr>
      <w:r>
        <w:rPr>
          <w:sz w:val="20"/>
          <w:szCs w:val="20"/>
        </w:rPr>
        <w:t>2. DATABANKS DISCRIMINATE AGAINST BLACKS AND LATINOS, SACRIFICING HUMAN RIGHTS</w:t>
      </w:r>
    </w:p>
    <w:p>
      <w:pPr>
        <w:pStyle w:val="Normal"/>
        <w:rPr>
          <w:sz w:val="20"/>
          <w:szCs w:val="20"/>
        </w:rPr>
      </w:pPr>
      <w:r>
        <w:rPr>
          <w:sz w:val="20"/>
          <w:szCs w:val="20"/>
        </w:rPr>
        <w:t xml:space="preserve">Osagie K. Obasogie is an associate professor of law at UC Hastings College of the Law in San Francisco, a visiting scholar at UC San Francisco and a senior fellow at the Center for Genetics and Society in Berkeley, April 9, 2010, “The dangers of growing DNA databases,” Los Angeles Times, ACC. May 11, 2010, </w:t>
        <w:br/>
        <w:t>http://www.geneticsandsociety.org/article.php?id=5150</w:t>
        <w:br/>
        <w:t>The bottom line is, as UC Berkeley law professor Erin Murphy said in a 2008 article, "We're putting too much faith in a new technology whose limitations and uncertainties we don't yet fully understand." But the question is not only how many people this policy shift might affect, but which ones? Policies that expand DNA databases are almost sure to exacerbate racial bias in the criminal justice system. The grossly disproportionate number of imprisoned blacks and Latinos reflects, in part, the disproportionate policing of their communities. Although blacks make up only about 13% of the population, estimates show that they constitute at least 40% of the federal DNA database. Including arrestees who are not convicted will only widen such disparities. The U.S. criminal justice system is notorious for its long list of practices that others in the developed world consider to be blatant human rights violations. Our zealous pursuit of criminals must be balanced with respecting human rights.</w:t>
      </w:r>
    </w:p>
    <w:p>
      <w:pPr>
        <w:pStyle w:val="Normal"/>
        <w:rPr>
          <w:sz w:val="20"/>
          <w:szCs w:val="20"/>
        </w:rPr>
      </w:pPr>
      <w:r>
        <w:rPr>
          <w:sz w:val="20"/>
          <w:szCs w:val="20"/>
        </w:rPr>
      </w:r>
    </w:p>
    <w:p>
      <w:pPr>
        <w:pStyle w:val="Normal"/>
        <w:rPr>
          <w:sz w:val="20"/>
          <w:szCs w:val="20"/>
        </w:rPr>
      </w:pPr>
      <w:r>
        <w:rPr>
          <w:sz w:val="20"/>
          <w:szCs w:val="20"/>
        </w:rPr>
        <w:t xml:space="preserve">3. DNA TACTICS REDUCE RACE TO BIOLOGICAL DETERMINISM </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 xml:space="preserve">The widespread legal acceptance of such scientific interpretations of race as relevant, reliable, and un-prejudicial evidence threatens to undermine modern conceptions of race as a socio-political construction. In its stead, the proliferation of racial DNA evidence promotes a biological view of race that hearkens back to nineteenth century "race science." From a doctrinal perspective, such evidence clearly fails to satisfy basic evidentiary requirements of relevance, reliability, and fairness under existing United States statutory law. </w:t>
      </w:r>
    </w:p>
    <w:p>
      <w:pPr>
        <w:pStyle w:val="Normal"/>
        <w:rPr>
          <w:sz w:val="20"/>
          <w:szCs w:val="20"/>
        </w:rPr>
      </w:pPr>
      <w:r>
        <w:rPr>
          <w:sz w:val="20"/>
          <w:szCs w:val="20"/>
        </w:rPr>
      </w:r>
    </w:p>
    <w:p>
      <w:pPr>
        <w:pStyle w:val="Normal"/>
        <w:rPr>
          <w:sz w:val="20"/>
          <w:szCs w:val="20"/>
        </w:rPr>
      </w:pPr>
      <w:r>
        <w:rPr>
          <w:sz w:val="20"/>
          <w:szCs w:val="20"/>
        </w:rPr>
        <w:t>4. USING RACIAL CATEGORIES TO ANALYZE DNA COLLAPSES INTO CRUDE BIO-DETERMINISM</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From a normative perspective, the use of extant racial categories to interpret and give racial meaning to DNA and genetic evidence rests on a flawed understanding of race as biologically meaningful. This Article thus argues that the prevailing socio-political understanding of race is being threatened by legal acceptance of modern "race science," and proposes a conception of race that accounts for the teachings of modern DNA and genetic technology, while avoiding biological reductionism.</w:t>
      </w:r>
    </w:p>
    <w:p>
      <w:pPr>
        <w:pStyle w:val="Normal"/>
        <w:rPr>
          <w:sz w:val="20"/>
          <w:szCs w:val="20"/>
        </w:rPr>
      </w:pPr>
      <w:r>
        <w:rPr>
          <w:sz w:val="20"/>
          <w:szCs w:val="20"/>
        </w:rPr>
      </w:r>
      <w:r>
        <w:br w:type="page"/>
      </w:r>
    </w:p>
    <w:p>
      <w:pPr>
        <w:pStyle w:val="Heading2"/>
        <w:rPr/>
      </w:pPr>
      <w:bookmarkStart w:id="65" w:name="__RefHeading___Toc135451141"/>
      <w:bookmarkEnd w:id="65"/>
      <w:r>
        <w:rPr/>
        <w:t>“</w:t>
      </w:r>
      <w:r>
        <w:rPr/>
        <w:t>RACE” IS SOCIALLY CONSTRUCTED</w:t>
      </w:r>
    </w:p>
    <w:p>
      <w:pPr>
        <w:pStyle w:val="Normal"/>
        <w:rPr>
          <w:sz w:val="20"/>
          <w:szCs w:val="20"/>
        </w:rPr>
      </w:pPr>
      <w:r>
        <w:rPr>
          <w:sz w:val="20"/>
          <w:szCs w:val="20"/>
        </w:rPr>
      </w:r>
    </w:p>
    <w:p>
      <w:pPr>
        <w:pStyle w:val="Normal"/>
        <w:rPr>
          <w:sz w:val="20"/>
          <w:szCs w:val="20"/>
        </w:rPr>
      </w:pPr>
      <w:r>
        <w:rPr>
          <w:sz w:val="20"/>
          <w:szCs w:val="20"/>
        </w:rPr>
        <w:t>1. “RACE” IS DEVOID OF ANY BIOLOGICAL MEANING</w:t>
      </w:r>
    </w:p>
    <w:p>
      <w:pPr>
        <w:pStyle w:val="Normal"/>
        <w:rPr>
          <w:sz w:val="20"/>
          <w:szCs w:val="20"/>
        </w:rPr>
      </w:pPr>
      <w:r>
        <w:rPr>
          <w:sz w:val="20"/>
          <w:szCs w:val="20"/>
        </w:rPr>
        <w:t>Christian B. Sundquist, Associate Professor of Law, Albany Law School, 2009, “Symposium: Defining Race: On Race Theory and Norms,” Albany Law Review, 72 Alb. L. Rev. 953</w:t>
      </w:r>
    </w:p>
    <w:p>
      <w:pPr>
        <w:pStyle w:val="Normal"/>
        <w:rPr>
          <w:sz w:val="20"/>
          <w:szCs w:val="20"/>
        </w:rPr>
      </w:pPr>
      <w:r>
        <w:rPr>
          <w:sz w:val="20"/>
          <w:szCs w:val="20"/>
        </w:rPr>
        <w:t>There is certainly an intoxicating allure to conceive of race as a stable entity, as a natural biological truth to interpret difference. From Linnaeus to Blumenbach, from pre-modern anthropologies to nineteenth-century race scientists, from eugenics to population geneticists, science has purportedly provided empirical backing throughout time to notions of biological race. However, we know that this has been uniformly rejected. We know that race as a social construction is devoid of biological meaning.</w:t>
      </w:r>
    </w:p>
    <w:p>
      <w:pPr>
        <w:pStyle w:val="Normal"/>
        <w:rPr>
          <w:sz w:val="20"/>
          <w:szCs w:val="20"/>
        </w:rPr>
      </w:pPr>
      <w:r>
        <w:rPr>
          <w:sz w:val="20"/>
          <w:szCs w:val="20"/>
        </w:rPr>
      </w:r>
    </w:p>
    <w:p>
      <w:pPr>
        <w:pStyle w:val="Normal"/>
        <w:rPr>
          <w:sz w:val="20"/>
          <w:szCs w:val="20"/>
        </w:rPr>
      </w:pPr>
      <w:r>
        <w:rPr>
          <w:sz w:val="20"/>
          <w:szCs w:val="20"/>
        </w:rPr>
        <w:t>2. “RACE” IS NOT REAL, BUT A SOCIALLY CONSTRUCTED IDEOLOGY</w:t>
      </w:r>
    </w:p>
    <w:p>
      <w:pPr>
        <w:pStyle w:val="Normal"/>
        <w:rPr>
          <w:sz w:val="20"/>
          <w:szCs w:val="20"/>
        </w:rPr>
      </w:pPr>
      <w:r>
        <w:rPr>
          <w:sz w:val="20"/>
          <w:szCs w:val="20"/>
        </w:rPr>
        <w:t>Reginald Leamon Robinson, Professor of Law, Howard University Law School, Spring, 2000, “The Shifting Race-Consciousness  Matrix and the Multiracial Category Movement: A Critical Reply to Professor Hernandez,” Boston College Third World Law Journal, 20 B.C. Third World L.J. 231</w:t>
      </w:r>
    </w:p>
    <w:p>
      <w:pPr>
        <w:pStyle w:val="Normal"/>
        <w:rPr>
          <w:sz w:val="20"/>
          <w:szCs w:val="20"/>
        </w:rPr>
      </w:pPr>
      <w:r>
        <w:rPr>
          <w:sz w:val="20"/>
          <w:szCs w:val="20"/>
        </w:rPr>
        <w:t>Although we socially, historically, and psychologically co-create racism and white supremacy, race is not biologically factual. It is not real.  As such, race does not have any meaning that survives its social and historical context.   Race exists, if ever, in our individual and cultural consciousness.   If we do not constantly and consciously meditate on it, race cannot exist. Unfortunately, we fuel this social construct with our mental kindling and intellectual logs.   Race, racism, and white supremacy exist because we--individually and collectively--create it, enforce it, and sustain it.   Thus, it is our race consciousness and its attendant behavior that remain the apt locus for racism and white supremacy.   We consciously create race by externalizing what we think about, for example, blacks.   This race-thinking--or externalizing--constructs our liberal world, and this world in turn constructs us.   As Jerome Bruner would perhaps argue, race for all of us is the "out there" that first exists "in here." In this way, race is not only constructed but is also a consciousness matrix.</w:t>
      </w:r>
    </w:p>
    <w:p>
      <w:pPr>
        <w:pStyle w:val="Normal"/>
        <w:rPr>
          <w:sz w:val="20"/>
          <w:szCs w:val="20"/>
        </w:rPr>
      </w:pPr>
      <w:r>
        <w:rPr>
          <w:sz w:val="20"/>
          <w:szCs w:val="20"/>
        </w:rPr>
      </w:r>
    </w:p>
    <w:p>
      <w:pPr>
        <w:pStyle w:val="Normal"/>
        <w:rPr>
          <w:sz w:val="20"/>
          <w:szCs w:val="20"/>
        </w:rPr>
      </w:pPr>
      <w:r>
        <w:rPr>
          <w:sz w:val="20"/>
          <w:szCs w:val="20"/>
        </w:rPr>
        <w:t>3. DNA SAMPLING UNDERMINES “RACE” AS A SOCIAL CONSTRUCT</w:t>
      </w:r>
    </w:p>
    <w:p>
      <w:pPr>
        <w:pStyle w:val="Normal"/>
        <w:rPr>
          <w:sz w:val="20"/>
          <w:szCs w:val="20"/>
        </w:rPr>
      </w:pPr>
      <w:r>
        <w:rPr>
          <w:sz w:val="20"/>
          <w:szCs w:val="20"/>
        </w:rPr>
        <w:t>Christian B. Sundquist, Associate Professor of Law, Albany Law School. J.D., Georgetown University Law Center,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The modern view of race as socially constructed, however, is increasingly being challenged by the assumption that race can be discerned from genetic testing. Science is once again being invoked to interpret human racial difference. Private genetic testing companies promise to analyze DNA samples to "decipher ... an individual's race," to determine the percentage of genetic racial admixture in a person, and to assign a person to a racial category such as white, Black, or Asian. State and federal law enforcement have also begun to rely on forensic analysis of crime-scene DNA samples to identify the likely "race" of a criminal perpetrator, while prosecutors present expert testimony during criminal trials to present the probability that another person of the same "race" as the defendant could have contributed the crime-scene DNA sample.</w:t>
      </w:r>
    </w:p>
    <w:p>
      <w:pPr>
        <w:pStyle w:val="Normal"/>
        <w:rPr>
          <w:sz w:val="20"/>
          <w:szCs w:val="20"/>
        </w:rPr>
      </w:pPr>
      <w:r>
        <w:rPr>
          <w:sz w:val="20"/>
          <w:szCs w:val="20"/>
        </w:rPr>
      </w:r>
    </w:p>
    <w:p>
      <w:pPr>
        <w:pStyle w:val="Normal"/>
        <w:rPr>
          <w:sz w:val="20"/>
          <w:szCs w:val="20"/>
        </w:rPr>
      </w:pPr>
      <w:r>
        <w:rPr>
          <w:sz w:val="20"/>
          <w:szCs w:val="20"/>
        </w:rPr>
        <w:t>4. “RACE” THINKING IS SOCIALLY CONSTRUCTED TO DEVALUE PERSONHOOD</w:t>
      </w:r>
    </w:p>
    <w:p>
      <w:pPr>
        <w:pStyle w:val="Normal"/>
        <w:rPr>
          <w:sz w:val="20"/>
          <w:szCs w:val="20"/>
        </w:rPr>
      </w:pPr>
      <w:r>
        <w:rPr>
          <w:sz w:val="20"/>
          <w:szCs w:val="20"/>
        </w:rPr>
        <w:t>Sharona Hoffman, Associate Professor of Law, Case Western Reserve University School of Law. LL.M. in Health Law, University of Houston, Winter, 2004 “Is There a Place for "Race" as a Legal Concept?,” Arizona State Law Journal, 36 Ariz. St. L.J. 1093</w:t>
      </w:r>
    </w:p>
    <w:p>
      <w:pPr>
        <w:pStyle w:val="Normal"/>
        <w:rPr>
          <w:sz w:val="20"/>
          <w:szCs w:val="20"/>
        </w:rPr>
      </w:pPr>
      <w:r>
        <w:rPr>
          <w:sz w:val="20"/>
          <w:szCs w:val="20"/>
        </w:rPr>
        <w:t>This article argues that "race" is an unnecessary and potentially pernicious concept. As evidenced by the history of slavery, segregation, the Holocaust, and other human tragedies, the idea of "race" can perpetuate prejudices and misconceptions and serve as justification for systematic persecution. "Race" suggests that human beings can be divided into subspecies, some of which are morally and intellectually inferior to others. The law has important symbolic and expressive value and is often efficacious as a force that shapes public ideology. Consequently, it must undermine the notion that "race" is a legitimate mechanism by which to categorize human beings. Furthermore, the focus on rigid "racial" classifications obfuscates political discussion concerning affirmative action, scientific research, and social inequities. When we speak of "racial" diversity, discrimination, or inequality, it is unclear whether we are referring to color, socioeconomic status, continent of origin, or some other factor. Because the term "race" subsumes so many different ideas in people's minds, it is not a useful platform for social discourse.</w:t>
      </w:r>
    </w:p>
    <w:p>
      <w:pPr>
        <w:pStyle w:val="Normal"/>
        <w:rPr>
          <w:sz w:val="20"/>
          <w:szCs w:val="20"/>
        </w:rPr>
      </w:pPr>
      <w:r>
        <w:rPr>
          <w:sz w:val="20"/>
          <w:szCs w:val="20"/>
        </w:rPr>
      </w:r>
      <w:r>
        <w:br w:type="page"/>
      </w:r>
    </w:p>
    <w:p>
      <w:pPr>
        <w:pStyle w:val="Heading2"/>
        <w:rPr/>
      </w:pPr>
      <w:bookmarkStart w:id="66" w:name="__RefHeading___Toc135451142"/>
      <w:bookmarkEnd w:id="66"/>
      <w:r>
        <w:rPr/>
        <w:t>BIOLOGICAL NOTIONS OF “RACE” MAINTAIN RACIAL HIERARCHIES</w:t>
      </w:r>
    </w:p>
    <w:p>
      <w:pPr>
        <w:pStyle w:val="Normal"/>
        <w:rPr>
          <w:sz w:val="20"/>
          <w:szCs w:val="20"/>
        </w:rPr>
      </w:pPr>
      <w:r>
        <w:rPr>
          <w:sz w:val="20"/>
          <w:szCs w:val="20"/>
        </w:rPr>
      </w:r>
    </w:p>
    <w:p>
      <w:pPr>
        <w:pStyle w:val="Normal"/>
        <w:rPr>
          <w:sz w:val="20"/>
          <w:szCs w:val="20"/>
        </w:rPr>
      </w:pPr>
      <w:r>
        <w:rPr>
          <w:sz w:val="20"/>
          <w:szCs w:val="20"/>
        </w:rPr>
        <w:t>1. RACIAL DETERMINISM RANKS THE INHERENT VALUE OF PEOPLE, PREFERRING CAUCASIANS</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 xml:space="preserve">Even following the end of de jure slavery in America during the nineteenth century, many scientists believed that science continued to maintain an "obligation to settle the relative rank among ... races." Phrenologists such as Dr. Samuel Morton thus examined the cranial capacities of the races, finding that "Caucasians" had a significantly larger cranial capacity than "Ethiopians," and thus were naturally the more intelligent race. Anthropometricists also took up the scientific call to arms by extensively examining the bodies of black people, and interpreting any purported anatomical differences between blacks and whites in racial terms. A "discovery" that black people had a smaller facial angle than whites, for example, would be perceived as scientific evidence of reduced intelligence. </w:t>
      </w:r>
    </w:p>
    <w:p>
      <w:pPr>
        <w:pStyle w:val="Normal"/>
        <w:rPr>
          <w:sz w:val="20"/>
          <w:szCs w:val="20"/>
        </w:rPr>
      </w:pPr>
      <w:r>
        <w:rPr>
          <w:sz w:val="20"/>
          <w:szCs w:val="20"/>
        </w:rPr>
      </w:r>
    </w:p>
    <w:p>
      <w:pPr>
        <w:pStyle w:val="Normal"/>
        <w:rPr>
          <w:sz w:val="20"/>
          <w:szCs w:val="20"/>
        </w:rPr>
      </w:pPr>
      <w:r>
        <w:rPr>
          <w:sz w:val="20"/>
          <w:szCs w:val="20"/>
        </w:rPr>
        <w:t>2. DNA DATABANKS ARE A MODERN EUGENICS PROGRAM</w:t>
        <w:br/>
        <w:t>David H. Kaye, Distinguished Professor and Weiss Family Scholar, Pennsylvania State University, Dickinson School of Law, Fall, 2009, “Trawling DNA Databases for Partial Matches:  What is the FBI Afraid Of?,” Cornell Journal of Law and Public Policy, 19 Cornell J. L. &amp; Pub. Pol'y 145</w:t>
      </w:r>
    </w:p>
    <w:p>
      <w:pPr>
        <w:pStyle w:val="Normal"/>
        <w:rPr>
          <w:sz w:val="20"/>
          <w:szCs w:val="20"/>
        </w:rPr>
      </w:pPr>
      <w:r>
        <w:rPr>
          <w:sz w:val="20"/>
          <w:szCs w:val="20"/>
        </w:rPr>
        <w:t>Researchers are not free to experiment on human beings, especially vulnerable ones such as prisoners. The horrors exposed in the Nazi Doctors' Trial before the Nuremberg Military Tribunals should stamp this fact indelibly on the memory of humanity. The core human right to be free from unwanted bodily invasions, however, has been extended and diluted in efforts to protect informational privacy. The possibility of significant</w:t>
      </w:r>
      <w:bookmarkStart w:id="67" w:name="PAGE_168_8088"/>
      <w:bookmarkEnd w:id="67"/>
      <w:r>
        <w:rPr>
          <w:sz w:val="20"/>
          <w:szCs w:val="20"/>
        </w:rPr>
        <w:t xml:space="preserve"> psycho-social harm from the release of information about an individual and the notion that no scientific research on human subjects should be undertaken without their consent have been invoked to challenge the use of information derived from DNA samples in genetic research. These concerns have grave implications for some types of research, but they carry little weight as applied to research into DNA-identification profile frequencies.</w:t>
      </w:r>
    </w:p>
    <w:p>
      <w:pPr>
        <w:pStyle w:val="Normal"/>
        <w:rPr>
          <w:sz w:val="20"/>
          <w:szCs w:val="20"/>
        </w:rPr>
      </w:pPr>
      <w:r>
        <w:rPr>
          <w:sz w:val="20"/>
          <w:szCs w:val="20"/>
        </w:rPr>
      </w:r>
    </w:p>
    <w:p>
      <w:pPr>
        <w:pStyle w:val="Normal"/>
        <w:rPr>
          <w:sz w:val="20"/>
          <w:szCs w:val="20"/>
        </w:rPr>
      </w:pPr>
      <w:r>
        <w:rPr>
          <w:sz w:val="20"/>
          <w:szCs w:val="20"/>
        </w:rPr>
        <w:t>3. SO-CALLED RANDOM DNA MATCHING IS EMBEDDED IN WHITENESS</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Random match probability estimates based on race are simply irrelevant, unreliable and unfairly prejudicial in the state and federal courts of the United States. The heretofore judicial embrace of racialized probability estimates reflects an unyielding protection of whiteness as a meaningful genetic category rather than an arbitrary social construction. While this racial project should not be given legal acceptance on normative grounds, it is similarly objectionable under many of the doctrinal rules of federal evidence.</w:t>
      </w:r>
    </w:p>
    <w:p>
      <w:pPr>
        <w:pStyle w:val="Normal"/>
        <w:rPr>
          <w:sz w:val="20"/>
          <w:szCs w:val="20"/>
        </w:rPr>
      </w:pPr>
      <w:r>
        <w:rPr>
          <w:sz w:val="20"/>
          <w:szCs w:val="20"/>
        </w:rPr>
      </w:r>
    </w:p>
    <w:p>
      <w:pPr>
        <w:pStyle w:val="Normal"/>
        <w:rPr>
          <w:sz w:val="20"/>
          <w:szCs w:val="20"/>
        </w:rPr>
      </w:pPr>
      <w:r>
        <w:rPr>
          <w:sz w:val="20"/>
          <w:szCs w:val="20"/>
        </w:rPr>
        <w:t>4. BIOLOGICAL DETERMINISM IS AN AFFRONT TO BLACKNESS</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Such evidence, however, is objectionable on both normative and doctrinal grounds. The allure of believing there is a biological dimension to race is deeply tied to an often unspoken and unconscious desire to preserve existing structures of racial classification and privilege. The use of science to validate folk notions of race inevitably protects both the racial status quo and the social benefits that accrue from whiteness. The re-emergence of "race science" in the forensic genetics context is, however, somewhat unsurprising, given the long-standing racist history of linking criminality with non-whiteness (more specifically, blackn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68" w:name="__RefHeading___Toc135451143"/>
      <w:bookmarkEnd w:id="68"/>
      <w:r>
        <w:rPr/>
        <w:t>RACISM SHOULD BE REJECTED ON FACE</w:t>
      </w:r>
    </w:p>
    <w:p>
      <w:pPr>
        <w:pStyle w:val="Normal"/>
        <w:rPr>
          <w:sz w:val="20"/>
          <w:szCs w:val="20"/>
        </w:rPr>
      </w:pPr>
      <w:r>
        <w:rPr>
          <w:sz w:val="20"/>
          <w:szCs w:val="20"/>
        </w:rPr>
      </w:r>
    </w:p>
    <w:p>
      <w:pPr>
        <w:pStyle w:val="Normal"/>
        <w:rPr>
          <w:sz w:val="20"/>
          <w:szCs w:val="20"/>
        </w:rPr>
      </w:pPr>
      <w:r>
        <w:rPr>
          <w:sz w:val="20"/>
          <w:szCs w:val="20"/>
        </w:rPr>
        <w:t>1. WE HAVE A MORAL IMPERATIVE TO REJECT RACISM</w:t>
      </w:r>
    </w:p>
    <w:p>
      <w:pPr>
        <w:pStyle w:val="Normal"/>
        <w:rPr>
          <w:sz w:val="20"/>
          <w:szCs w:val="20"/>
        </w:rPr>
      </w:pPr>
      <w:r>
        <w:rPr>
          <w:sz w:val="20"/>
          <w:szCs w:val="20"/>
        </w:rPr>
        <w:t>Paul Gordon Lauren, Regents Professor, University of Montana, 1996, Power and Prejudice, p. 321.</w:t>
      </w:r>
    </w:p>
    <w:p>
      <w:pPr>
        <w:pStyle w:val="Normal"/>
        <w:rPr>
          <w:sz w:val="20"/>
          <w:szCs w:val="20"/>
        </w:rPr>
      </w:pPr>
      <w:r>
        <w:rPr>
          <w:sz w:val="20"/>
          <w:szCs w:val="20"/>
        </w:rPr>
        <w:t>Yet despite these many problems and centuries of wrestling to find solutions, normative questions about the ought rather than simply the is of global politics and diplomacy remain before us.  Indeed, such questions are particularly pressing and acute in the area of racial discrimination.  Race was the subject that placed the whole issue of human rights upon the international agenda in the first place, and for a vast majority in the world race remains the most critical and universal test of how people deal with other people on the basis of an ethical standard.  The principle of racial equality itself flows from a basic ethical concept, that of human dignity which implies in its simples terms that every human being is an end in himself or herself, not a mere means to an end, and should be treated as such.  Thus, it is only natural for people to ask whether the conduct of politics and diplomacy supports or opposes racial discrimination, which is the very negation of the principle of equality.  This should not be at all surprising, for as scholar Stanley Hoffman writes in his penetrating book Duties Beyond Borders: On the Limits and Possibilities of Ethical International Politics: “We must remember that states are led by human beings whose actions affect human beings with and outside: considerations of good and evil, right or wrong, are therefore both inevitable and legitimate.”</w:t>
      </w:r>
    </w:p>
    <w:p>
      <w:pPr>
        <w:pStyle w:val="Normal"/>
        <w:rPr>
          <w:sz w:val="20"/>
          <w:szCs w:val="20"/>
        </w:rPr>
      </w:pPr>
      <w:r>
        <w:rPr>
          <w:sz w:val="20"/>
          <w:szCs w:val="20"/>
        </w:rPr>
      </w:r>
    </w:p>
    <w:p>
      <w:pPr>
        <w:pStyle w:val="Normal"/>
        <w:rPr>
          <w:sz w:val="20"/>
          <w:szCs w:val="20"/>
        </w:rPr>
      </w:pPr>
      <w:r>
        <w:rPr>
          <w:sz w:val="20"/>
          <w:szCs w:val="20"/>
        </w:rPr>
        <w:t>2. IDEOLOGICAL EXCLUSION IS THE LOGIC OF ANNIHILATION OF THE OTHER THAT MANIFESTS ITSELF IN INSTITUTIONALIZED RACIAL INEQUALITY AND GENOCIDE</w:t>
      </w:r>
    </w:p>
    <w:p>
      <w:pPr>
        <w:pStyle w:val="Normal"/>
        <w:rPr>
          <w:sz w:val="20"/>
          <w:szCs w:val="20"/>
        </w:rPr>
      </w:pPr>
      <w:r>
        <w:rPr>
          <w:sz w:val="20"/>
          <w:szCs w:val="20"/>
        </w:rPr>
        <w:t>Pinar Batur Ph.D., Associate Professor of Sociology, and Director of Urban Studies, Vassar, 2007, “Heart of Violence: Global Racism, War, and Genocide,” Handbooks of the Sociology of Racial and Ethnic Relations, p. 449</w:t>
      </w:r>
    </w:p>
    <w:p>
      <w:pPr>
        <w:pStyle w:val="Normal"/>
        <w:rPr>
          <w:sz w:val="20"/>
          <w:szCs w:val="20"/>
        </w:rPr>
      </w:pPr>
      <w:r>
        <w:rPr>
          <w:sz w:val="20"/>
          <w:szCs w:val="20"/>
        </w:rPr>
        <w:t xml:space="preserve">Exclusion in physical space is only matched by exclusion in the imagination, and racialized exclusion has an internal logic leading to the annihilation of the excluded. Annihilation, in this sense, is not only designed to maintain the terms of racial inequality, both ideologically and physically, but is institutionalized with the vocabulary of self-protection. Even though the terms of exclusion are never complete, genocide is the definitive point in the exclusionary racial ideology, and such is the logic of the outcome of the exclusionary process, that it can conclude only in ultimate domination. War and genocide take place with compliant efficiency to serve the global racist ideology with dizzying frequency. The 21st century opened up with genocide, in Darfur. </w:t>
      </w:r>
    </w:p>
    <w:p>
      <w:pPr>
        <w:pStyle w:val="Normal"/>
        <w:rPr>
          <w:sz w:val="20"/>
          <w:szCs w:val="20"/>
        </w:rPr>
      </w:pPr>
      <w:r>
        <w:rPr>
          <w:sz w:val="20"/>
          <w:szCs w:val="20"/>
        </w:rPr>
      </w:r>
    </w:p>
    <w:p>
      <w:pPr>
        <w:pStyle w:val="Normal"/>
        <w:rPr>
          <w:sz w:val="20"/>
          <w:szCs w:val="20"/>
        </w:rPr>
      </w:pPr>
      <w:r>
        <w:rPr>
          <w:sz w:val="20"/>
          <w:szCs w:val="20"/>
        </w:rPr>
        <w:t>3. WE MUST REJECT RACISM AT EVERY TURN.  IT IS THE ROOT CAUSE OF THEIR IMPACTS</w:t>
      </w:r>
    </w:p>
    <w:p>
      <w:pPr>
        <w:pStyle w:val="Normal"/>
        <w:rPr>
          <w:sz w:val="20"/>
          <w:szCs w:val="20"/>
        </w:rPr>
      </w:pPr>
      <w:r>
        <w:rPr>
          <w:sz w:val="20"/>
          <w:szCs w:val="20"/>
        </w:rPr>
        <w:t>Joseph Barndt, Minister, 1991, Dismantling Racism, pp. 155-156.</w:t>
      </w:r>
    </w:p>
    <w:p>
      <w:pPr>
        <w:pStyle w:val="Normal"/>
        <w:rPr>
          <w:sz w:val="20"/>
          <w:szCs w:val="20"/>
        </w:rPr>
      </w:pPr>
      <w:r>
        <w:rPr>
          <w:sz w:val="20"/>
          <w:szCs w:val="20"/>
        </w:rPr>
        <w:t>To study racism is to study walls. We have looked at barriers and fences, restraints and limitations, ghettos and prisons. The prison of racism confines us all, people of color and white people alike. It shackles the victimizer as well as the victim. The walls forcibly keep people of color and white people separate from each other; in our separate prisons we are all prevented from achieving the human potential that God intends for us. The limitations imposed on people of color by poverty, subservience, and powerlessness are cruel, inhuman, and unjust; the effects of uncontrolled power, privilege, and greed, which are the marks of our white prison, will inevitably destroy us as well.  But we have also seen that the walls of racism can be dismantled. We are not condemned to an inexorable fate, but are offered the vision and the possibility of freedom. Brick by brick, stone by stone, the prison of individual, institutional, and cultural racism can be destroyed. You and I are urgently called to join the efforts of those who know it is time to tear down once and for all, the walls of racism.</w:t>
      </w:r>
    </w:p>
    <w:p>
      <w:pPr>
        <w:pStyle w:val="Normal"/>
        <w:rPr>
          <w:sz w:val="20"/>
          <w:szCs w:val="20"/>
        </w:rPr>
      </w:pPr>
      <w:r>
        <w:rPr>
          <w:sz w:val="20"/>
          <w:szCs w:val="20"/>
        </w:rPr>
      </w:r>
    </w:p>
    <w:p>
      <w:pPr>
        <w:pStyle w:val="Normal"/>
        <w:rPr>
          <w:sz w:val="20"/>
          <w:szCs w:val="20"/>
        </w:rPr>
      </w:pPr>
      <w:r>
        <w:rPr>
          <w:sz w:val="20"/>
          <w:szCs w:val="20"/>
        </w:rPr>
        <w:t xml:space="preserve">4. RANKING RACES IS THE BASIS OF EUGENICS </w:t>
      </w:r>
    </w:p>
    <w:p>
      <w:pPr>
        <w:pStyle w:val="Normal"/>
        <w:rPr>
          <w:sz w:val="20"/>
          <w:szCs w:val="20"/>
        </w:rPr>
      </w:pPr>
      <w:r>
        <w:rPr>
          <w:sz w:val="20"/>
          <w:szCs w:val="20"/>
        </w:rPr>
        <w:t>Christian B. Sundquist, Associate Professor of Law, Albany Law School, Spring, 2009, “Beyond the Final Frontier: A "Post-Racial" America?: The Obligations of Lawyers, the Legislature, and The Court,” Harvard BlackLetter Law Journal, 25 Harv. BlackLetter J. 57</w:t>
      </w:r>
    </w:p>
    <w:p>
      <w:pPr>
        <w:pStyle w:val="Normal"/>
        <w:rPr>
          <w:sz w:val="20"/>
          <w:szCs w:val="20"/>
        </w:rPr>
      </w:pPr>
      <w:r>
        <w:rPr>
          <w:sz w:val="20"/>
          <w:szCs w:val="20"/>
        </w:rPr>
        <w:t xml:space="preserve">The eugenics movement had substantially gained in popularity by the end of World War I. Eugenicists from both America and Europe were calling for national eugenics policies prior to the beginning of World War II, generally warning that "we must at any price keep the quality of the [white] race at a high level... . If strong measures in race hygiene are not taken in time, the [superior white] race will meet with dissolution and extinction." </w:t>
      </w:r>
    </w:p>
    <w:p>
      <w:pPr>
        <w:pStyle w:val="Normal"/>
        <w:rPr>
          <w:sz w:val="20"/>
          <w:szCs w:val="20"/>
        </w:rPr>
      </w:pPr>
      <w:r>
        <w:rPr>
          <w:sz w:val="20"/>
          <w:szCs w:val="20"/>
        </w:rPr>
      </w:r>
      <w:r>
        <w:br w:type="page"/>
      </w:r>
    </w:p>
    <w:p>
      <w:pPr>
        <w:pStyle w:val="Heading1"/>
        <w:rPr/>
      </w:pPr>
      <w:bookmarkStart w:id="69" w:name="__RefHeading___Toc135451144"/>
      <w:bookmarkEnd w:id="69"/>
      <w:r>
        <w:rPr/>
        <w:t>Negative Case</w:t>
      </w:r>
    </w:p>
    <w:p>
      <w:pPr>
        <w:pStyle w:val="Normal"/>
        <w:rPr>
          <w:sz w:val="20"/>
          <w:szCs w:val="20"/>
        </w:rPr>
      </w:pPr>
      <w:r>
        <w:rPr>
          <w:sz w:val="20"/>
          <w:szCs w:val="20"/>
        </w:rPr>
      </w:r>
    </w:p>
    <w:p>
      <w:pPr>
        <w:pStyle w:val="Normal"/>
        <w:rPr>
          <w:sz w:val="20"/>
          <w:szCs w:val="20"/>
        </w:rPr>
      </w:pPr>
      <w:r>
        <w:rPr>
          <w:sz w:val="20"/>
          <w:szCs w:val="20"/>
        </w:rPr>
        <w:t>THESIS: Despite claims of privacy violations and government abuse, the simple fact is that current DNA databases reduce crime and exonerate the innocent.  As states begin to create greater linkages between themselves and offender databases, DNA can play a key role in fighting crime.  Despite some drawbacks, the benefits far outweigh the risks.</w:t>
      </w:r>
    </w:p>
    <w:p>
      <w:pPr>
        <w:pStyle w:val="Normal"/>
        <w:rPr>
          <w:sz w:val="20"/>
          <w:szCs w:val="20"/>
        </w:rPr>
      </w:pPr>
      <w:r>
        <w:rPr>
          <w:sz w:val="20"/>
          <w:szCs w:val="20"/>
        </w:rPr>
      </w:r>
    </w:p>
    <w:p>
      <w:pPr>
        <w:pStyle w:val="Normal"/>
        <w:rPr>
          <w:sz w:val="20"/>
          <w:szCs w:val="20"/>
        </w:rPr>
      </w:pPr>
      <w:r>
        <w:rPr>
          <w:sz w:val="20"/>
          <w:szCs w:val="20"/>
        </w:rPr>
        <w:t>VALUE:  LIFE</w:t>
      </w:r>
    </w:p>
    <w:p>
      <w:pPr>
        <w:pStyle w:val="Normal"/>
        <w:rPr>
          <w:sz w:val="20"/>
          <w:szCs w:val="20"/>
        </w:rPr>
      </w:pPr>
      <w:r>
        <w:rPr>
          <w:sz w:val="20"/>
          <w:szCs w:val="20"/>
        </w:rPr>
        <w:t>When we speak of upholding “life” we should be tempted to think of it as mere biological existence.  There is more to life than mere survival. As such, I will defend life as a value encompassing both survival and the quality of life—that is, those things that make life worth living.  They are two sides of the same coin.</w:t>
      </w:r>
    </w:p>
    <w:p>
      <w:pPr>
        <w:pStyle w:val="Normal"/>
        <w:rPr>
          <w:sz w:val="20"/>
          <w:szCs w:val="20"/>
        </w:rPr>
      </w:pPr>
      <w:r>
        <w:rPr>
          <w:sz w:val="20"/>
          <w:szCs w:val="20"/>
        </w:rPr>
        <w:t>Father Víctor Pajares, priest and bioethicist, May 31, 2005, “Quality-of-Life vs. Sanctity-of-Life,” (interview) Catholic Online, ACC. May 11, 2010, http://www.catholic.org/featured/headline.php?ID=2216</w:t>
      </w:r>
    </w:p>
    <w:p>
      <w:pPr>
        <w:pStyle w:val="Normal"/>
        <w:rPr>
          <w:sz w:val="20"/>
          <w:szCs w:val="20"/>
        </w:rPr>
      </w:pPr>
      <w:r>
        <w:rPr>
          <w:sz w:val="20"/>
          <w:szCs w:val="20"/>
        </w:rPr>
        <w:t xml:space="preserve">Q: Do you think that the expression "quality of life" has been hijacked by certain bioethicists, its meaning distorted? Father Pajares: In fact, many scholars who deal with this issue have avoided the "either-or" kind of approach. In this sense, you don't have to set the ideas of quality of life and sanctity of life against each other, as if one necessarily excluded the other. </w:t>
      </w:r>
    </w:p>
    <w:p>
      <w:pPr>
        <w:pStyle w:val="Normal"/>
        <w:rPr>
          <w:sz w:val="20"/>
          <w:szCs w:val="20"/>
        </w:rPr>
      </w:pPr>
      <w:r>
        <w:rPr>
          <w:sz w:val="20"/>
          <w:szCs w:val="20"/>
        </w:rPr>
      </w:r>
    </w:p>
    <w:p>
      <w:pPr>
        <w:pStyle w:val="Normal"/>
        <w:rPr>
          <w:sz w:val="20"/>
          <w:szCs w:val="20"/>
        </w:rPr>
      </w:pPr>
      <w:r>
        <w:rPr>
          <w:sz w:val="20"/>
          <w:szCs w:val="20"/>
        </w:rPr>
        <w:t>CRITERIA:  While people will generally differ over standards of what constitutes a “quality of life,” I offer utilitarianism as a criteria for evaluating the just nature of expanding DNA databases to include nonfelon DNA.  On balance, this expansion is important to secure communities and the nation from crimes that undermine both the quality and quantity of life in America.</w:t>
      </w:r>
    </w:p>
    <w:p>
      <w:pPr>
        <w:pStyle w:val="Normal"/>
        <w:rPr>
          <w:sz w:val="20"/>
          <w:szCs w:val="20"/>
        </w:rPr>
      </w:pPr>
      <w:r>
        <w:rPr>
          <w:sz w:val="20"/>
          <w:szCs w:val="20"/>
        </w:rPr>
      </w:r>
    </w:p>
    <w:p>
      <w:pPr>
        <w:pStyle w:val="Normal"/>
        <w:rPr>
          <w:sz w:val="20"/>
          <w:szCs w:val="20"/>
        </w:rPr>
      </w:pPr>
      <w:r>
        <w:rPr>
          <w:sz w:val="20"/>
          <w:szCs w:val="20"/>
        </w:rPr>
        <w:t>In fact, only a utilitarian perspective can account for the societal good</w:t>
      </w:r>
    </w:p>
    <w:p>
      <w:pPr>
        <w:pStyle w:val="Normal"/>
        <w:rPr>
          <w:sz w:val="20"/>
          <w:szCs w:val="20"/>
        </w:rPr>
      </w:pPr>
      <w:r>
        <w:rPr>
          <w:sz w:val="20"/>
          <w:szCs w:val="20"/>
        </w:rPr>
        <w:t>Thomas Hurka, Professor of Philosophy, University of Toronto, December 7, 2006, “Normative Ethics:  Back To The Future,” ACC. May 9, 2010, http://www.chass.utoronto.ca/~thurka/ docs/futurefinal.pdf</w:t>
      </w:r>
    </w:p>
    <w:p>
      <w:pPr>
        <w:pStyle w:val="Normal"/>
        <w:rPr>
          <w:sz w:val="20"/>
          <w:szCs w:val="20"/>
        </w:rPr>
      </w:pPr>
      <w:r>
        <w:rPr>
          <w:sz w:val="20"/>
          <w:szCs w:val="20"/>
        </w:rPr>
        <w:t>Perhaps that analysis requires a more subtle application of the principle of organic unities than has yet been considered; perhaps it is simply not possible. Even so, the identification of the two distinctions has greatly improved our understanding of this family of views. There have also been subtle suggestions about how a deontological view can weigh its prohibitions against the overall good an action will cause without aggregating that good in a simple additive way. Thus, the view can make it permissible to kill one innocent person to save some large number of other people from being killed or otherwise seriously harmed, but not to save any number of people from mild headach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refore, I must negate the resolution.  I argue that “Compulsory inclusion of non-felons' DNA in any government database is just” through the lens of utilitarianism.</w:t>
      </w:r>
    </w:p>
    <w:p>
      <w:pPr>
        <w:pStyle w:val="Normal"/>
        <w:rPr>
          <w:sz w:val="20"/>
          <w:szCs w:val="20"/>
        </w:rPr>
      </w:pPr>
      <w:r>
        <w:rPr>
          <w:sz w:val="20"/>
          <w:szCs w:val="20"/>
        </w:rPr>
      </w:r>
    </w:p>
    <w:p>
      <w:pPr>
        <w:pStyle w:val="Normal"/>
        <w:rPr>
          <w:sz w:val="20"/>
          <w:szCs w:val="20"/>
        </w:rPr>
      </w:pPr>
      <w:r>
        <w:rPr>
          <w:sz w:val="20"/>
          <w:szCs w:val="20"/>
        </w:rPr>
        <w:t>OBSEVATION ONE:  DON’T BELIEVE THE HYPE!</w:t>
      </w:r>
    </w:p>
    <w:p>
      <w:pPr>
        <w:pStyle w:val="Normal"/>
        <w:rPr>
          <w:sz w:val="20"/>
          <w:szCs w:val="20"/>
        </w:rPr>
      </w:pPr>
      <w:r>
        <w:rPr>
          <w:sz w:val="20"/>
          <w:szCs w:val="20"/>
        </w:rPr>
        <w:t>A. THE BENEFITS OF DNA DATABANKING FAR OUTWEIGH THE RISKS</w:t>
        <w:br/>
        <w:t>John Braford Maddux, Professor, Campbell School of Law, 2009, “Comment: Arresting Development: A Call for North Carolina to Expand Its Forensic Database by Collecting DNA from Felony Arrestees,” Campbell Law Review, 32 Campbell L. Rev. 103</w:t>
      </w:r>
    </w:p>
    <w:p>
      <w:pPr>
        <w:pStyle w:val="Normal"/>
        <w:rPr>
          <w:sz w:val="20"/>
          <w:szCs w:val="20"/>
        </w:rPr>
      </w:pPr>
      <w:r>
        <w:rPr>
          <w:sz w:val="20"/>
          <w:szCs w:val="20"/>
        </w:rPr>
        <w:t>The benefits of taking DNA from suspects arrested for at least violent felonies greatly outweigh the risks. Virginia, which has maintained its arrestee index only since 2003 and limits collection to persons arrested for homicide and sex-related crimes, attributes over 500 database hits to its arrestee database since its inception. However, the benefits of collection on arrest are best illustrated not by cold statistics, but rather by real situations where the practice could have prevented violent crimes had DNA been taken when offenders were arrested.</w:t>
      </w:r>
    </w:p>
    <w:p>
      <w:pPr>
        <w:pStyle w:val="Normal"/>
        <w:rPr>
          <w:sz w:val="20"/>
          <w:szCs w:val="20"/>
        </w:rPr>
      </w:pPr>
      <w:r>
        <w:rPr>
          <w:sz w:val="20"/>
          <w:szCs w:val="20"/>
        </w:rPr>
      </w:r>
      <w:r>
        <w:br w:type="page"/>
      </w:r>
    </w:p>
    <w:p>
      <w:pPr>
        <w:pStyle w:val="Normal"/>
        <w:rPr>
          <w:b/>
          <w:b/>
          <w:bCs/>
          <w:sz w:val="20"/>
          <w:szCs w:val="20"/>
        </w:rPr>
      </w:pPr>
      <w:r>
        <w:rPr>
          <w:b/>
          <w:bCs/>
          <w:sz w:val="20"/>
          <w:szCs w:val="20"/>
        </w:rPr>
        <w:t>Sample Negative Case</w:t>
      </w:r>
    </w:p>
    <w:p>
      <w:pPr>
        <w:pStyle w:val="Normal"/>
        <w:rPr>
          <w:b/>
          <w:b/>
          <w:bCs/>
          <w:sz w:val="20"/>
          <w:szCs w:val="20"/>
        </w:rPr>
      </w:pPr>
      <w:r>
        <w:rPr>
          <w:b/>
          <w:bCs/>
          <w:sz w:val="20"/>
          <w:szCs w:val="20"/>
        </w:rPr>
      </w:r>
    </w:p>
    <w:p>
      <w:pPr>
        <w:pStyle w:val="Normal"/>
        <w:rPr>
          <w:sz w:val="20"/>
          <w:szCs w:val="20"/>
        </w:rPr>
      </w:pPr>
      <w:r>
        <w:rPr>
          <w:sz w:val="20"/>
          <w:szCs w:val="20"/>
        </w:rPr>
        <w:t>B. THERE IS ZERO RISK OF DATABANKS BECOMING AN ORWELLIAN NIGHTMARE</w:t>
        <w:br/>
        <w:t>John Braford Maddux, Professor, Campbell School of Law, 2009, “Comment: Arresting Development: A Call for North Carolina to Expand Its Forensic Database by Collecting DNA from Felony Arrestees,” Campbell Law Review, 32 Campbell L. Rev. 103</w:t>
      </w:r>
    </w:p>
    <w:p>
      <w:pPr>
        <w:pStyle w:val="Normal"/>
        <w:rPr>
          <w:sz w:val="20"/>
          <w:szCs w:val="20"/>
        </w:rPr>
      </w:pPr>
      <w:r>
        <w:rPr>
          <w:sz w:val="20"/>
          <w:szCs w:val="20"/>
        </w:rPr>
        <w:t xml:space="preserve">The possibility that samples will be used in an "Orwellian" manner becomes even more remote because, under the Federal </w:t>
      </w:r>
      <w:bookmarkStart w:id="70" w:name="HIT_64"/>
      <w:bookmarkStart w:id="71" w:name="ORIGHIT_64"/>
      <w:bookmarkEnd w:id="70"/>
      <w:bookmarkEnd w:id="71"/>
      <w:r>
        <w:rPr>
          <w:sz w:val="20"/>
          <w:szCs w:val="20"/>
        </w:rPr>
        <w:t xml:space="preserve">DNA Act, improper disclosure or receipt of DNA profiles carries significant criminal penalties. Indeed, along with the statutes that create their </w:t>
      </w:r>
      <w:bookmarkStart w:id="72" w:name="HIT_66"/>
      <w:bookmarkStart w:id="73" w:name="ORIGHIT_66"/>
      <w:bookmarkEnd w:id="72"/>
      <w:bookmarkEnd w:id="73"/>
      <w:r>
        <w:rPr>
          <w:sz w:val="20"/>
          <w:szCs w:val="20"/>
        </w:rPr>
        <w:t xml:space="preserve">DNA databases, most states have also enacted strict penalties for abuse of the data. </w:t>
      </w:r>
    </w:p>
    <w:p>
      <w:pPr>
        <w:pStyle w:val="Normal"/>
        <w:rPr>
          <w:sz w:val="20"/>
          <w:szCs w:val="20"/>
        </w:rPr>
      </w:pPr>
      <w:r>
        <w:rPr>
          <w:sz w:val="20"/>
          <w:szCs w:val="20"/>
        </w:rPr>
      </w:r>
    </w:p>
    <w:p>
      <w:pPr>
        <w:pStyle w:val="Normal"/>
        <w:rPr>
          <w:sz w:val="20"/>
          <w:szCs w:val="20"/>
        </w:rPr>
      </w:pPr>
      <w:r>
        <w:rPr>
          <w:sz w:val="20"/>
          <w:szCs w:val="20"/>
        </w:rPr>
        <w:t>C. THE BENEFITS OF DNA DATABANKS FAR OUTWEIGH ANY INTRUSION ON PRIVACY</w:t>
      </w:r>
    </w:p>
    <w:p>
      <w:pPr>
        <w:pStyle w:val="Normal"/>
        <w:rPr>
          <w:sz w:val="20"/>
          <w:szCs w:val="20"/>
        </w:rPr>
      </w:pPr>
      <w:r>
        <w:rPr>
          <w:sz w:val="20"/>
          <w:szCs w:val="20"/>
        </w:rPr>
        <w:t>Derek Regensburger, JD, Attorney, 2009, “DNA Databases and the Fourth Amendment,” Albany Law Journal of Science &amp; Technology, 19 Alb. L.J. Sci. &amp; Tech. 319</w:t>
      </w:r>
    </w:p>
    <w:p>
      <w:pPr>
        <w:pStyle w:val="Normal"/>
        <w:rPr>
          <w:sz w:val="20"/>
          <w:szCs w:val="20"/>
        </w:rPr>
      </w:pPr>
      <w:r>
        <w:rPr>
          <w:sz w:val="20"/>
          <w:szCs w:val="20"/>
        </w:rPr>
        <w:t>Regardless of the test used, courts have consistently found that the need for DNA databases far outweighs the minimal intrusion on privacy they may create. This is so, because at the time they are collected, DNA profiles are not evidence, in and of themselves, of any criminal behavior. The profiles are simply warehoused until such time as they do become evidence, after a hit from a search of the database links an offender to a particular crime scene. As such, if evaluated under the proper standard, courts should uphold their use as a reasonable search under the Fourth Amend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BSERVATION TWO:  EXPANDING DNA DATABASES PROTECTS SOCIETY FROM CRIME</w:t>
      </w:r>
    </w:p>
    <w:p>
      <w:pPr>
        <w:pStyle w:val="Normal"/>
        <w:rPr>
          <w:sz w:val="20"/>
          <w:szCs w:val="20"/>
        </w:rPr>
      </w:pPr>
      <w:r>
        <w:rPr>
          <w:sz w:val="20"/>
          <w:szCs w:val="20"/>
        </w:rPr>
        <w:t>A. DATABANKS STRENGTHEN LAW ENFORCEMENT IN THREE WAYS</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There are several benefits to using forensic </w:t>
      </w:r>
      <w:bookmarkStart w:id="74" w:name="HIT_39"/>
      <w:bookmarkStart w:id="75" w:name="ORIGHIT_39"/>
      <w:bookmarkEnd w:id="74"/>
      <w:bookmarkEnd w:id="75"/>
      <w:r>
        <w:rPr>
          <w:sz w:val="20"/>
          <w:szCs w:val="20"/>
        </w:rPr>
        <w:t xml:space="preserve">DNA databases in this manner. First, law enforcement can solve cold cases, which until registering a hit in the </w:t>
      </w:r>
      <w:bookmarkStart w:id="76" w:name="HIT_41"/>
      <w:bookmarkStart w:id="77" w:name="ORIGHIT_41"/>
      <w:bookmarkEnd w:id="76"/>
      <w:bookmarkEnd w:id="77"/>
      <w:r>
        <w:rPr>
          <w:sz w:val="20"/>
          <w:szCs w:val="20"/>
        </w:rPr>
        <w:t>database, had remained unsolved. Second, they can be used to rapidly and efficiently solve ongoing investigations without unnecessarily targeting innocent suspects. Finally, they can be used to prevent injustice, freeing innocent persons who have been convicted of a crime they did not</w:t>
      </w:r>
      <w:bookmarkStart w:id="78" w:name="PAGE_322_8012"/>
      <w:bookmarkEnd w:id="78"/>
      <w:r>
        <w:rPr>
          <w:sz w:val="20"/>
          <w:szCs w:val="20"/>
        </w:rPr>
        <w:t xml:space="preserve"> commit. </w:t>
      </w:r>
    </w:p>
    <w:p>
      <w:pPr>
        <w:pStyle w:val="Normal"/>
        <w:rPr>
          <w:sz w:val="20"/>
          <w:szCs w:val="20"/>
        </w:rPr>
      </w:pPr>
      <w:r>
        <w:rPr>
          <w:sz w:val="20"/>
          <w:szCs w:val="20"/>
        </w:rPr>
      </w:r>
    </w:p>
    <w:p>
      <w:pPr>
        <w:pStyle w:val="Normal"/>
        <w:rPr>
          <w:sz w:val="20"/>
          <w:szCs w:val="20"/>
        </w:rPr>
      </w:pPr>
      <w:r>
        <w:rPr>
          <w:sz w:val="20"/>
          <w:szCs w:val="20"/>
        </w:rPr>
        <w:t>B. DNA SAMPLES HELP POLICE GET VIOLENT CRIMINALS OFF THE STREETS</w:t>
      </w:r>
    </w:p>
    <w:p>
      <w:pPr>
        <w:pStyle w:val="Normal"/>
        <w:rPr>
          <w:sz w:val="20"/>
          <w:szCs w:val="20"/>
        </w:rPr>
      </w:pPr>
      <w:r>
        <w:rPr>
          <w:sz w:val="20"/>
          <w:szCs w:val="20"/>
        </w:rPr>
        <w:t>Nakashima, Ellen and Spencer Hsu, Staff Writers, April 17, 2008, “Feds to begin collecting DNA from all arrestees,” Washington Post, p. A1.</w:t>
      </w:r>
    </w:p>
    <w:p>
      <w:pPr>
        <w:pStyle w:val="Normal"/>
        <w:rPr>
          <w:sz w:val="20"/>
          <w:szCs w:val="20"/>
        </w:rPr>
      </w:pPr>
      <w:r>
        <w:rPr>
          <w:sz w:val="20"/>
          <w:szCs w:val="20"/>
        </w:rPr>
        <w:t>Those who support the expanded collection believe that DNA sampling could get violent criminals off the streets and prevent them from committing more crimes. A Chicago study in 2005 found that 53 murders and rapes could have been prevented if a DNA sample had been collected upon arrest. "Many innocent lives could have been saved had the government began this kind of DNA sampling in the 1990s when the technology to do so first became available," Sen. Jon Kyl, R-Ariz., said. Kyl sponsored the 2005 law that gave the Justice Department this authority.</w:t>
      </w:r>
    </w:p>
    <w:p>
      <w:pPr>
        <w:pStyle w:val="Normal"/>
        <w:rPr>
          <w:sz w:val="20"/>
          <w:szCs w:val="20"/>
        </w:rPr>
      </w:pPr>
      <w:r>
        <w:rPr>
          <w:sz w:val="20"/>
          <w:szCs w:val="20"/>
        </w:rPr>
      </w:r>
    </w:p>
    <w:p>
      <w:pPr>
        <w:pStyle w:val="Normal"/>
        <w:rPr>
          <w:sz w:val="20"/>
          <w:szCs w:val="20"/>
        </w:rPr>
      </w:pPr>
      <w:r>
        <w:rPr>
          <w:sz w:val="20"/>
          <w:szCs w:val="20"/>
        </w:rPr>
        <w:t>C. DNA TECHNOLOGY IS ESSENTIAL TO SOLVE COLD CASES AND EXONERATE INNOCENTS</w:t>
      </w:r>
    </w:p>
    <w:p>
      <w:pPr>
        <w:pStyle w:val="Normal"/>
        <w:rPr>
          <w:sz w:val="20"/>
          <w:szCs w:val="20"/>
        </w:rPr>
      </w:pPr>
      <w:r>
        <w:rPr>
          <w:sz w:val="20"/>
          <w:szCs w:val="20"/>
        </w:rPr>
        <w:t>David W. Hagy, Director. National Institute of Justice. Office of Justice Programs. Department of Justice, April 10, 2008, “Testimony before the House Judiciary Subcommittee on Crime, Terrorism, and Homeland Security,” CQ Congressional Testimony, judiciary.house.gov/hearings/pdf/Hagy080410.pdf</w:t>
      </w:r>
    </w:p>
    <w:p>
      <w:pPr>
        <w:pStyle w:val="Normal"/>
        <w:rPr>
          <w:sz w:val="20"/>
          <w:szCs w:val="20"/>
        </w:rPr>
      </w:pPr>
      <w:r>
        <w:rPr>
          <w:sz w:val="20"/>
          <w:szCs w:val="20"/>
        </w:rPr>
        <w:t>From the crime scene to the courtroom, forensic science plays a vital role in the criminal justice system in solving crime, protecting the innocent, and identifying the missing. One of the most powerful tools in the forensic arsenal is DNA technology. The use of DNA technologies to solve cold cases, identify missing persons, and protect the innocent has been long documented through independent evaluation and performance measurement.</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rPr>
      </w:pPr>
      <w:r>
        <w:rPr>
          <w:b/>
          <w:bCs/>
          <w:sz w:val="20"/>
          <w:szCs w:val="20"/>
        </w:rPr>
        <w:t>Sample Negative Case</w:t>
      </w:r>
    </w:p>
    <w:p>
      <w:pPr>
        <w:pStyle w:val="Normal"/>
        <w:rPr>
          <w:b/>
          <w:b/>
          <w:bCs/>
          <w:sz w:val="20"/>
          <w:szCs w:val="20"/>
        </w:rPr>
      </w:pPr>
      <w:r>
        <w:rPr>
          <w:b/>
          <w:bCs/>
          <w:sz w:val="20"/>
          <w:szCs w:val="20"/>
        </w:rPr>
      </w:r>
    </w:p>
    <w:p>
      <w:pPr>
        <w:pStyle w:val="Normal"/>
        <w:rPr>
          <w:sz w:val="20"/>
          <w:szCs w:val="20"/>
        </w:rPr>
      </w:pPr>
      <w:r>
        <w:rPr>
          <w:sz w:val="20"/>
          <w:szCs w:val="20"/>
        </w:rPr>
        <w:t>D. COLLECTING DNA SAMPLES ALLOWS POLICE TO PUT VIOLENT CRIMINALS BEHIND BARS</w:t>
      </w:r>
    </w:p>
    <w:p>
      <w:pPr>
        <w:pStyle w:val="Normal"/>
        <w:rPr>
          <w:sz w:val="20"/>
          <w:szCs w:val="20"/>
        </w:rPr>
      </w:pPr>
      <w:r>
        <w:rPr>
          <w:sz w:val="20"/>
          <w:szCs w:val="20"/>
        </w:rPr>
        <w:t>Eileen Sullivan, Staff Writer, April 17, 2008, “Feds to collect DNA from every person they arrest,” USA Today, ACC. 5-2-2010, http://www.usatoday.com/news/topstories/2008-04-16-3004196578_x.htm</w:t>
      </w:r>
    </w:p>
    <w:p>
      <w:pPr>
        <w:pStyle w:val="Normal"/>
        <w:rPr>
          <w:sz w:val="20"/>
          <w:szCs w:val="20"/>
        </w:rPr>
      </w:pPr>
      <w:r>
        <w:rPr>
          <w:sz w:val="20"/>
          <w:szCs w:val="20"/>
        </w:rPr>
        <w:t>Those who support the expanded collection believe that DNA sampling could get violent criminals off the streets and prevent them from committing more crimes. A Chicago study in 2005 found that 53 murders and rapes could have been prevented if a DNA sample had been collected upon arrest. "Many innocent lives could have been saved had the government began this kind of DNA sampling in the 1990s when the technology to do so first became available," Sen. Jon Kyl, R-Ariz., said. Kyl sponsored the 2005 law that gave the Justice Department this authority.</w:t>
      </w:r>
    </w:p>
    <w:p>
      <w:pPr>
        <w:pStyle w:val="Normal"/>
        <w:rPr>
          <w:sz w:val="20"/>
          <w:szCs w:val="20"/>
        </w:rPr>
      </w:pPr>
      <w:r>
        <w:rPr>
          <w:sz w:val="20"/>
          <w:szCs w:val="20"/>
        </w:rPr>
      </w:r>
    </w:p>
    <w:p>
      <w:pPr>
        <w:pStyle w:val="Normal"/>
        <w:rPr>
          <w:sz w:val="20"/>
          <w:szCs w:val="20"/>
        </w:rPr>
      </w:pPr>
      <w:r>
        <w:rPr>
          <w:sz w:val="20"/>
          <w:szCs w:val="20"/>
        </w:rPr>
        <w:t>E. CRIME UNDERMINES THE QUALITY OF LIFE</w:t>
      </w:r>
    </w:p>
    <w:p>
      <w:pPr>
        <w:pStyle w:val="Normal"/>
        <w:rPr>
          <w:sz w:val="20"/>
          <w:szCs w:val="20"/>
        </w:rPr>
      </w:pPr>
      <w:r>
        <w:rPr>
          <w:sz w:val="20"/>
          <w:szCs w:val="20"/>
        </w:rPr>
        <w:t>Steven C. Deller and Thomas Ottem, Professors in Agriculture &amp; Applied Economics at the University of Wisconsin-Madison, July 2001, “Crime and the Quality of Life in Wisconsin Counties,” Staff Paper No. 442, ACC. May 11, 2010, ideas.repec.org/p/ecl/wisagr/442.html</w:t>
      </w:r>
    </w:p>
    <w:p>
      <w:pPr>
        <w:pStyle w:val="Normal"/>
        <w:rPr>
          <w:sz w:val="20"/>
          <w:szCs w:val="20"/>
        </w:rPr>
      </w:pPr>
      <w:r>
        <w:rPr>
          <w:sz w:val="20"/>
          <w:szCs w:val="20"/>
        </w:rPr>
        <w:t>The results of this analysis have shown that crime rates have a significant impact on property values and wages, and that by examining these relationships it is possible to make inferences about the relative impacts of crime on the quality of life. The results also demonstrate that there are similarities and differences between the effects of crime in rural areas and crime in urban areas. In addition, the results from the hedonic analyses show that the effects of crime on property values and wages may not be as straightforward as they might seem. There are complicated relationships at work; as a result, modeling efforts should carefully consider the types of crime categories included in the analysis.</w:t>
      </w:r>
    </w:p>
    <w:p>
      <w:pPr>
        <w:pStyle w:val="Normal"/>
        <w:rPr>
          <w:sz w:val="20"/>
          <w:szCs w:val="20"/>
        </w:rPr>
      </w:pPr>
      <w:r>
        <w:rPr>
          <w:sz w:val="20"/>
          <w:szCs w:val="20"/>
        </w:rPr>
      </w:r>
    </w:p>
    <w:p>
      <w:pPr>
        <w:pStyle w:val="Normal"/>
        <w:rPr>
          <w:sz w:val="20"/>
          <w:szCs w:val="20"/>
        </w:rPr>
      </w:pPr>
      <w:r>
        <w:rPr>
          <w:sz w:val="20"/>
          <w:szCs w:val="20"/>
        </w:rPr>
        <w:t>E. AFFIRMING A QUALITY OF LIFE PERSPECTIVE CREATES BETTER MORAL DECISIONMAKING</w:t>
      </w:r>
    </w:p>
    <w:p>
      <w:pPr>
        <w:pStyle w:val="Normal"/>
        <w:rPr>
          <w:sz w:val="20"/>
          <w:szCs w:val="20"/>
        </w:rPr>
      </w:pPr>
      <w:r>
        <w:rPr>
          <w:sz w:val="20"/>
          <w:szCs w:val="20"/>
        </w:rPr>
        <w:t>Peter Suber, Professor in the Department of Philosophy, Earlham College, 1996, “Against the Sanctity of Life,” ACC. May 11, 2010, &lt;http://www.earlham.edu/~peters/writing/sanctity.htm&gt;.</w:t>
      </w:r>
    </w:p>
    <w:p>
      <w:pPr>
        <w:pStyle w:val="Normal"/>
        <w:rPr>
          <w:sz w:val="20"/>
          <w:szCs w:val="20"/>
        </w:rPr>
      </w:pPr>
      <w:r>
        <w:rPr>
          <w:sz w:val="20"/>
          <w:szCs w:val="20"/>
        </w:rPr>
        <w:t>The concept of a life not worth living is central to the QL position. When there is competition for scarce resources, the central notion becomes that of a life less worth living than another life: we will not let the brain-dead patient with machine-driven pulse and respiration occupy a hospital bed or dialysis machine when healthier patients will become brain-dead without them. The usefulness of the notion of a life worth living, in short, is that it helps us to make the decisions that our medical cleverness has forced us to face and to make.</w:t>
      </w:r>
    </w:p>
    <w:p>
      <w:pPr>
        <w:pStyle w:val="Normal"/>
        <w:rPr>
          <w:sz w:val="20"/>
          <w:szCs w:val="20"/>
        </w:rPr>
      </w:pPr>
      <w:r>
        <w:rPr>
          <w:sz w:val="20"/>
          <w:szCs w:val="20"/>
        </w:rPr>
      </w:r>
    </w:p>
    <w:p>
      <w:pPr>
        <w:pStyle w:val="Normal"/>
        <w:rPr>
          <w:sz w:val="20"/>
          <w:szCs w:val="20"/>
        </w:rPr>
      </w:pPr>
      <w:r>
        <w:rPr>
          <w:sz w:val="20"/>
          <w:szCs w:val="20"/>
        </w:rPr>
        <w:t>F. HIGH CRIME RATES DRAIN THE ECONOMY</w:t>
      </w:r>
    </w:p>
    <w:p>
      <w:pPr>
        <w:pStyle w:val="Normal"/>
        <w:rPr>
          <w:sz w:val="20"/>
          <w:szCs w:val="20"/>
        </w:rPr>
      </w:pPr>
      <w:r>
        <w:rPr>
          <w:sz w:val="20"/>
          <w:szCs w:val="20"/>
        </w:rPr>
        <w:t>Ed English, Federal Reserve Bank of Atlanta, 2009.</w:t>
      </w:r>
    </w:p>
    <w:p>
      <w:pPr>
        <w:pStyle w:val="Normal"/>
        <w:rPr>
          <w:sz w:val="20"/>
          <w:szCs w:val="20"/>
        </w:rPr>
      </w:pPr>
      <w:r>
        <w:rPr>
          <w:sz w:val="20"/>
          <w:szCs w:val="20"/>
        </w:rPr>
        <w:t>“</w:t>
      </w:r>
      <w:r>
        <w:rPr>
          <w:sz w:val="20"/>
          <w:szCs w:val="20"/>
        </w:rPr>
        <w:t>Paying for Crime and Punishment, ECON SOUTH, http://www.frbatlanta.org/invoke.cfm?objectid=432900AB-5056-9F12-1224C2227D4FAE1F&amp;method=display_body, vol. 11, no. 1, ACC. 7-7-2009.</w:t>
      </w:r>
    </w:p>
    <w:p>
      <w:pPr>
        <w:pStyle w:val="Normal"/>
        <w:rPr>
          <w:sz w:val="20"/>
          <w:szCs w:val="20"/>
        </w:rPr>
      </w:pPr>
      <w:r>
        <w:rPr>
          <w:sz w:val="20"/>
          <w:szCs w:val="20"/>
        </w:rPr>
        <w:t>While the nation is preoccupied with its current economic woes, crime is taking a sizable bite out of the average American's wallet. In 2007 per capita income in the United States was $38,611, according to the U.S. Bureau of Economic Analysis, while the annual economic impact of crime was, by one estimate (described below), $5,125 per capita. In other words, more than 13 percent of Americans' income is allocated to crime-related expenditures.</w:t>
      </w:r>
    </w:p>
    <w:p>
      <w:pPr>
        <w:pStyle w:val="Normal"/>
        <w:rPr>
          <w:sz w:val="20"/>
          <w:szCs w:val="20"/>
        </w:rPr>
      </w:pPr>
      <w:r>
        <w:rPr>
          <w:sz w:val="20"/>
          <w:szCs w:val="20"/>
        </w:rPr>
      </w:r>
    </w:p>
    <w:p>
      <w:pPr>
        <w:pStyle w:val="Normal"/>
        <w:rPr>
          <w:sz w:val="20"/>
          <w:szCs w:val="20"/>
        </w:rPr>
      </w:pPr>
      <w:r>
        <w:rPr>
          <w:sz w:val="20"/>
          <w:szCs w:val="20"/>
        </w:rPr>
        <w:t>G. ECONOMIC COLLAPSE LEADS TO EXTINCTION</w:t>
      </w:r>
    </w:p>
    <w:p>
      <w:pPr>
        <w:pStyle w:val="Normal"/>
        <w:rPr>
          <w:sz w:val="20"/>
          <w:szCs w:val="20"/>
        </w:rPr>
      </w:pPr>
      <w:r>
        <w:rPr>
          <w:sz w:val="20"/>
          <w:szCs w:val="20"/>
        </w:rPr>
        <w:t>Phil Kerpen, Staff Writer, October 29, 2008.</w:t>
      </w:r>
    </w:p>
    <w:p>
      <w:pPr>
        <w:pStyle w:val="Normal"/>
        <w:rPr>
          <w:sz w:val="20"/>
          <w:szCs w:val="20"/>
        </w:rPr>
      </w:pPr>
      <w:r>
        <w:rPr>
          <w:sz w:val="20"/>
          <w:szCs w:val="20"/>
        </w:rPr>
        <w:t>“</w:t>
      </w:r>
      <w:r>
        <w:rPr>
          <w:sz w:val="20"/>
          <w:szCs w:val="20"/>
        </w:rPr>
        <w:t>Don't Turn Panic Into Depression,” NATIONAL REVIEW ONLINE, ACC. 7-7-2009,  http://www.cbsnews.com/stories/2008/10/29/opinion/main4555821.shtml.</w:t>
      </w:r>
    </w:p>
    <w:p>
      <w:pPr>
        <w:pStyle w:val="Normal"/>
        <w:rPr>
          <w:sz w:val="20"/>
          <w:szCs w:val="20"/>
        </w:rPr>
      </w:pPr>
      <w:r>
        <w:rPr>
          <w:sz w:val="20"/>
          <w:szCs w:val="20"/>
        </w:rPr>
        <w:t xml:space="preserve">It’s important that we avoid all these policy errors - not just for the sake of our prosperity, but for our survival. The Great Depression, after all, didn’t end until the advent of World War II, the most destructive war in the history of the planet. In a world of nuclear and biological weapons and non-state terrorist organizations that breed on poverty and despair, another global economic breakdown of such extended duration would risk armed conflicts on an even greater scale. To be sure, Washington already has stoked the flames of the financial pani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79" w:name="__RefHeading___Toc135451145"/>
      <w:bookmarkEnd w:id="79"/>
      <w:r>
        <w:rPr/>
        <w:t>CURRENT FINGERPRINTING DENIES ALL THEIR CLAIMS</w:t>
      </w:r>
    </w:p>
    <w:p>
      <w:pPr>
        <w:pStyle w:val="Normal"/>
        <w:rPr>
          <w:sz w:val="20"/>
          <w:szCs w:val="20"/>
        </w:rPr>
      </w:pPr>
      <w:r>
        <w:rPr>
          <w:sz w:val="20"/>
          <w:szCs w:val="20"/>
        </w:rPr>
      </w:r>
    </w:p>
    <w:p>
      <w:pPr>
        <w:pStyle w:val="Normal"/>
        <w:rPr>
          <w:sz w:val="20"/>
          <w:szCs w:val="20"/>
        </w:rPr>
      </w:pPr>
      <w:r>
        <w:rPr>
          <w:sz w:val="20"/>
          <w:szCs w:val="20"/>
        </w:rPr>
        <w:t>1. DNA SWABS ARE NO DIFFERENT THAN FINGERPRINTING</w:t>
      </w:r>
    </w:p>
    <w:p>
      <w:pPr>
        <w:pStyle w:val="Normal"/>
        <w:rPr>
          <w:sz w:val="20"/>
          <w:szCs w:val="20"/>
        </w:rPr>
      </w:pPr>
      <w:r>
        <w:rPr>
          <w:sz w:val="20"/>
          <w:szCs w:val="20"/>
        </w:rPr>
        <w:t>Ronald Bailey, Warren T. Brookes Fellow in Environmental Journalism at the Competitive Enterprise Institute, March 17, 2010, “Fight Crime with a Universal DNA Database?,” Reason, ACC. May 9, 2010, http://reason.com/blog/2010/03/17/fight-crime-with-a-universal-d</w:t>
      </w:r>
    </w:p>
    <w:p>
      <w:pPr>
        <w:pStyle w:val="Normal"/>
        <w:rPr>
          <w:sz w:val="20"/>
          <w:szCs w:val="20"/>
        </w:rPr>
      </w:pPr>
      <w:r>
        <w:rPr>
          <w:sz w:val="20"/>
          <w:szCs w:val="20"/>
        </w:rPr>
        <w:t>But is DNA profiling all that legally different from fingerprinting? After all, the FBI's Integrated Automated Fingerprint Identification System (IAFIS) and the Department of Homeland Security’s (DHS) Automated Biometric Identification System (IDENT) already contain the fingerprints of millions of people, both criminal and civil. Back in 2002, I noted: The legislators and police argue that this expansion of DNA testing simply builds on a century's experience with ordinary fingerprinting. After all, obtaining a DNA sample with a cheek swab is not much more invasive than staining a suspect's fingers with ink, and it's a lot less invasive than alcohol blood testing or semen collection. According to this view, DNA testing is just another, perhaps more effective way to establish a suspect's identity and presence at a crime scene.</w:t>
      </w:r>
    </w:p>
    <w:p>
      <w:pPr>
        <w:pStyle w:val="Normal"/>
        <w:rPr>
          <w:sz w:val="20"/>
          <w:szCs w:val="20"/>
        </w:rPr>
      </w:pPr>
      <w:r>
        <w:rPr>
          <w:sz w:val="20"/>
          <w:szCs w:val="20"/>
        </w:rPr>
      </w:r>
    </w:p>
    <w:p>
      <w:pPr>
        <w:pStyle w:val="Normal"/>
        <w:rPr>
          <w:sz w:val="20"/>
          <w:szCs w:val="20"/>
        </w:rPr>
      </w:pPr>
      <w:r>
        <w:rPr>
          <w:sz w:val="20"/>
          <w:szCs w:val="20"/>
        </w:rPr>
        <w:t>2. FINGERPRINTING ALONE DISPROVES CRITICS</w:t>
      </w:r>
    </w:p>
    <w:p>
      <w:pPr>
        <w:pStyle w:val="Normal"/>
        <w:rPr>
          <w:sz w:val="20"/>
          <w:szCs w:val="20"/>
        </w:rPr>
      </w:pPr>
      <w:r>
        <w:rPr>
          <w:sz w:val="20"/>
          <w:szCs w:val="20"/>
        </w:rPr>
        <w:t>Jayann Sepich, Staff Writer, April 17, 2008, “Mothers of Victims Applaud Federal Effort to Collect DNA Upon Arrest.” PR Newswire, ACC. 5-2-2010, www.prnewswire.com/cgi-bin/stories.pl?ACCT=109&amp;STORY=/www/story/04-17-2008/0004794802&amp;EDATE=</w:t>
      </w:r>
    </w:p>
    <w:p>
      <w:pPr>
        <w:pStyle w:val="Normal"/>
        <w:rPr>
          <w:sz w:val="20"/>
          <w:szCs w:val="20"/>
        </w:rPr>
      </w:pPr>
      <w:r>
        <w:rPr>
          <w:sz w:val="20"/>
          <w:szCs w:val="20"/>
        </w:rPr>
        <w:t xml:space="preserve">"Opponents of this law argue that arrested persons are presumed innocent and many may not be convicted. They argue that it is not "fair" to treat these individuals -- individuals who are suspected of breaking the law -- like criminals. But by using this same reasoning, we should not be collecting fingerprints either. Or mugshots. In fact, if we truly respect the rights and privacy of persons accused or suspected of crimes, we will not even solicit their names or drivers licenses. We should just politely ask if they have committed or intend to commit any other crimes we should know about, and then take them at their word. </w:t>
      </w:r>
    </w:p>
    <w:p>
      <w:pPr>
        <w:pStyle w:val="Normal"/>
        <w:rPr>
          <w:sz w:val="20"/>
          <w:szCs w:val="20"/>
        </w:rPr>
      </w:pPr>
      <w:r>
        <w:rPr>
          <w:sz w:val="20"/>
          <w:szCs w:val="20"/>
        </w:rPr>
      </w:r>
    </w:p>
    <w:p>
      <w:pPr>
        <w:pStyle w:val="Normal"/>
        <w:rPr>
          <w:sz w:val="20"/>
          <w:szCs w:val="20"/>
        </w:rPr>
      </w:pPr>
      <w:r>
        <w:rPr>
          <w:sz w:val="20"/>
          <w:szCs w:val="20"/>
        </w:rPr>
        <w:t>3. THERE IS NO LEGITIMATE EXPECTATION OF PRIVACY WITH FINGERPRINTING</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As a consequence, we have become accustomed to having our fingerprints on file in some government database. The suggestion that law enforcement agencies, including the FBI, must destroy the fingerprints of those who were wrongfully arrested and booked, and were later released, would today be greeted by reactions ranging from apathy to disdainful snigger. Why? Because we have come to accept that people - even totally innocent people - have no legitimate expectation of privacy in the fingerprints, and that's that.</w:t>
      </w:r>
    </w:p>
    <w:p>
      <w:pPr>
        <w:pStyle w:val="Normal"/>
        <w:rPr>
          <w:sz w:val="20"/>
          <w:szCs w:val="20"/>
        </w:rPr>
      </w:pPr>
      <w:r>
        <w:rPr>
          <w:sz w:val="20"/>
          <w:szCs w:val="20"/>
        </w:rPr>
      </w:r>
    </w:p>
    <w:p>
      <w:pPr>
        <w:pStyle w:val="Normal"/>
        <w:rPr>
          <w:sz w:val="20"/>
          <w:szCs w:val="20"/>
        </w:rPr>
      </w:pPr>
      <w:r>
        <w:rPr>
          <w:sz w:val="20"/>
          <w:szCs w:val="20"/>
        </w:rPr>
        <w:t>4. DNA SAMPLES ARE NO DIFFERENT THAN FINGERPRINTING</w:t>
      </w:r>
    </w:p>
    <w:p>
      <w:pPr>
        <w:pStyle w:val="Normal"/>
        <w:rPr>
          <w:sz w:val="20"/>
          <w:szCs w:val="20"/>
        </w:rPr>
      </w:pPr>
      <w:r>
        <w:rPr>
          <w:sz w:val="20"/>
          <w:szCs w:val="20"/>
        </w:rPr>
        <w:t>Nakashima, Ellen and Spencer Hsu, Staff Writers, April 17, 2008, “Feds to begin collecting DNA from all arrestees,” Washington Post, p. A1.</w:t>
      </w:r>
    </w:p>
    <w:p>
      <w:pPr>
        <w:pStyle w:val="Normal"/>
        <w:rPr>
          <w:sz w:val="20"/>
          <w:szCs w:val="20"/>
        </w:rPr>
      </w:pPr>
      <w:r>
        <w:rPr>
          <w:sz w:val="20"/>
          <w:szCs w:val="20"/>
        </w:rPr>
        <w:t>She said that if the samples are kept, they could one day be analyzed for sensitive information such as diseases and ancestry.  Justice Department spokesman Erik Ablin said the collection of DNA samples "will provide an additional form of biometric identification from persons who would normally be fingerprinted." FBI rules preclude using DNA samples to determine a person's genetic traits, diseases or disorders.</w:t>
      </w:r>
    </w:p>
    <w:p>
      <w:pPr>
        <w:pStyle w:val="Normal"/>
        <w:rPr>
          <w:sz w:val="20"/>
          <w:szCs w:val="20"/>
        </w:rPr>
      </w:pPr>
      <w:r>
        <w:rPr>
          <w:sz w:val="20"/>
          <w:szCs w:val="20"/>
        </w:rPr>
      </w:r>
    </w:p>
    <w:p>
      <w:pPr>
        <w:pStyle w:val="Normal"/>
        <w:rPr>
          <w:sz w:val="20"/>
          <w:szCs w:val="20"/>
        </w:rPr>
      </w:pPr>
      <w:r>
        <w:rPr>
          <w:sz w:val="20"/>
          <w:szCs w:val="20"/>
        </w:rPr>
        <w:t>5. DNA COLLECTIONS METHODS ARE NO DIFFERENT THAN FINGERPRINTING</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However, would this still be the case if the DNA samples, which were taken from the body's surface, were destroyed once the identification profile had been uploaded into the system? LaBerge notes that under these circumstances, DNA testing is equivalent to fingerprinting because it is limited to identification purposes only. Kaye also believes that, under such circumstances, DNA sampling could cease to be a search. Destruction of the DNA samples would raise other issues, though. As discussed in Part V, preservation of the samples serves several important interests, including quality control and allowing for the adoption of technological improvements.</w:t>
      </w:r>
      <w:r>
        <w:br w:type="page"/>
      </w:r>
    </w:p>
    <w:p>
      <w:pPr>
        <w:pStyle w:val="Heading2"/>
        <w:rPr/>
      </w:pPr>
      <w:bookmarkStart w:id="80" w:name="__RefHeading___Toc135451146"/>
      <w:bookmarkEnd w:id="80"/>
      <w:r>
        <w:rPr/>
        <w:t>DNA DATABANKS ARE ALREADY WIDESPREAD</w:t>
      </w:r>
    </w:p>
    <w:p>
      <w:pPr>
        <w:pStyle w:val="Normal"/>
        <w:rPr>
          <w:sz w:val="20"/>
          <w:szCs w:val="20"/>
        </w:rPr>
      </w:pPr>
      <w:r>
        <w:rPr>
          <w:sz w:val="20"/>
          <w:szCs w:val="20"/>
        </w:rPr>
      </w:r>
    </w:p>
    <w:p>
      <w:pPr>
        <w:pStyle w:val="Normal"/>
        <w:rPr>
          <w:sz w:val="20"/>
          <w:szCs w:val="20"/>
        </w:rPr>
      </w:pPr>
      <w:r>
        <w:rPr>
          <w:sz w:val="20"/>
          <w:szCs w:val="20"/>
        </w:rPr>
        <w:t>1. CODIS ALREADY LINKS DNA SAMPLES TO A NATIONWIDE DATABASE</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The United States has an interconnected series of computerized </w:t>
      </w:r>
      <w:bookmarkStart w:id="81" w:name="HIT_81"/>
      <w:bookmarkStart w:id="82" w:name="ORIGHIT_81"/>
      <w:bookmarkEnd w:id="81"/>
      <w:bookmarkEnd w:id="82"/>
      <w:r>
        <w:rPr>
          <w:sz w:val="20"/>
          <w:szCs w:val="20"/>
        </w:rPr>
        <w:t xml:space="preserve">DNA databases known as CODIS (Combined </w:t>
      </w:r>
      <w:bookmarkStart w:id="83" w:name="HIT_83"/>
      <w:bookmarkStart w:id="84" w:name="ORIGHIT_83"/>
      <w:bookmarkEnd w:id="83"/>
      <w:bookmarkEnd w:id="84"/>
      <w:r>
        <w:rPr>
          <w:sz w:val="20"/>
          <w:szCs w:val="20"/>
        </w:rPr>
        <w:t xml:space="preserve">DNA Indexing System). It is a series of interlinked </w:t>
      </w:r>
      <w:bookmarkStart w:id="85" w:name="HIT_84"/>
      <w:bookmarkStart w:id="86" w:name="ORIGHIT_84"/>
      <w:bookmarkEnd w:id="85"/>
      <w:bookmarkEnd w:id="86"/>
      <w:r>
        <w:rPr>
          <w:sz w:val="20"/>
          <w:szCs w:val="20"/>
        </w:rPr>
        <w:t xml:space="preserve">DNA databases, including the National </w:t>
      </w:r>
      <w:bookmarkStart w:id="87" w:name="HIT_86"/>
      <w:bookmarkStart w:id="88" w:name="ORIGHIT_86"/>
      <w:bookmarkEnd w:id="87"/>
      <w:bookmarkEnd w:id="88"/>
      <w:r>
        <w:rPr>
          <w:sz w:val="20"/>
          <w:szCs w:val="20"/>
        </w:rPr>
        <w:t xml:space="preserve">DNA Index System (NDIS) operated by the FBI, state </w:t>
      </w:r>
      <w:bookmarkStart w:id="89" w:name="HIT_87"/>
      <w:bookmarkStart w:id="90" w:name="ORIGHIT_87"/>
      <w:bookmarkEnd w:id="89"/>
      <w:bookmarkEnd w:id="90"/>
      <w:r>
        <w:rPr>
          <w:sz w:val="20"/>
          <w:szCs w:val="20"/>
        </w:rPr>
        <w:t xml:space="preserve">DNA indexes maintained by each state, and agency </w:t>
      </w:r>
      <w:bookmarkStart w:id="91" w:name="HIT_88"/>
      <w:bookmarkStart w:id="92" w:name="ORIGHIT_88"/>
      <w:bookmarkEnd w:id="91"/>
      <w:bookmarkEnd w:id="92"/>
      <w:r>
        <w:rPr>
          <w:sz w:val="20"/>
          <w:szCs w:val="20"/>
        </w:rPr>
        <w:t xml:space="preserve">databases maintained by local crime laboratories. NDIS primarily relies on the submission of offender profiles from individual states; less than ten percent of all felons are convicted </w:t>
      </w:r>
      <w:bookmarkStart w:id="93" w:name="PAGE_329_8012"/>
      <w:bookmarkEnd w:id="93"/>
      <w:r>
        <w:rPr>
          <w:sz w:val="20"/>
          <w:szCs w:val="20"/>
        </w:rPr>
        <w:t xml:space="preserve">of federal crimes. </w:t>
      </w:r>
    </w:p>
    <w:p>
      <w:pPr>
        <w:pStyle w:val="Normal"/>
        <w:rPr>
          <w:sz w:val="20"/>
          <w:szCs w:val="20"/>
        </w:rPr>
      </w:pPr>
      <w:r>
        <w:rPr>
          <w:sz w:val="20"/>
          <w:szCs w:val="20"/>
        </w:rPr>
      </w:r>
    </w:p>
    <w:p>
      <w:pPr>
        <w:pStyle w:val="Normal"/>
        <w:rPr>
          <w:sz w:val="20"/>
          <w:szCs w:val="20"/>
        </w:rPr>
      </w:pPr>
      <w:r>
        <w:rPr>
          <w:sz w:val="20"/>
          <w:szCs w:val="20"/>
        </w:rPr>
        <w:t>2. DNA DATABANKING IS EXPANDING IN THE U.S. AND GLOBALLY</w:t>
        <w:br/>
        <w:t>David H. Kaye, Distinguished Professor and Weiss Family Scholar, Pennsylvania State University, Dickinson School of Law, Fall, 2009, “Trawling DNA Databases for Partial Matches:  What is the FBI Afraid Of?,” Cornell Journal of Law and Public Policy, 19 Cornell J. L. &amp; Pub. Pol'y 145</w:t>
      </w:r>
    </w:p>
    <w:p>
      <w:pPr>
        <w:pStyle w:val="Normal"/>
        <w:rPr>
          <w:sz w:val="20"/>
          <w:szCs w:val="20"/>
        </w:rPr>
      </w:pPr>
      <w:r>
        <w:rPr>
          <w:sz w:val="20"/>
          <w:szCs w:val="20"/>
        </w:rPr>
        <w:t>Across the globe, many countries have established DNA databases - collections of computer-searchable records of the DNA profiles of suspected or convicted offenders. England started the first national criminal DNA database in 1995. In the United States, the state</w:t>
      </w:r>
      <w:bookmarkStart w:id="94" w:name="PAGE_147_8088"/>
      <w:bookmarkEnd w:id="94"/>
      <w:r>
        <w:rPr>
          <w:sz w:val="20"/>
          <w:szCs w:val="20"/>
        </w:rPr>
        <w:t xml:space="preserve"> and federal databases as combined in the National DNA Index System (NDIS) hold over seven million short tandem repeat (STR) profiles from convicted offenders as well as a growing number of people who were merely arrested or detained. When investigators recover a DNA sample from the scene of a crime, they can search these </w:t>
      </w:r>
      <w:bookmarkStart w:id="95" w:name="HIT_23"/>
      <w:bookmarkStart w:id="96" w:name="ORIGHIT_23"/>
      <w:bookmarkEnd w:id="95"/>
      <w:bookmarkEnd w:id="96"/>
      <w:r>
        <w:rPr>
          <w:sz w:val="20"/>
          <w:szCs w:val="20"/>
        </w:rPr>
        <w:t>databases to discover if any of the recorded profiles match. Such "cold hits" from these database trawls have led police to serial rapists and murderers who have long eluded detection.</w:t>
      </w:r>
    </w:p>
    <w:p>
      <w:pPr>
        <w:pStyle w:val="Normal"/>
        <w:rPr>
          <w:sz w:val="20"/>
          <w:szCs w:val="20"/>
        </w:rPr>
      </w:pPr>
      <w:r>
        <w:rPr>
          <w:sz w:val="20"/>
          <w:szCs w:val="20"/>
        </w:rPr>
      </w:r>
    </w:p>
    <w:p>
      <w:pPr>
        <w:pStyle w:val="Normal"/>
        <w:rPr>
          <w:sz w:val="20"/>
          <w:szCs w:val="20"/>
        </w:rPr>
      </w:pPr>
      <w:r>
        <w:rPr>
          <w:sz w:val="20"/>
          <w:szCs w:val="20"/>
        </w:rPr>
        <w:t>3. ALL BUT ONE STATE ALREADY HAS DNA DATABANKS</w:t>
        <w:br/>
        <w:t xml:space="preserve">Erin Murphy, Assistant Professor, University of California, Berkeley, March, 2008, “Paradigms of Restraint,” Duke Law Journal, </w:t>
      </w:r>
      <w:bookmarkStart w:id="97" w:name="HIT_1"/>
      <w:bookmarkStart w:id="98" w:name="ORIGHIT_1"/>
      <w:bookmarkEnd w:id="97"/>
      <w:bookmarkEnd w:id="98"/>
      <w:r>
        <w:rPr>
          <w:sz w:val="20"/>
          <w:szCs w:val="20"/>
        </w:rPr>
        <w:t>57 Duke L.J. 1321</w:t>
      </w:r>
    </w:p>
    <w:p>
      <w:pPr>
        <w:pStyle w:val="Normal"/>
        <w:rPr>
          <w:sz w:val="20"/>
          <w:szCs w:val="20"/>
        </w:rPr>
      </w:pPr>
      <w:r>
        <w:rPr>
          <w:sz w:val="20"/>
          <w:szCs w:val="20"/>
        </w:rPr>
        <w:t>The collection and retention of forensic DNA samples became commonplace in the mid-1990s. The government routinely collects biological material from a variety of individuals and then tests, types, and uploads that information to state and national databases. Most databases retain the typed genetic information indefinitely; currently no state provides for deletion of an otherwise lawfully retained sample. All but one state, Wisconsin, also permit indefinite retention of the actual physical sample, which contains the individual's entire genetic code.</w:t>
      </w:r>
    </w:p>
    <w:p>
      <w:pPr>
        <w:pStyle w:val="Normal"/>
        <w:rPr>
          <w:sz w:val="20"/>
          <w:szCs w:val="20"/>
        </w:rPr>
      </w:pPr>
      <w:r>
        <w:rPr>
          <w:sz w:val="20"/>
          <w:szCs w:val="20"/>
        </w:rPr>
      </w:r>
    </w:p>
    <w:p>
      <w:pPr>
        <w:pStyle w:val="Normal"/>
        <w:rPr>
          <w:sz w:val="20"/>
          <w:szCs w:val="20"/>
        </w:rPr>
      </w:pPr>
      <w:r>
        <w:rPr>
          <w:sz w:val="20"/>
          <w:szCs w:val="20"/>
        </w:rPr>
        <w:t>4. DNA DATABANKING IS A GLOBAL PHENOMENA</w:t>
        <w:br/>
        <w:t>Craig Nydick, Notes &amp; Comments Editor, Emory International Law Review; J.D., Ed.M., 2009, “The British Invasion (of Privacy): DNA Databases in the United Kingdom and the United States in the Wake of the Marper Case,” Emory International Law Review, 23 Emory Int'l L. Rev. 609</w:t>
      </w:r>
    </w:p>
    <w:p>
      <w:pPr>
        <w:pStyle w:val="Normal"/>
        <w:rPr>
          <w:sz w:val="20"/>
          <w:szCs w:val="20"/>
        </w:rPr>
      </w:pPr>
      <w:r>
        <w:rPr>
          <w:sz w:val="20"/>
          <w:szCs w:val="20"/>
        </w:rPr>
        <w:t xml:space="preserve">Since the United Kingdom began its NDNAD in 1995, there has been a worldwide trend toward using DNA samples and profiles in police investigations and toward expanding the size and scope of national DNA databases. When utilizing and developing DNA databases for use in forensic identification, many jurisdictions worldwide have taken a similar path, initially using DNA samples and profiles "on a case-by-case basis in support of the investigation and prosecution of a small number of serious crimes (most frequently homicides and sexual assaults)," followed by "extensive and routine deployment in support of the investigation of a wide range of crimes including property and auto crime." To date, no country has voluntarily reduced its forensic DNA collection or tried to limit its uses once it has been "embedded successfully into its criminal justice system." In fact, most countries are </w:t>
      </w:r>
      <w:bookmarkStart w:id="99" w:name="PAGE_620_8341"/>
      <w:bookmarkEnd w:id="99"/>
      <w:r>
        <w:rPr>
          <w:sz w:val="20"/>
          <w:szCs w:val="20"/>
        </w:rPr>
        <w:t>continuing to expand the scope of their DNA databases, including allowing cooperation with other countr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100" w:name="__RefHeading___Toc135451147"/>
      <w:bookmarkEnd w:id="100"/>
      <w:r>
        <w:rPr/>
        <w:t>THE GOVERNMENT WILL NOT ABUSE DNA DATABANKS</w:t>
      </w:r>
    </w:p>
    <w:p>
      <w:pPr>
        <w:pStyle w:val="Normal"/>
        <w:rPr>
          <w:sz w:val="20"/>
          <w:szCs w:val="20"/>
        </w:rPr>
      </w:pPr>
      <w:r>
        <w:rPr>
          <w:sz w:val="20"/>
          <w:szCs w:val="20"/>
        </w:rPr>
      </w:r>
    </w:p>
    <w:p>
      <w:pPr>
        <w:pStyle w:val="Normal"/>
        <w:rPr>
          <w:sz w:val="20"/>
          <w:szCs w:val="20"/>
        </w:rPr>
      </w:pPr>
      <w:r>
        <w:rPr>
          <w:sz w:val="20"/>
          <w:szCs w:val="20"/>
        </w:rPr>
        <w:t>1. GOVERNMENT INTRUSION IS ONLY BAD IF COUPLED WITH BEHAVIOR MODIFICATION</w:t>
      </w:r>
    </w:p>
    <w:p>
      <w:pPr>
        <w:pStyle w:val="Normal"/>
        <w:rPr>
          <w:sz w:val="20"/>
          <w:szCs w:val="20"/>
        </w:rPr>
      </w:pPr>
      <w:r>
        <w:rPr>
          <w:sz w:val="20"/>
          <w:szCs w:val="20"/>
        </w:rPr>
        <w:t xml:space="preserve">Sarah Lipscombe, University of Central Lancashire, April 2010, “Challenging privacy: Using the National DNA Database to support victims of sexed violence,” Internet Journal of Criminology, ACC. May 9, 2010, </w:t>
      </w:r>
    </w:p>
    <w:p>
      <w:pPr>
        <w:pStyle w:val="Normal"/>
        <w:rPr>
          <w:sz w:val="20"/>
          <w:szCs w:val="20"/>
        </w:rPr>
      </w:pPr>
      <w:r>
        <w:rPr>
          <w:sz w:val="20"/>
          <w:szCs w:val="20"/>
        </w:rPr>
        <w:t>http://www.internetjournalofcriminology.com/Lipscombe_Dissertation_April_2010.pdf</w:t>
      </w:r>
    </w:p>
    <w:p>
      <w:pPr>
        <w:pStyle w:val="Normal"/>
        <w:rPr>
          <w:sz w:val="20"/>
          <w:szCs w:val="20"/>
        </w:rPr>
      </w:pPr>
      <w:r>
        <w:rPr>
          <w:sz w:val="20"/>
          <w:szCs w:val="20"/>
        </w:rPr>
        <w:t>As technological advances propel human interfacing and communication over a variety of formats, more and more detailed information is made about an individual, with the potential risk of that information being made available for anyone to obtain. Information is collected and collated in new and greater ways. Phillipson and Fenwick define privacy as ‘the individual’s interest in controlling the flow of personal information about herself…the right to ‘selective disclosure’ (Phillipson &amp; Fenwick 2000:662). Ultimately the disciplinary potential of Foucault’s analysis of the Panopticon or Orwell’s ‘Big Brother,’ is only maximised when surveillance is coupled with techniques of behaviour modification, indoctrination and socialisation and these techniques are not combined with the DB.</w:t>
      </w:r>
    </w:p>
    <w:p>
      <w:pPr>
        <w:pStyle w:val="Normal"/>
        <w:rPr>
          <w:sz w:val="20"/>
          <w:szCs w:val="20"/>
        </w:rPr>
      </w:pPr>
      <w:r>
        <w:rPr>
          <w:sz w:val="20"/>
          <w:szCs w:val="20"/>
        </w:rPr>
      </w:r>
    </w:p>
    <w:p>
      <w:pPr>
        <w:pStyle w:val="Normal"/>
        <w:rPr>
          <w:sz w:val="20"/>
          <w:szCs w:val="20"/>
        </w:rPr>
      </w:pPr>
      <w:r>
        <w:rPr>
          <w:sz w:val="20"/>
          <w:szCs w:val="20"/>
        </w:rPr>
        <w:t>2. DATABANKS WILL NOT CONSTITUTE GOVERNMENT ABUSE</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In addition, some critics assert that law enforcement officials will eventually want to test DNA for a person's propensity for violence, substance addiction and the like. They believe that there is no reason to assume that the biological samples, once in the hands of the government, will be safe from abuse since they are retained indefinitely. This argument is a red herring. While theoretically possible, it is not likely to become reality on a number of levels. First, the time and cost involved in expanding the development of DNA profiles to cover the entire human genome, or even a significant portion of it, would be prohibitive. As discussed above, forensic DNA tests target only a tiny fraction of a person's DNA. Therefore, the government would have to profile the remainder of the offender's DNA to generate this additional information. As a result, the time and expense required to conduct this additional testing would be astronomical. Given that states are already experiencing significant funding issues just to cover the cost of creating identity profiles for convicted offenders, it is unlikely that DNA testing will be expanded to cover additional areas. </w:t>
      </w:r>
    </w:p>
    <w:p>
      <w:pPr>
        <w:pStyle w:val="Normal"/>
        <w:rPr>
          <w:sz w:val="20"/>
          <w:szCs w:val="20"/>
        </w:rPr>
      </w:pPr>
      <w:r>
        <w:rPr>
          <w:sz w:val="20"/>
          <w:szCs w:val="20"/>
        </w:rPr>
      </w:r>
    </w:p>
    <w:p>
      <w:pPr>
        <w:pStyle w:val="Normal"/>
        <w:rPr>
          <w:sz w:val="20"/>
          <w:szCs w:val="20"/>
        </w:rPr>
      </w:pPr>
      <w:r>
        <w:rPr>
          <w:sz w:val="20"/>
          <w:szCs w:val="20"/>
        </w:rPr>
        <w:t>3. SAFETY OF THE NATION OUTWEIGHS ANY RISK OF GOVERNMENT ABUSE</w:t>
      </w:r>
    </w:p>
    <w:p>
      <w:pPr>
        <w:pStyle w:val="Normal"/>
        <w:rPr>
          <w:sz w:val="20"/>
          <w:szCs w:val="20"/>
        </w:rPr>
      </w:pPr>
      <w:r>
        <w:rPr>
          <w:sz w:val="20"/>
          <w:szCs w:val="20"/>
        </w:rPr>
        <w:t xml:space="preserve">Sarah Lipscombe, University of Central Lancashire, April 2010, “Challenging privacy: Using the National DNA Database to support victims of sexed violence,” Internet Journal of Criminology, ACC. May 9, 2010, </w:t>
      </w:r>
    </w:p>
    <w:p>
      <w:pPr>
        <w:pStyle w:val="Normal"/>
        <w:rPr>
          <w:sz w:val="20"/>
          <w:szCs w:val="20"/>
        </w:rPr>
      </w:pPr>
      <w:r>
        <w:rPr>
          <w:sz w:val="20"/>
          <w:szCs w:val="20"/>
        </w:rPr>
        <w:t>http://www.internetjournalofcriminology.com/Lipscombe_Dissertation_April_2010.pdf</w:t>
      </w:r>
    </w:p>
    <w:p>
      <w:pPr>
        <w:pStyle w:val="Normal"/>
        <w:rPr>
          <w:sz w:val="20"/>
          <w:szCs w:val="20"/>
        </w:rPr>
      </w:pPr>
      <w:r>
        <w:rPr>
          <w:sz w:val="20"/>
          <w:szCs w:val="20"/>
        </w:rPr>
        <w:t>Ultimately the modern state would be inconceivable without being able to provide routine administrative functions of welfare, health education and security for its population via electronic records. Surveillance is also an elementary building block of all human societies since the act of socialisation would be unthinkable without the surveillance of adults. So whilst the dominant cultural theme of surveillance is tragic, there is also an ambivalence which recognises that ‘surveillance has two faces’ (Lyon 1994 cited by Norris &amp; Armstrong 1999:5). It is seen not only as both protective and enabling but also as deeply implicated in the structure of totalitarian rule. ‘Few of the connotations of surveillance are positive. And yet, in contemporary Western society we have largely embraced surveillance; while we worry about the limits of privacy and about things getting into ‘the wrong hands’, in general a burgeoning of electronic surveillance is accepted as a means of making our world safer’ (McGrath 2004: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101" w:name="__RefHeading___Toc135451148"/>
      <w:bookmarkEnd w:id="101"/>
      <w:r>
        <w:rPr/>
        <w:t>THIRD PARTIES WILL NOT ABUSE GENETIC INFORMATION</w:t>
      </w:r>
    </w:p>
    <w:p>
      <w:pPr>
        <w:pStyle w:val="Normal"/>
        <w:rPr>
          <w:sz w:val="20"/>
          <w:szCs w:val="20"/>
        </w:rPr>
      </w:pPr>
      <w:r>
        <w:rPr>
          <w:sz w:val="20"/>
          <w:szCs w:val="20"/>
        </w:rPr>
      </w:r>
    </w:p>
    <w:p>
      <w:pPr>
        <w:pStyle w:val="Normal"/>
        <w:rPr>
          <w:sz w:val="20"/>
          <w:szCs w:val="20"/>
        </w:rPr>
      </w:pPr>
      <w:r>
        <w:rPr>
          <w:sz w:val="20"/>
          <w:szCs w:val="20"/>
        </w:rPr>
        <w:t>1. THE GENETIC INFORMATION AND NONDISCRIMINATION ACT CHECKS THIRD PARTY USE</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Despite this prohibition, some critics worry that law enforcement could still release the DNA profiles of offenders to third parties such as insurance companies. In 2008, President Bush signed into law the Genetic Information Nondiscrimination Act, which forbids employers and insurance companies from denying employment, promotions or health coverage to persons whose genetic tests show that they have a predisposition to certain diseases or ailments. Consequently, whatever minimal benefit might be </w:t>
      </w:r>
      <w:bookmarkStart w:id="102" w:name="PAGE_333_8012"/>
      <w:bookmarkEnd w:id="102"/>
      <w:r>
        <w:rPr>
          <w:sz w:val="20"/>
          <w:szCs w:val="20"/>
        </w:rPr>
        <w:t>gained from testing the entire genome of offenders is offset by the significant risk trying to achieve it.</w:t>
      </w:r>
    </w:p>
    <w:p>
      <w:pPr>
        <w:pStyle w:val="Normal"/>
        <w:rPr>
          <w:sz w:val="20"/>
          <w:szCs w:val="20"/>
        </w:rPr>
      </w:pPr>
      <w:r>
        <w:rPr>
          <w:sz w:val="20"/>
          <w:szCs w:val="20"/>
        </w:rPr>
      </w:r>
    </w:p>
    <w:p>
      <w:pPr>
        <w:pStyle w:val="Normal"/>
        <w:rPr>
          <w:sz w:val="20"/>
          <w:szCs w:val="20"/>
        </w:rPr>
      </w:pPr>
      <w:r>
        <w:rPr>
          <w:sz w:val="20"/>
          <w:szCs w:val="20"/>
        </w:rPr>
        <w:t>2. LAW ENFORCEMENT DNA PROFILING CANNOT ABUSE PERSONAL INFORMATION</w:t>
        <w:br/>
        <w:t>John Braford Maddux, Professor, Campbell School of Law, 2009, “Comment: Arresting Development: A Call for North Carolina to Expand Its Forensic Database by Collecting DNA from Felony Arrestees,” Campbell Law Review, 32 Campbell L. Rev. 103</w:t>
      </w:r>
    </w:p>
    <w:p>
      <w:pPr>
        <w:pStyle w:val="Normal"/>
        <w:rPr>
          <w:sz w:val="20"/>
          <w:szCs w:val="20"/>
        </w:rPr>
      </w:pPr>
      <w:r>
        <w:rPr>
          <w:sz w:val="20"/>
          <w:szCs w:val="20"/>
        </w:rPr>
        <w:t xml:space="preserve">The perceived risk of someone learning personal health information from a law enforcement DNA database is based on a misunderstanding of the nature of the information gleaned from donor </w:t>
      </w:r>
      <w:bookmarkStart w:id="103" w:name="HIT_56"/>
      <w:bookmarkStart w:id="104" w:name="ORIGHIT_56"/>
      <w:bookmarkEnd w:id="103"/>
      <w:bookmarkEnd w:id="104"/>
      <w:r>
        <w:rPr>
          <w:sz w:val="20"/>
          <w:szCs w:val="20"/>
        </w:rPr>
        <w:t>DNA samples. It is true that the twisted double-helix of the DNA molecule contains a person's genetic code and can reveal information such as a propensity for conditions such as obesity and heart disease, or even whether a person is likely to develop genetic disorders such as Cystic Fibrosis or Huntington's disease. However, the DNA profiling procedure employed by law enforcement is capable of revealing none of this genetic information. A brief discussion of DNA and the profiling procedure is necessary to illuminate why fears invasion of personal medical information are largely unfounded.</w:t>
      </w:r>
    </w:p>
    <w:p>
      <w:pPr>
        <w:pStyle w:val="Normal"/>
        <w:rPr>
          <w:sz w:val="20"/>
          <w:szCs w:val="20"/>
        </w:rPr>
      </w:pPr>
      <w:r>
        <w:rPr>
          <w:sz w:val="20"/>
          <w:szCs w:val="20"/>
        </w:rPr>
      </w:r>
    </w:p>
    <w:p>
      <w:pPr>
        <w:pStyle w:val="Normal"/>
        <w:rPr>
          <w:sz w:val="20"/>
          <w:szCs w:val="20"/>
        </w:rPr>
      </w:pPr>
      <w:r>
        <w:rPr>
          <w:sz w:val="20"/>
          <w:szCs w:val="20"/>
        </w:rPr>
        <w:t>3. THERE IS NO RISK OF THIRD PARTY ABUSE.  GENETIC DISCRIMINATION IS ILLEGAL</w:t>
        <w:br/>
        <w:t>John Braford Maddux, Professor, Campbell School of Law, 2009, “Comment: Arresting Development: A Call for North Carolina to Expand Its Forensic Database by Collecting DNA from Felony Arrestees,” Campbell Law Review, 32 Campbell L. Rev. 103</w:t>
      </w:r>
    </w:p>
    <w:p>
      <w:pPr>
        <w:pStyle w:val="Normal"/>
        <w:rPr>
          <w:sz w:val="20"/>
          <w:szCs w:val="20"/>
        </w:rPr>
      </w:pPr>
      <w:r>
        <w:rPr>
          <w:sz w:val="20"/>
          <w:szCs w:val="20"/>
        </w:rPr>
        <w:t>Some have argued that DNA databases might be abused by employers or insurance companies, and that those parties would deny benefits or coverage to individuals based on some added health risk presented by their genetic data. However, as noted by Professor Kaye,</w:t>
      </w:r>
      <w:bookmarkStart w:id="105" w:name="PAGE_109_8359"/>
      <w:bookmarkEnd w:id="105"/>
      <w:r>
        <w:rPr>
          <w:sz w:val="20"/>
          <w:szCs w:val="20"/>
        </w:rPr>
        <w:t xml:space="preserve"> there are no known instances of such disclosure ever having occurred, relatively few documented instances of insurers or employers using anyone's surreptitiously obtained DNA samples, and there are a plethora of laws against genetic discrimination. </w:t>
      </w:r>
    </w:p>
    <w:p>
      <w:pPr>
        <w:pStyle w:val="Normal"/>
        <w:rPr>
          <w:sz w:val="20"/>
          <w:szCs w:val="20"/>
        </w:rPr>
      </w:pPr>
      <w:r>
        <w:rPr>
          <w:sz w:val="20"/>
          <w:szCs w:val="20"/>
        </w:rPr>
      </w:r>
    </w:p>
    <w:p>
      <w:pPr>
        <w:pStyle w:val="Normal"/>
        <w:rPr>
          <w:sz w:val="20"/>
          <w:szCs w:val="20"/>
        </w:rPr>
      </w:pPr>
      <w:r>
        <w:rPr>
          <w:sz w:val="20"/>
          <w:szCs w:val="20"/>
        </w:rPr>
        <w:t>4. GENETIC TRAITS WILL BE OVERWHELMED.  THERE IS NO RISK TO GENETIC PRIVACY</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Cole, meanwhile, makes the argument that even if STR regions have no biological functionality, they could still be associated with the presence of certain diseases or medical conditions, and thus serve as a screening test for such conditions. This is </w:t>
      </w:r>
      <w:bookmarkStart w:id="106" w:name="PAGE_331_8012"/>
      <w:bookmarkEnd w:id="106"/>
      <w:r>
        <w:rPr>
          <w:sz w:val="20"/>
          <w:szCs w:val="20"/>
        </w:rPr>
        <w:t xml:space="preserve">highly unlikely as well, however. Given that diseases and traits are often influenced by multiple genes and that many medical conditions are relatively rare, any predictive value that STR regions might have would thus be greatly "dilute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107" w:name="__RefHeading___Toc135451149"/>
      <w:bookmarkEnd w:id="107"/>
      <w:r>
        <w:rPr/>
        <w:t>NON-FELON DNA INCLUSION REDUCES CRIME</w:t>
      </w:r>
    </w:p>
    <w:p>
      <w:pPr>
        <w:pStyle w:val="Normal"/>
        <w:rPr>
          <w:sz w:val="20"/>
          <w:szCs w:val="20"/>
        </w:rPr>
      </w:pPr>
      <w:r>
        <w:rPr>
          <w:sz w:val="20"/>
          <w:szCs w:val="20"/>
        </w:rPr>
      </w:r>
    </w:p>
    <w:p>
      <w:pPr>
        <w:pStyle w:val="Normal"/>
        <w:rPr>
          <w:sz w:val="20"/>
          <w:szCs w:val="20"/>
        </w:rPr>
      </w:pPr>
      <w:r>
        <w:rPr>
          <w:sz w:val="20"/>
          <w:szCs w:val="20"/>
        </w:rPr>
        <w:t>1. DNA PROFILES ARE A VALUEABLE TOOL FOR LAW ENFORCEMENT</w:t>
      </w:r>
    </w:p>
    <w:p>
      <w:pPr>
        <w:pStyle w:val="Normal"/>
        <w:rPr>
          <w:sz w:val="20"/>
          <w:szCs w:val="20"/>
        </w:rPr>
      </w:pPr>
      <w:r>
        <w:rPr>
          <w:sz w:val="20"/>
          <w:szCs w:val="20"/>
        </w:rPr>
        <w:t>Michael Seringhaus is a student at Yale Law School, March 14, 2010, “To Stop Crime, Share Your Genes, New York Times, ACC. May 9, 2010, http://www.nytimes.com/2010/03/15/opinion/15seringhaus.html?pagewanted=all</w:t>
      </w:r>
    </w:p>
    <w:p>
      <w:pPr>
        <w:pStyle w:val="Normal"/>
        <w:rPr>
          <w:sz w:val="20"/>
          <w:szCs w:val="20"/>
        </w:rPr>
      </w:pPr>
      <w:r>
        <w:rPr>
          <w:sz w:val="20"/>
          <w:szCs w:val="20"/>
        </w:rPr>
        <w:t xml:space="preserve">But for law enforcement, the profiles are hugely important: DNA samples collected from crime scenes are compared against a standing database of profiles, and matches are investigated. Obviously, the more individuals profiled in the database, the more likely a crime-scene sample can be identified, hence the president’s enthusiasm to expand the nationwide repository. The current federal law-enforcement database, the Combined DNA Index System, or Codis, was designed for profiles of convicted criminals. When it became operational in 1998, only certain classes of convicted criminals (for instance, sex offenders) were profiled. Over the past decade, the list of qualifying crimes has quietly grown (states make their own laws on collection). And last year, the F.B.I. joined more than a dozen states and moved to include DNA profiles from arrestees not yet convicted. </w:t>
      </w:r>
    </w:p>
    <w:p>
      <w:pPr>
        <w:pStyle w:val="Normal"/>
        <w:rPr>
          <w:sz w:val="20"/>
          <w:szCs w:val="20"/>
        </w:rPr>
      </w:pPr>
      <w:r>
        <w:rPr>
          <w:sz w:val="20"/>
          <w:szCs w:val="20"/>
        </w:rPr>
      </w:r>
    </w:p>
    <w:p>
      <w:pPr>
        <w:pStyle w:val="Normal"/>
        <w:rPr>
          <w:sz w:val="20"/>
          <w:szCs w:val="20"/>
        </w:rPr>
      </w:pPr>
      <w:r>
        <w:rPr>
          <w:sz w:val="20"/>
          <w:szCs w:val="20"/>
        </w:rPr>
        <w:t>2. DATABANKS ARE POWERFUL TOOLS FOR EFFECTIVE LAW ENFORCEMENT</w:t>
        <w:br/>
        <w:t>Erin Murphy, Assistant Professor, University of California, Berkeley, March, 2008, “Paradigms of Restraint,” Duke Law Journal, 57 Duke L.J. 1321</w:t>
      </w:r>
    </w:p>
    <w:p>
      <w:pPr>
        <w:pStyle w:val="Normal"/>
        <w:rPr>
          <w:sz w:val="20"/>
          <w:szCs w:val="20"/>
        </w:rPr>
      </w:pPr>
      <w:r>
        <w:rPr>
          <w:sz w:val="20"/>
          <w:szCs w:val="20"/>
        </w:rPr>
        <w:t xml:space="preserve">These growing databases are in turn powerful investigative tools. Using a database, law enforcement can make associations between known individuals and evidence collected at a scene, and among evidence in different cases with no known suspects. Creative innovations in DNA searching, along with rule changes initiated by </w:t>
      </w:r>
      <w:bookmarkStart w:id="108" w:name="PAGE_1331_8331"/>
      <w:bookmarkEnd w:id="108"/>
      <w:r>
        <w:rPr>
          <w:sz w:val="20"/>
          <w:szCs w:val="20"/>
        </w:rPr>
        <w:t xml:space="preserve">the federal government, permit DNA-database searches aimed at finding nondatabased suspects via the profiles of relatives contained in the database, or even to determine a likely surname given a particular genetic profile. Cases in which the suspect was identified through a "trawl" of the database, and thus the only evidence is DNA evidence, have increasingly percolated in the courts; most courts have upheld such convictions as constitutional. </w:t>
      </w:r>
    </w:p>
    <w:p>
      <w:pPr>
        <w:pStyle w:val="Normal"/>
        <w:rPr>
          <w:sz w:val="20"/>
          <w:szCs w:val="20"/>
        </w:rPr>
      </w:pPr>
      <w:r>
        <w:rPr>
          <w:sz w:val="20"/>
          <w:szCs w:val="20"/>
        </w:rPr>
      </w:r>
    </w:p>
    <w:p>
      <w:pPr>
        <w:pStyle w:val="Normal"/>
        <w:rPr>
          <w:sz w:val="20"/>
          <w:szCs w:val="20"/>
        </w:rPr>
      </w:pPr>
      <w:r>
        <w:rPr>
          <w:sz w:val="20"/>
          <w:szCs w:val="20"/>
        </w:rPr>
        <w:t>3. DATABANKS ARE THE SINGLE GREATEST ADVANCEMENT IN LAW ENFORCEMENT</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If you were to poll law enforcement officers as to what has been the single most important advancement in the past twenty years in their profession, the response would almost certainly be the advent of computerized </w:t>
      </w:r>
      <w:bookmarkStart w:id="109" w:name="HIT_33"/>
      <w:bookmarkStart w:id="110" w:name="ORIGHIT_33"/>
      <w:bookmarkEnd w:id="109"/>
      <w:bookmarkEnd w:id="110"/>
      <w:r>
        <w:rPr>
          <w:sz w:val="20"/>
          <w:szCs w:val="20"/>
        </w:rPr>
        <w:t xml:space="preserve">DNA databases. Through a process known as a "cold hit," police are able to identify suspects by matching </w:t>
      </w:r>
      <w:bookmarkStart w:id="111" w:name="HIT_35"/>
      <w:bookmarkStart w:id="112" w:name="ORIGHIT_35"/>
      <w:bookmarkEnd w:id="111"/>
      <w:bookmarkEnd w:id="112"/>
      <w:r>
        <w:rPr>
          <w:sz w:val="20"/>
          <w:szCs w:val="20"/>
        </w:rPr>
        <w:t xml:space="preserve">DNA left at a crime scene to </w:t>
      </w:r>
      <w:bookmarkStart w:id="113" w:name="HIT_36"/>
      <w:bookmarkStart w:id="114" w:name="ORIGHIT_36"/>
      <w:bookmarkEnd w:id="113"/>
      <w:bookmarkEnd w:id="114"/>
      <w:r>
        <w:rPr>
          <w:sz w:val="20"/>
          <w:szCs w:val="20"/>
        </w:rPr>
        <w:t xml:space="preserve">DNA profiles contained in a known offender </w:t>
      </w:r>
      <w:bookmarkStart w:id="115" w:name="HIT_37"/>
      <w:bookmarkStart w:id="116" w:name="ORIGHIT_37"/>
      <w:bookmarkEnd w:id="115"/>
      <w:bookmarkEnd w:id="116"/>
      <w:r>
        <w:rPr>
          <w:sz w:val="20"/>
          <w:szCs w:val="20"/>
        </w:rPr>
        <w:t xml:space="preserve">database. The use of searchable, computerized </w:t>
      </w:r>
      <w:bookmarkStart w:id="117" w:name="HIT_38"/>
      <w:bookmarkStart w:id="118" w:name="ORIGHIT_38"/>
      <w:bookmarkEnd w:id="117"/>
      <w:bookmarkEnd w:id="118"/>
      <w:r>
        <w:rPr>
          <w:sz w:val="20"/>
          <w:szCs w:val="20"/>
        </w:rPr>
        <w:t>databases has become almost universal in assisting law enforcement solve crime and has become ingrained in American popular culture through its portrayal in television shows like CSI.</w:t>
      </w:r>
    </w:p>
    <w:p>
      <w:pPr>
        <w:pStyle w:val="Normal"/>
        <w:rPr>
          <w:sz w:val="20"/>
          <w:szCs w:val="20"/>
        </w:rPr>
      </w:pPr>
      <w:r>
        <w:rPr>
          <w:sz w:val="20"/>
          <w:szCs w:val="20"/>
        </w:rPr>
      </w:r>
    </w:p>
    <w:p>
      <w:pPr>
        <w:pStyle w:val="Normal"/>
        <w:rPr>
          <w:sz w:val="20"/>
          <w:szCs w:val="20"/>
        </w:rPr>
      </w:pPr>
      <w:r>
        <w:rPr>
          <w:sz w:val="20"/>
          <w:szCs w:val="20"/>
        </w:rPr>
        <w:t>4. DNA DATABANKS CAN EXONERATE THE INNOCENT AND IMPROVE LAW ENFORCEMENT</w:t>
      </w:r>
    </w:p>
    <w:p>
      <w:pPr>
        <w:pStyle w:val="Normal"/>
        <w:rPr>
          <w:sz w:val="20"/>
          <w:szCs w:val="20"/>
        </w:rPr>
      </w:pPr>
      <w:r>
        <w:rPr>
          <w:sz w:val="20"/>
          <w:szCs w:val="20"/>
        </w:rPr>
        <w:t>John Walsh, long-time law enforcement activist and host of America’s Most Wanted, March 27, 2008, “It’s Time For A National DNA Data Bank,” AMW Safety Center, ACC. May 11, 2010, http://safety.amw.com/family/john-walsh-its-time-for-a-national-dna-data-bank/</w:t>
      </w:r>
    </w:p>
    <w:p>
      <w:pPr>
        <w:pStyle w:val="Normal"/>
        <w:rPr>
          <w:sz w:val="20"/>
          <w:szCs w:val="20"/>
        </w:rPr>
      </w:pPr>
      <w:r>
        <w:rPr>
          <w:sz w:val="20"/>
          <w:szCs w:val="20"/>
        </w:rPr>
        <w:t>Imagine if there was a national DNA data bank that was up-to-date, not years behind in its work. It would help solve hundreds of crimes – and it would help absolve many accused people of crimes they didn’t commit. We need to be uniformly collecting DNA profiles from both convicted AND accused criminals across the country. And we must make sure that everyone involved, from the FBI to local law enforcement, has all the resources they need to make that happen.</w:t>
      </w:r>
    </w:p>
    <w:p>
      <w:pPr>
        <w:pStyle w:val="Normal"/>
        <w:rPr>
          <w:sz w:val="20"/>
          <w:szCs w:val="20"/>
        </w:rPr>
      </w:pPr>
      <w:r>
        <w:rPr>
          <w:sz w:val="20"/>
          <w:szCs w:val="20"/>
        </w:rPr>
      </w:r>
    </w:p>
    <w:p>
      <w:pPr>
        <w:pStyle w:val="Normal"/>
        <w:rPr>
          <w:sz w:val="20"/>
          <w:szCs w:val="20"/>
        </w:rPr>
      </w:pPr>
      <w:r>
        <w:rPr>
          <w:sz w:val="20"/>
          <w:szCs w:val="20"/>
        </w:rPr>
        <w:t>5. DNA DATABASE ARE A BOON FOR THE ENTIRE CRIMINAL JUSTICE SYSTEM</w:t>
      </w:r>
    </w:p>
    <w:p>
      <w:pPr>
        <w:pStyle w:val="Normal"/>
        <w:rPr>
          <w:sz w:val="20"/>
          <w:szCs w:val="20"/>
        </w:rPr>
      </w:pPr>
      <w:r>
        <w:rPr>
          <w:sz w:val="20"/>
          <w:szCs w:val="20"/>
        </w:rPr>
        <w:t>Christian Science Monitor, April 23, 2008, “Mission creep in DNA data banks,” p.  8.</w:t>
      </w:r>
    </w:p>
    <w:p>
      <w:pPr>
        <w:pStyle w:val="Normal"/>
        <w:rPr>
          <w:sz w:val="20"/>
          <w:szCs w:val="20"/>
        </w:rPr>
      </w:pPr>
      <w:r>
        <w:rPr>
          <w:sz w:val="20"/>
          <w:szCs w:val="20"/>
        </w:rPr>
        <w:t>The change, set out in a rule open for public comment until May 20, would add more than 1 million entries a year to the FBI's DNA bank. It's the world's largest criminal DNA bank, containing nearly 6 million entries. The states feed data into the FBI bank. Genetic evidence is a boon to the criminal justice system. It's solving crimes and exonerating the falsely convicted (215 cases so far).</w:t>
      </w:r>
      <w:r>
        <w:br w:type="page"/>
      </w:r>
    </w:p>
    <w:p>
      <w:pPr>
        <w:pStyle w:val="Heading2"/>
        <w:rPr/>
      </w:pPr>
      <w:bookmarkStart w:id="119" w:name="__RefHeading___Toc135451150"/>
      <w:bookmarkEnd w:id="119"/>
      <w:r>
        <w:rPr/>
        <w:t>NON-FELON DNA INCLUSION REDUCES CRIME</w:t>
      </w:r>
    </w:p>
    <w:p>
      <w:pPr>
        <w:pStyle w:val="Normal"/>
        <w:rPr>
          <w:sz w:val="20"/>
          <w:szCs w:val="20"/>
        </w:rPr>
      </w:pPr>
      <w:r>
        <w:rPr>
          <w:sz w:val="20"/>
          <w:szCs w:val="20"/>
        </w:rPr>
      </w:r>
    </w:p>
    <w:p>
      <w:pPr>
        <w:pStyle w:val="Normal"/>
        <w:rPr>
          <w:sz w:val="20"/>
          <w:szCs w:val="20"/>
        </w:rPr>
      </w:pPr>
      <w:r>
        <w:rPr>
          <w:sz w:val="20"/>
          <w:szCs w:val="20"/>
        </w:rPr>
        <w:t>1. DNA REVOLUTIONIZES CRIME DETECTION</w:t>
      </w:r>
    </w:p>
    <w:p>
      <w:pPr>
        <w:pStyle w:val="Normal"/>
        <w:rPr>
          <w:sz w:val="20"/>
          <w:szCs w:val="20"/>
        </w:rPr>
      </w:pPr>
      <w:r>
        <w:rPr>
          <w:sz w:val="20"/>
          <w:szCs w:val="20"/>
        </w:rPr>
        <w:t>Yasmin Elaine Waring, J.D., Fall 2005, University of Dayton School of Law, “Is DNA ‘TNT’ for Civil Liberties?,” Fall, 2005, University of Dayton Law Review, 31 Dayton L. Rev. 105</w:t>
      </w:r>
    </w:p>
    <w:p>
      <w:pPr>
        <w:pStyle w:val="Normal"/>
        <w:rPr>
          <w:sz w:val="20"/>
          <w:szCs w:val="20"/>
        </w:rPr>
      </w:pPr>
      <w:r>
        <w:rPr>
          <w:sz w:val="20"/>
          <w:szCs w:val="20"/>
        </w:rPr>
        <w:t xml:space="preserve">The viability of DNA analysis in solving criminal investigations lies in its unique character traits and stability. The DNA chemical molecule is found in all life forms, contains the complete genetic information unique to that form, and can hold this information for decades -thus, making it possible to test and utilize evidence in cases that have been left unresolved for years. Even more phenomenal, DNA "profiling" has made it possible to indict and charge the genetic identity of the accused without knowledge or custody of the person. </w:t>
      </w:r>
    </w:p>
    <w:p>
      <w:pPr>
        <w:pStyle w:val="Normal"/>
        <w:rPr>
          <w:sz w:val="20"/>
          <w:szCs w:val="20"/>
        </w:rPr>
      </w:pPr>
      <w:r>
        <w:rPr>
          <w:sz w:val="20"/>
          <w:szCs w:val="20"/>
        </w:rPr>
      </w:r>
    </w:p>
    <w:p>
      <w:pPr>
        <w:pStyle w:val="Normal"/>
        <w:rPr>
          <w:sz w:val="20"/>
          <w:szCs w:val="20"/>
        </w:rPr>
      </w:pPr>
      <w:r>
        <w:rPr>
          <w:sz w:val="20"/>
          <w:szCs w:val="20"/>
        </w:rPr>
        <w:t>2. DNA DATABASES MAKE LAW ENFORCEMENT MORE EFFICIENT</w:t>
        <w:br/>
        <w:t>Erin Murphy, Assistant Professor, University of California, Berkeley, March, 2008, “Paradigms of Restraint,” Duke Law Journal, 57 Duke L.J. 1321</w:t>
      </w:r>
    </w:p>
    <w:p>
      <w:pPr>
        <w:pStyle w:val="Normal"/>
        <w:rPr>
          <w:sz w:val="20"/>
          <w:szCs w:val="20"/>
        </w:rPr>
      </w:pPr>
      <w:r>
        <w:rPr>
          <w:sz w:val="20"/>
          <w:szCs w:val="20"/>
        </w:rPr>
        <w:t>Technological restraints on liberty characteristically present as substitutes for their physical world counterparts. A typical assessment is that technological advances simply hone otherwise ordinary physical mechanisms and thereby render them more efficient, more accurate, and less intrusive. In this view, the electronic bracelet is the less restrictive alternative to the jail cell or on-site surveillance, the DNA sample or biometric scan a more accurate alternative to the fingerprint or eyewitness, and the online record the more efficient alternative to its paper and file counterpart. Rather than question every fan at the ballpark, officers can sit unobtrusively on the sidelines with their facial scanner or DNA swab. Rather than go downtown to retrieve cumbersome paper documents, an officer can just scan an image remotely or a suspicious neighbor can simply run a web search online.</w:t>
      </w:r>
    </w:p>
    <w:p>
      <w:pPr>
        <w:pStyle w:val="Normal"/>
        <w:rPr>
          <w:sz w:val="20"/>
          <w:szCs w:val="20"/>
        </w:rPr>
      </w:pPr>
      <w:r>
        <w:rPr>
          <w:sz w:val="20"/>
          <w:szCs w:val="20"/>
        </w:rPr>
      </w:r>
    </w:p>
    <w:p>
      <w:pPr>
        <w:pStyle w:val="Normal"/>
        <w:rPr>
          <w:sz w:val="20"/>
          <w:szCs w:val="20"/>
        </w:rPr>
      </w:pPr>
      <w:r>
        <w:rPr>
          <w:sz w:val="20"/>
          <w:szCs w:val="20"/>
        </w:rPr>
        <w:t>3. CODIS INDEXES REVOLUTIONIZE LAW ENFORCEMENT NATIONALLY</w:t>
        <w:br/>
        <w:t>John Braford Maddux, Professor, Campbell School of Law, 2009, “Comment: Arresting Development: A Call for North Carolina to Expand Its Forensic Database by Collecting DNA from Felony Arrestees,” Campbell Law Review, 32 Campbell L. Rev. 103</w:t>
      </w:r>
    </w:p>
    <w:p>
      <w:pPr>
        <w:pStyle w:val="Normal"/>
        <w:rPr>
          <w:sz w:val="20"/>
          <w:szCs w:val="20"/>
        </w:rPr>
      </w:pPr>
      <w:r>
        <w:rPr>
          <w:sz w:val="20"/>
          <w:szCs w:val="20"/>
        </w:rPr>
        <w:t>The benefits of a linked national database are obvious. Matches among the various CODIS indexes can connect crime scenes with suspects thousands of miles away. If the database yields a match, "police from multiple jurisdictions can coordinate their respective investigations and share the leads they developed independently." As of September 2009, the NDIS contained over 7.4 million profiles in its offender index, over 285,000 profiles collected from crime scenes, and had produced over 95,500 hits. North Carolina has already seen considerable benefit from its participation in CODIS, contributing over 160,000 offender profiles and more than 4100 crime scene samples that have aided over 1100 investigations - including several high profile exonerations.</w:t>
      </w:r>
    </w:p>
    <w:p>
      <w:pPr>
        <w:pStyle w:val="Normal"/>
        <w:rPr>
          <w:sz w:val="20"/>
          <w:szCs w:val="20"/>
        </w:rPr>
      </w:pPr>
      <w:r>
        <w:rPr>
          <w:sz w:val="20"/>
          <w:szCs w:val="20"/>
        </w:rPr>
      </w:r>
    </w:p>
    <w:p>
      <w:pPr>
        <w:pStyle w:val="Normal"/>
        <w:rPr>
          <w:sz w:val="20"/>
          <w:szCs w:val="20"/>
        </w:rPr>
      </w:pPr>
      <w:r>
        <w:rPr>
          <w:sz w:val="20"/>
          <w:szCs w:val="20"/>
        </w:rPr>
        <w:t>4. A UNIVERSAL DNA DATABANK WOULD DETER CRIME</w:t>
      </w:r>
    </w:p>
    <w:p>
      <w:pPr>
        <w:pStyle w:val="Normal"/>
        <w:rPr>
          <w:sz w:val="20"/>
          <w:szCs w:val="20"/>
        </w:rPr>
      </w:pPr>
      <w:r>
        <w:rPr>
          <w:sz w:val="20"/>
          <w:szCs w:val="20"/>
        </w:rPr>
        <w:t>Michael Seringhaus is a student at Yale Law School, March 14, 2010, “To Stop Crime, Share Your Genes, New York Times, ACC. May 9, 2010, http://www.nytimes.com/2010/03/15/opinion/15seringhaus.html?pagewanted=all</w:t>
      </w:r>
    </w:p>
    <w:p>
      <w:pPr>
        <w:pStyle w:val="Normal"/>
        <w:rPr>
          <w:sz w:val="20"/>
          <w:szCs w:val="20"/>
        </w:rPr>
      </w:pPr>
      <w:r>
        <w:rPr>
          <w:sz w:val="20"/>
          <w:szCs w:val="20"/>
        </w:rPr>
        <w:t>A universal record would be a strong deterrent to first-time offenders — after all, any DNA sample left behind would be a smoking gun for the police — and would enable the police to more quickly apprehend repeat criminals. It would also help prevent wrongful convictions.  As a practical matter, universal DNA collection is fairly easy: it could be done alongside blood tests on newborns, or through painless cheek swabs as a prerequisite to obtaining a driver’s license or Social Security card. Once a biological sample was obtained, its use must be limited to generating a DNA profile only, and afterward the sample would be destroyed. Access to the DNA database would remain limited to law enforcement officers investigating serious crimes.</w:t>
      </w:r>
    </w:p>
    <w:p>
      <w:pPr>
        <w:pStyle w:val="Normal"/>
        <w:rPr>
          <w:sz w:val="20"/>
          <w:szCs w:val="20"/>
        </w:rPr>
      </w:pPr>
      <w:r>
        <w:rPr>
          <w:sz w:val="20"/>
          <w:szCs w:val="20"/>
        </w:rPr>
      </w:r>
    </w:p>
    <w:p>
      <w:pPr>
        <w:pStyle w:val="Normal"/>
        <w:rPr>
          <w:sz w:val="20"/>
          <w:szCs w:val="20"/>
        </w:rPr>
      </w:pPr>
      <w:r>
        <w:rPr>
          <w:sz w:val="20"/>
          <w:szCs w:val="20"/>
        </w:rPr>
        <w:t>5. DNA TESTING IS THE MOST POWERFUL LAW ENFORCEMENT TOOL</w:t>
      </w:r>
    </w:p>
    <w:p>
      <w:pPr>
        <w:pStyle w:val="Normal"/>
        <w:rPr>
          <w:sz w:val="20"/>
          <w:szCs w:val="20"/>
        </w:rPr>
      </w:pPr>
      <w:r>
        <w:rPr>
          <w:sz w:val="20"/>
          <w:szCs w:val="20"/>
        </w:rPr>
        <w:t>Lauren R. Dorgan, Staff Writer, January 4, 2009, “DNA testing for felons on the agenda again,” The Concord Monitor, ACC. May 11, 2010, http://www.concordmonitor.com/article/dna-testing-for-felons-on-the-agenda-again</w:t>
      </w:r>
    </w:p>
    <w:p>
      <w:pPr>
        <w:pStyle w:val="Normal"/>
        <w:rPr>
          <w:sz w:val="20"/>
          <w:szCs w:val="20"/>
        </w:rPr>
      </w:pPr>
      <w:r>
        <w:rPr>
          <w:sz w:val="20"/>
          <w:szCs w:val="20"/>
        </w:rPr>
        <w:t>DNA testing is among the most powerful law enforcement tools available today. By taking a swab from the inside of a criminal's cheek, law enforcement officers can obtain enough genetic information to test against hairs or drops of blood left at crime scenes for decades to come. Under New Hampshire law, only a fraction of felons must submit to DNA testing, including some sex offenders and those found guilty of murder, kidnapping or robbery.</w:t>
      </w:r>
      <w:r>
        <w:br w:type="page"/>
      </w:r>
    </w:p>
    <w:p>
      <w:pPr>
        <w:pStyle w:val="Heading2"/>
        <w:rPr/>
      </w:pPr>
      <w:bookmarkStart w:id="120" w:name="__RefHeading___Toc135451151"/>
      <w:bookmarkEnd w:id="120"/>
      <w:r>
        <w:rPr/>
        <w:t>HIGHER CRIME RATES ARE DISASTROUS</w:t>
      </w:r>
    </w:p>
    <w:p>
      <w:pPr>
        <w:pStyle w:val="Normal"/>
        <w:rPr>
          <w:sz w:val="20"/>
          <w:szCs w:val="20"/>
        </w:rPr>
      </w:pPr>
      <w:r>
        <w:rPr>
          <w:sz w:val="20"/>
          <w:szCs w:val="20"/>
        </w:rPr>
      </w:r>
    </w:p>
    <w:p>
      <w:pPr>
        <w:pStyle w:val="Normal"/>
        <w:rPr>
          <w:sz w:val="20"/>
        </w:rPr>
      </w:pPr>
      <w:r>
        <w:rPr>
          <w:sz w:val="20"/>
        </w:rPr>
        <w:t>1. HIGHER CRIME RATES UNDERMINE THE QUALITY OF LIFE AND PSYCHOLOGICAL WELL-BEING</w:t>
      </w:r>
    </w:p>
    <w:p>
      <w:pPr>
        <w:pStyle w:val="Normal"/>
        <w:rPr>
          <w:sz w:val="20"/>
        </w:rPr>
      </w:pPr>
      <w:r>
        <w:rPr>
          <w:sz w:val="20"/>
        </w:rPr>
        <w:t>Rochelle F. Hanson, Department of Psychiatry and Behavioral Sciences, Medical University of South Carolina, Et. al, April 2010, “The Impact of Crime Victimization on Quality of Life,” Journal of Traumatic Stress, p. 192.</w:t>
      </w:r>
    </w:p>
    <w:p>
      <w:pPr>
        <w:pStyle w:val="Normal"/>
        <w:rPr/>
      </w:pPr>
      <w:r>
        <w:rPr>
          <w:sz w:val="20"/>
        </w:rPr>
        <w:t>In addition to the effects of victimization on role functioning, researchers postulate a link between crime and the victim’s report of life satisfaction and well-being. Studies examining these constructs typically focus on indicants such as fear of crime, concerns for personal safety, happiness, and satisfaction with overall quality of life. In general, a history of crime victimization does not appear to have a profound effect on these variables. For example, in their study examining the impact of crime-related issues on happiness and satisfaction with quality of life in British Columbia, Michalos and Zumbo (2000) concluded that “crime-related issues have relatively little impact on people’s satisfaction with the quality of their lives, with life satisfaction or happiness here” (p. 290). Although victimization was associated with some concerns about neighborhood crime and problems, a tendency to engage in more defensive behaviors, less satisfaction with their own and their family’s safety in neighborhoods, as well as lower levels of satisfaction with quality of life, the overall relationships (i.e., proportion of variance accounted for) were quite low, leading the authors to conclude that victimization did not have a significant overall impact on these factors. However, it is important to highlight that few respondents were victims of violent crimes (38%); the vast majority were nonviolent, property crimes (90%), which likely contributes to these findings.</w:t>
      </w:r>
    </w:p>
    <w:p>
      <w:pPr>
        <w:pStyle w:val="Normal"/>
        <w:rPr>
          <w:sz w:val="20"/>
        </w:rPr>
      </w:pPr>
      <w:r>
        <w:rPr>
          <w:sz w:val="20"/>
        </w:rPr>
      </w:r>
    </w:p>
    <w:p>
      <w:pPr>
        <w:pStyle w:val="Normal"/>
        <w:rPr>
          <w:sz w:val="20"/>
        </w:rPr>
      </w:pPr>
      <w:r>
        <w:rPr>
          <w:sz w:val="20"/>
        </w:rPr>
        <w:t>2. ECONOMIC DECLINE FOSTERS HIGHER CRIME RATES</w:t>
      </w:r>
    </w:p>
    <w:p>
      <w:pPr>
        <w:pStyle w:val="Normal"/>
        <w:rPr/>
      </w:pPr>
      <w:r>
        <w:rPr>
          <w:sz w:val="20"/>
        </w:rPr>
        <w:t>Mara Wishingrad, Staff Writer, April 29, 2008, “A link between economic troubles and crime rates?,” Daily Pennsylvanian, ACC. May 12, 2010, http://www.dailypennsylvanian.com/node/56255</w:t>
      </w:r>
    </w:p>
    <w:p>
      <w:pPr>
        <w:pStyle w:val="Normal"/>
        <w:rPr/>
      </w:pPr>
      <w:r>
        <w:rPr>
          <w:sz w:val="20"/>
        </w:rPr>
        <w:t>"Property crime is strongly related to the economy," said Simon Hakim, an Economics professor at Temple University. Vice President for Public Safety Maureen Rush said that a bad economy can increase rates of theft because "so many people are living on the edge and can't afford to eat, even if they are working." She said that when this happens, "good people" turn to theft to make up for their loss in wages. "Desperate times make people desperate," she said. Unemployment is one of the main economic factors that affects crime rates.</w:t>
      </w:r>
    </w:p>
    <w:p>
      <w:pPr>
        <w:pStyle w:val="Normal"/>
        <w:rPr>
          <w:sz w:val="20"/>
        </w:rPr>
      </w:pPr>
      <w:r>
        <w:rPr>
          <w:sz w:val="20"/>
        </w:rPr>
      </w:r>
    </w:p>
    <w:p>
      <w:pPr>
        <w:pStyle w:val="Normal"/>
        <w:rPr/>
      </w:pPr>
      <w:r>
        <w:rPr>
          <w:sz w:val="20"/>
          <w:szCs w:val="20"/>
        </w:rPr>
        <w:t>3. CRIME COSTS THE ECONOMY BILLIONS EVERY YEAR</w:t>
      </w:r>
    </w:p>
    <w:p>
      <w:pPr>
        <w:pStyle w:val="Normal"/>
        <w:rPr>
          <w:sz w:val="20"/>
          <w:szCs w:val="20"/>
        </w:rPr>
      </w:pPr>
      <w:r>
        <w:rPr>
          <w:sz w:val="20"/>
          <w:szCs w:val="20"/>
        </w:rPr>
        <w:t>Douglas W. Naffziger, associate professor of management at Ball State University, July 1 2000, “Crime and Small Business: An Exploratory Study of Cost and Prevention Issues in US. Firms,” Journal of Small Business Management, ACC. May 12, 2010, http://www.allbusiness.com/management-companies-enterprises/595088-1.html</w:t>
      </w:r>
    </w:p>
    <w:p>
      <w:pPr>
        <w:pStyle w:val="Normal"/>
        <w:rPr>
          <w:sz w:val="20"/>
          <w:szCs w:val="20"/>
        </w:rPr>
      </w:pPr>
      <w:r>
        <w:rPr>
          <w:sz w:val="20"/>
          <w:szCs w:val="20"/>
        </w:rPr>
        <w:t xml:space="preserve">For a fuller picture, consider some of the following figures from national sources. The Federal Bureau of Investigation reports that white-collar crime in the United States has accounted for approximately $41 billion in losses each year during the 1990s. This total includes some startling statistics: $1.1 billion is attributed to credit card and check fraud; $7.0 billion is attributed to embezzlement and internal theft; and $100 million is accounted for by computer fraud (U.S. Small Business Administration 2000). In addition, US News &amp; World Report estimated that crime against business cost companies $128 billion annually in direct losses, litigation, and security expenses (Thompson, Hage, and Black 1992). Finally, a study conducted at the University of Florida in 1994 (Donnelly 1994) attributed 42.1 percent of the shrinkage in retailing inventory to employee theft (32.4 percent was attributed to shoplifting and poor paperwork). </w:t>
      </w:r>
    </w:p>
    <w:p>
      <w:pPr>
        <w:pStyle w:val="Normal"/>
        <w:rPr>
          <w:sz w:val="20"/>
          <w:szCs w:val="20"/>
        </w:rPr>
      </w:pPr>
      <w:r>
        <w:rPr>
          <w:sz w:val="20"/>
          <w:szCs w:val="20"/>
        </w:rPr>
      </w:r>
    </w:p>
    <w:p>
      <w:pPr>
        <w:pStyle w:val="Normal"/>
        <w:rPr/>
      </w:pPr>
      <w:r>
        <w:rPr>
          <w:sz w:val="20"/>
          <w:szCs w:val="20"/>
        </w:rPr>
        <w:t>4. INCREASING CRIME CAUSES PSYCHOLOGICAL TRAUMA THAT OFTEN GOES UNTREATED</w:t>
      </w:r>
    </w:p>
    <w:p>
      <w:pPr>
        <w:pStyle w:val="Normal"/>
        <w:rPr/>
      </w:pPr>
      <w:r>
        <w:rPr>
          <w:sz w:val="20"/>
        </w:rPr>
        <w:t>Kevin M. O’Brien, National Center for Victims of Crime, April 2010, “Advancing Mental Health Services and Research for Victims of Crime,” Journal of Traumatic Stress, p.</w:t>
      </w:r>
    </w:p>
    <w:p>
      <w:pPr>
        <w:pStyle w:val="Normal"/>
        <w:autoSpaceDE w:val="false"/>
        <w:rPr/>
      </w:pPr>
      <w:r>
        <w:rPr>
          <w:sz w:val="20"/>
        </w:rPr>
        <w:t>In 2007, U.S. residents experienced an estimated 23 million crimes; of these, 5.2 million were violent crimes and 17.5 million were property crimes. Crime victimization and its related psychological trauma is the leading cause of trauma-related acute stress disorder and posttraumatic stress disorder (PTSD) in the United States, and a major public and mental health problem. Suicide and co-morbidity with related substance abuse are more common for crime victims than the general public and when compared to nonvictims, crime victims are a multiply traumatized group at an increased risk of future victimization. Evidence suggests that the trauma of crime victimization often goes unrecognized and many public mental health agencies do not routinely evaluate trauma history or provide specialized trauma-related services</w:t>
      </w:r>
    </w:p>
    <w:p>
      <w:pPr>
        <w:pStyle w:val="Normal"/>
        <w:rPr>
          <w:sz w:val="20"/>
          <w:szCs w:val="20"/>
        </w:rPr>
      </w:pPr>
      <w:r>
        <w:rPr>
          <w:sz w:val="20"/>
          <w:szCs w:val="20"/>
        </w:rPr>
      </w:r>
      <w:r>
        <w:br w:type="page"/>
      </w:r>
    </w:p>
    <w:p>
      <w:pPr>
        <w:pStyle w:val="Heading2"/>
        <w:rPr/>
      </w:pPr>
      <w:bookmarkStart w:id="121" w:name="__RefHeading___Toc135451152"/>
      <w:bookmarkEnd w:id="121"/>
      <w:r>
        <w:rPr/>
        <w:t>PRIVACY IS NOT AN ABSOLUTE VALUE</w:t>
      </w:r>
    </w:p>
    <w:p>
      <w:pPr>
        <w:pStyle w:val="Normal"/>
        <w:rPr>
          <w:sz w:val="20"/>
          <w:szCs w:val="20"/>
        </w:rPr>
      </w:pPr>
      <w:r>
        <w:rPr>
          <w:sz w:val="20"/>
          <w:szCs w:val="20"/>
        </w:rPr>
      </w:r>
    </w:p>
    <w:p>
      <w:pPr>
        <w:pStyle w:val="Normal"/>
        <w:rPr>
          <w:sz w:val="20"/>
          <w:szCs w:val="20"/>
        </w:rPr>
      </w:pPr>
      <w:r>
        <w:rPr>
          <w:sz w:val="20"/>
          <w:szCs w:val="20"/>
        </w:rPr>
        <w:t>1. THE COST OF PROTECTING PRIVACY IS GREATER THAN THE BENEFITS</w:t>
      </w:r>
    </w:p>
    <w:p>
      <w:pPr>
        <w:pStyle w:val="Normal"/>
        <w:rPr>
          <w:sz w:val="20"/>
          <w:szCs w:val="20"/>
        </w:rPr>
      </w:pPr>
      <w:r>
        <w:rPr>
          <w:sz w:val="20"/>
          <w:szCs w:val="20"/>
        </w:rPr>
        <w:t xml:space="preserve">Paul Syverson, Naval Research Laboratory, March 13, 2003, “The Paradoxical Value of Privacy,” ACC. 5-2-2010, </w:t>
      </w:r>
    </w:p>
    <w:p>
      <w:pPr>
        <w:pStyle w:val="Normal"/>
        <w:rPr>
          <w:sz w:val="20"/>
          <w:szCs w:val="20"/>
        </w:rPr>
      </w:pPr>
      <w:r>
        <w:rPr>
          <w:sz w:val="20"/>
          <w:szCs w:val="20"/>
        </w:rPr>
        <w:t>http://www.cpppe.umd.edu/rhsmith3/papers/Final_session3_syverson.pdf</w:t>
      </w:r>
    </w:p>
    <w:p>
      <w:pPr>
        <w:pStyle w:val="Normal"/>
        <w:rPr>
          <w:sz w:val="20"/>
          <w:szCs w:val="20"/>
        </w:rPr>
      </w:pPr>
      <w:r>
        <w:rPr>
          <w:sz w:val="20"/>
          <w:szCs w:val="20"/>
        </w:rPr>
        <w:t>We have argued in this abstract that assumptions about privacy are not justified without further analysis: that individual behavior is inherently irrational with respect to claimed valuation of privacy, and that trading away privacy will enhance security. We further provided initial arguments that the opposite may be true in each of these cases. Finally, we observed that the cost of protecting privacy is not allocated in an accurate way and that a correct reallocation would provide government and business with incentives to increase rather than decrease protection of individual privacy. These are just preliminary observations that require further analysis if they are to be confirmed.</w:t>
      </w:r>
    </w:p>
    <w:p>
      <w:pPr>
        <w:pStyle w:val="Normal"/>
        <w:rPr>
          <w:sz w:val="20"/>
          <w:szCs w:val="20"/>
        </w:rPr>
      </w:pPr>
      <w:r>
        <w:rPr>
          <w:sz w:val="20"/>
          <w:szCs w:val="20"/>
        </w:rPr>
      </w:r>
    </w:p>
    <w:p>
      <w:pPr>
        <w:pStyle w:val="Normal"/>
        <w:rPr>
          <w:sz w:val="20"/>
          <w:szCs w:val="20"/>
        </w:rPr>
      </w:pPr>
      <w:r>
        <w:rPr>
          <w:sz w:val="20"/>
          <w:szCs w:val="20"/>
        </w:rPr>
        <w:t>2. STRICT NOTIONS OF PRIVACY CONDONES SEXUAL VIOLENCE AGAINST WOMEN</w:t>
      </w:r>
    </w:p>
    <w:p>
      <w:pPr>
        <w:pStyle w:val="Normal"/>
        <w:rPr>
          <w:sz w:val="20"/>
          <w:szCs w:val="20"/>
        </w:rPr>
      </w:pPr>
      <w:r>
        <w:rPr>
          <w:sz w:val="20"/>
          <w:szCs w:val="20"/>
        </w:rPr>
        <w:t xml:space="preserve">Sarah Lipscombe, University of Central Lancashire, April 2010, “Challenging privacy: Using the National DNA Database to support victims of sexed violence,” Internet Journal of Criminology, ACC. May 9, 2010, </w:t>
      </w:r>
    </w:p>
    <w:p>
      <w:pPr>
        <w:pStyle w:val="Normal"/>
        <w:rPr>
          <w:sz w:val="20"/>
          <w:szCs w:val="20"/>
        </w:rPr>
      </w:pPr>
      <w:r>
        <w:rPr>
          <w:sz w:val="20"/>
          <w:szCs w:val="20"/>
        </w:rPr>
        <w:t>http://www.internetjournalofcriminology.com/Lipscombe_Dissertation_April_2010.pdf</w:t>
      </w:r>
    </w:p>
    <w:p>
      <w:pPr>
        <w:pStyle w:val="Normal"/>
        <w:rPr>
          <w:sz w:val="20"/>
          <w:szCs w:val="20"/>
        </w:rPr>
      </w:pPr>
      <w:r>
        <w:rPr>
          <w:sz w:val="20"/>
          <w:szCs w:val="20"/>
        </w:rPr>
        <w:t>This communicates a sanctioning of private violence against women. In court women survivors are silenced and endure the questioning of the respectability of their family and a trial of their personal character. The importance placed on chastity stemmed from patriarchy and meant that women behaved as the exclusive property of one man rather than common property to all men. There once was a common law principle that married women had no separate legal identity, therefore, if a woman was unmarried, she was under the control of her father and/or her husband to be. Further to this, if a woman had a ‘bad character’, her consent could be assumed, or become irrelevant to any violence, even gang rape. Furthermore husbands had the legal right to use ‘moderate correction’ to chastise their wives physically for misbehaviour: it was suggested that if a stick was used it should not be thicker than a man’s thumb.</w:t>
      </w:r>
    </w:p>
    <w:p>
      <w:pPr>
        <w:pStyle w:val="Normal"/>
        <w:rPr>
          <w:sz w:val="20"/>
          <w:szCs w:val="20"/>
        </w:rPr>
      </w:pPr>
      <w:r>
        <w:rPr>
          <w:sz w:val="20"/>
          <w:szCs w:val="20"/>
        </w:rPr>
      </w:r>
    </w:p>
    <w:p>
      <w:pPr>
        <w:pStyle w:val="Normal"/>
        <w:rPr>
          <w:sz w:val="20"/>
          <w:szCs w:val="20"/>
        </w:rPr>
      </w:pPr>
      <w:r>
        <w:rPr>
          <w:sz w:val="20"/>
          <w:szCs w:val="20"/>
        </w:rPr>
        <w:t>3. ABSOLUTIST NOTIONS OF PRIVACY FOSTERS DEMESTIC VIOLENCE</w:t>
      </w:r>
    </w:p>
    <w:p>
      <w:pPr>
        <w:pStyle w:val="Normal"/>
        <w:rPr>
          <w:sz w:val="20"/>
          <w:szCs w:val="20"/>
        </w:rPr>
      </w:pPr>
      <w:r>
        <w:rPr>
          <w:sz w:val="20"/>
          <w:szCs w:val="20"/>
        </w:rPr>
        <w:t xml:space="preserve">Sarah Lipscombe, University of Central Lancashire, April 2010, “Challenging privacy: Using the National DNA Database to support victims of sexed violence,” Internet Journal of Criminology, ACC. May 9, 2010, </w:t>
      </w:r>
    </w:p>
    <w:p>
      <w:pPr>
        <w:pStyle w:val="Normal"/>
        <w:rPr>
          <w:sz w:val="20"/>
          <w:szCs w:val="20"/>
        </w:rPr>
      </w:pPr>
      <w:r>
        <w:rPr>
          <w:sz w:val="20"/>
          <w:szCs w:val="20"/>
        </w:rPr>
        <w:t>http://www.internetjournalofcriminology.com/Lipscombe_Dissertation_April_2010.pdf</w:t>
      </w:r>
    </w:p>
    <w:p>
      <w:pPr>
        <w:pStyle w:val="Normal"/>
        <w:rPr>
          <w:sz w:val="20"/>
          <w:szCs w:val="20"/>
        </w:rPr>
      </w:pPr>
      <w:r>
        <w:rPr>
          <w:sz w:val="20"/>
          <w:szCs w:val="20"/>
        </w:rPr>
        <w:t>The CJS cannot satisfactorily police male violence against women when the maleness of crime is accepted and women are seen as obedient. Today, juries still ascribe to the cultural scripts used by men. Bandalli finds that, ‘it is contrary to our culture to enforce responsibility in family relationships on men. Women bear that responsibility’. Moreover, women and children are vulnerable to isolation and its consequences within the private sphere of the home. ‘The privacy afforded this sphere is a contributing factor in the oppression which women experience’. Gordon challenges the idea that state intervention is always an intrusion into family privacy and a violation of civil liberties, asking 'whose privacy?' and 'whose liberties?' are being violated. Outrage over state intervention, she suggests, 'was frequently an outrage over a territorial violation, a challenge to male authority’.</w:t>
      </w:r>
    </w:p>
    <w:p>
      <w:pPr>
        <w:pStyle w:val="Normal"/>
        <w:rPr>
          <w:sz w:val="20"/>
          <w:szCs w:val="20"/>
        </w:rPr>
      </w:pPr>
      <w:r>
        <w:rPr>
          <w:sz w:val="20"/>
          <w:szCs w:val="20"/>
        </w:rPr>
      </w:r>
    </w:p>
    <w:p>
      <w:pPr>
        <w:pStyle w:val="Normal"/>
        <w:rPr>
          <w:sz w:val="20"/>
          <w:szCs w:val="20"/>
        </w:rPr>
      </w:pPr>
      <w:r>
        <w:rPr>
          <w:sz w:val="20"/>
          <w:szCs w:val="20"/>
        </w:rPr>
        <w:t>4. THE FOURTH AMENDMENT IS ALL ABOUT REASONABLENESS, NOT ABSOLUTISM</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The touchstone of the Fourth Amendment is reasonableness, not individualized suspicion. Thus, while this Court's jurisprudence has often recognized that "to accommodate public and private interests some quantum of individualized suspicion is usually a prerequisite to a constitutional search or seizure," we have also recognized that the "Fourth Amendment imposes no irreducible requirement of such suspicion." Therefore, although this Court has only sanctioned suspicionless searches in limited circumstances, namely programmatic and special needs searches, we have never held that these are the only limited circumstances in which searches absent individualized suspicion could be "reasonable" under the Fourth Amendment. </w:t>
        <w:br/>
      </w:r>
      <w:r>
        <w:br w:type="page"/>
      </w:r>
    </w:p>
    <w:p>
      <w:pPr>
        <w:pStyle w:val="Heading2"/>
        <w:rPr/>
      </w:pPr>
      <w:bookmarkStart w:id="122" w:name="__RefHeading___Toc135451153"/>
      <w:bookmarkEnd w:id="122"/>
      <w:r>
        <w:rPr/>
        <w:t>PRIVACY IS NOT AN ABSOLUTE VALUE</w:t>
      </w:r>
    </w:p>
    <w:p>
      <w:pPr>
        <w:pStyle w:val="Normal"/>
        <w:rPr>
          <w:sz w:val="20"/>
          <w:szCs w:val="20"/>
        </w:rPr>
      </w:pPr>
      <w:r>
        <w:rPr>
          <w:sz w:val="20"/>
          <w:szCs w:val="20"/>
        </w:rPr>
      </w:r>
    </w:p>
    <w:p>
      <w:pPr>
        <w:pStyle w:val="Normal"/>
        <w:rPr>
          <w:sz w:val="20"/>
          <w:szCs w:val="20"/>
        </w:rPr>
      </w:pPr>
      <w:r>
        <w:rPr>
          <w:sz w:val="20"/>
          <w:szCs w:val="20"/>
        </w:rPr>
        <w:t>1. THE BENEFITS OF DNA DATABANKS FAR OUTWEIGH ANY INTRUSION ON PRIVACY</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Regardless of the test used, courts have consistently found that the need for </w:t>
      </w:r>
      <w:bookmarkStart w:id="123" w:name="HIT_70"/>
      <w:bookmarkStart w:id="124" w:name="ORIGHIT_70"/>
      <w:bookmarkEnd w:id="123"/>
      <w:bookmarkEnd w:id="124"/>
      <w:r>
        <w:rPr>
          <w:sz w:val="20"/>
          <w:szCs w:val="20"/>
        </w:rPr>
        <w:t xml:space="preserve">DNA databases far outweighs the minimal intrusion on privacy they may create. This is so, because at the time they are collected, </w:t>
      </w:r>
      <w:bookmarkStart w:id="125" w:name="HIT_72"/>
      <w:bookmarkStart w:id="126" w:name="ORIGHIT_72"/>
      <w:bookmarkEnd w:id="125"/>
      <w:bookmarkEnd w:id="126"/>
      <w:r>
        <w:rPr>
          <w:sz w:val="20"/>
          <w:szCs w:val="20"/>
        </w:rPr>
        <w:t xml:space="preserve">DNA profiles are not evidence, in and of themselves, of any criminal behavior. The profiles are simply warehoused until such time as they do become evidence, after a hit from a search of the </w:t>
      </w:r>
      <w:bookmarkStart w:id="127" w:name="HIT_73"/>
      <w:bookmarkStart w:id="128" w:name="ORIGHIT_73"/>
      <w:bookmarkEnd w:id="127"/>
      <w:bookmarkEnd w:id="128"/>
      <w:r>
        <w:rPr>
          <w:sz w:val="20"/>
          <w:szCs w:val="20"/>
        </w:rPr>
        <w:t xml:space="preserve">database links an offender to a particular crime scene. As such, if evaluated under the proper standard, courts should uphold their use as a reasonable search under the </w:t>
      </w:r>
      <w:bookmarkStart w:id="129" w:name="PAGE_325_8012"/>
      <w:bookmarkEnd w:id="129"/>
      <w:r>
        <w:rPr>
          <w:sz w:val="20"/>
          <w:szCs w:val="20"/>
        </w:rPr>
        <w:t>Fourth Amendment.</w:t>
      </w:r>
    </w:p>
    <w:p>
      <w:pPr>
        <w:pStyle w:val="Normal"/>
        <w:rPr>
          <w:sz w:val="20"/>
          <w:szCs w:val="20"/>
        </w:rPr>
      </w:pPr>
      <w:r>
        <w:rPr>
          <w:sz w:val="20"/>
          <w:szCs w:val="20"/>
        </w:rPr>
      </w:r>
    </w:p>
    <w:p>
      <w:pPr>
        <w:pStyle w:val="Normal"/>
        <w:rPr>
          <w:sz w:val="20"/>
          <w:szCs w:val="20"/>
        </w:rPr>
      </w:pPr>
      <w:r>
        <w:rPr>
          <w:sz w:val="20"/>
          <w:szCs w:val="20"/>
        </w:rPr>
        <w:t>2. PRIVACY IS OVERLY VAGUE AND DOES NOT MEAN FREEDOM</w:t>
      </w:r>
    </w:p>
    <w:p>
      <w:pPr>
        <w:pStyle w:val="Normal"/>
        <w:rPr>
          <w:sz w:val="20"/>
          <w:szCs w:val="20"/>
        </w:rPr>
      </w:pPr>
      <w:r>
        <w:rPr>
          <w:sz w:val="20"/>
          <w:szCs w:val="20"/>
        </w:rPr>
        <w:t xml:space="preserve">Sarah Lipscombe, University of Central Lancashire, April 2010, “Challenging privacy: Using the National DNA Database to support victims of sexed violence,” Internet Journal of Criminology, ACC. May 9, 2010, </w:t>
      </w:r>
    </w:p>
    <w:p>
      <w:pPr>
        <w:pStyle w:val="Normal"/>
        <w:rPr>
          <w:sz w:val="20"/>
          <w:szCs w:val="20"/>
        </w:rPr>
      </w:pPr>
      <w:r>
        <w:rPr>
          <w:sz w:val="20"/>
          <w:szCs w:val="20"/>
        </w:rPr>
        <w:t>http://www.internetjournalofcriminology.com/Lipscombe_Dissertation_April_2010.pdf</w:t>
      </w:r>
    </w:p>
    <w:p>
      <w:pPr>
        <w:pStyle w:val="Normal"/>
        <w:rPr>
          <w:sz w:val="20"/>
          <w:szCs w:val="20"/>
        </w:rPr>
      </w:pPr>
      <w:r>
        <w:rPr>
          <w:sz w:val="20"/>
          <w:szCs w:val="20"/>
        </w:rPr>
        <w:t>It is perhaps because privacy is prevalent as a new-found concern within our society that the western legal system has failed to represent it sufficiently. Current data protection law was not designed to cover the prevention and detection of crime and it was never drafted to deal with the prospect of mass, automated surveillance so it has limited applicability. ‘The concept of ‘privacy’ has become too vague and unwieldy a concept to perform useful analytical (and, hence, legal) work. It has grown into as nebulous a notion as ‘freedom’ (with which it is not infrequently equated) or ‘autonomy’ (with which it is often confused). This ambiguity has, it is submitted, actually undermined the importance of the value of ‘privacy’ and impeded its effective legal protection’.</w:t>
      </w:r>
    </w:p>
    <w:p>
      <w:pPr>
        <w:pStyle w:val="Normal"/>
        <w:rPr>
          <w:sz w:val="20"/>
          <w:szCs w:val="20"/>
        </w:rPr>
      </w:pPr>
      <w:r>
        <w:rPr>
          <w:sz w:val="20"/>
          <w:szCs w:val="20"/>
        </w:rPr>
      </w:r>
    </w:p>
    <w:p>
      <w:pPr>
        <w:pStyle w:val="Normal"/>
        <w:rPr>
          <w:sz w:val="20"/>
          <w:szCs w:val="20"/>
        </w:rPr>
      </w:pPr>
      <w:r>
        <w:rPr>
          <w:sz w:val="20"/>
          <w:szCs w:val="20"/>
        </w:rPr>
        <w:t>3. PRIVACY RIGHTS ARE DIMINISHED IN CERTAIN CIRCUMSTANCES LEGALLY</w:t>
      </w:r>
    </w:p>
    <w:p>
      <w:pPr>
        <w:pStyle w:val="Normal"/>
        <w:rPr>
          <w:sz w:val="20"/>
          <w:szCs w:val="20"/>
        </w:rPr>
      </w:pPr>
      <w:r>
        <w:rPr>
          <w:sz w:val="20"/>
          <w:szCs w:val="20"/>
        </w:rPr>
        <w:t>Tania Simoncelli, M.S., Science &amp; Technology Fellow for the American Civil Liberties Union, Summer, 2006, “Two Perspectives: Forensic Database Expansion: Dangerous Excursions: The Case Against Expanding Forensic DNA Databases to Innocent Persons,” Journal of Law, Medicine &amp; Ethics, 34 J.L. Med. &amp; Ethics 390</w:t>
      </w:r>
    </w:p>
    <w:p>
      <w:pPr>
        <w:pStyle w:val="Normal"/>
        <w:rPr>
          <w:sz w:val="20"/>
          <w:szCs w:val="20"/>
        </w:rPr>
      </w:pPr>
      <w:r>
        <w:rPr>
          <w:sz w:val="20"/>
          <w:szCs w:val="20"/>
        </w:rPr>
        <w:t>In cases where forensic DNA databases have been challenged on the grounds of the Fourth Amendment, the courts have generally agreed that the taking and analysis of one's DNA constitutes a "search." However, they have nonetheless upheld forcible extraction and banking of DNA from convicted offenders, as well as upheld the conduct of suspicionless searches of these banks for one of two reasons: because the government's interest is one of "special needs, beyond the normal need for law enforcement"; or because convicted felons have a "diminished expectation" of privacy.</w:t>
      </w:r>
    </w:p>
    <w:p>
      <w:pPr>
        <w:pStyle w:val="Normal"/>
        <w:rPr>
          <w:sz w:val="20"/>
          <w:szCs w:val="20"/>
        </w:rPr>
      </w:pPr>
      <w:r>
        <w:rPr>
          <w:sz w:val="20"/>
          <w:szCs w:val="20"/>
        </w:rPr>
      </w:r>
    </w:p>
    <w:p>
      <w:pPr>
        <w:pStyle w:val="Normal"/>
        <w:rPr>
          <w:sz w:val="20"/>
          <w:szCs w:val="20"/>
        </w:rPr>
      </w:pPr>
      <w:r>
        <w:rPr>
          <w:sz w:val="20"/>
          <w:szCs w:val="20"/>
        </w:rPr>
        <w:t>4. A UNIVERSAL DATABANK WOULD MAINTAIN PRIVACY AND SECURITY</w:t>
      </w:r>
    </w:p>
    <w:p>
      <w:pPr>
        <w:pStyle w:val="Normal"/>
        <w:rPr>
          <w:sz w:val="20"/>
          <w:szCs w:val="20"/>
        </w:rPr>
      </w:pPr>
      <w:r>
        <w:rPr>
          <w:sz w:val="20"/>
          <w:szCs w:val="20"/>
        </w:rPr>
        <w:t>Michael Seringhaus is a student at Yale Law School, March 14, 2010, “To Stop Crime, Share Your Genes, New York Times, ACC. May 9, 2010, http://www.nytimes.com/2010/03/15/opinion/15seringhaus.html?pagewanted=all</w:t>
      </w:r>
    </w:p>
    <w:p>
      <w:pPr>
        <w:pStyle w:val="Normal"/>
        <w:rPr>
          <w:sz w:val="20"/>
          <w:szCs w:val="20"/>
        </w:rPr>
      </w:pPr>
      <w:r>
        <w:rPr>
          <w:sz w:val="20"/>
          <w:szCs w:val="20"/>
        </w:rPr>
        <w:t xml:space="preserve">Since every American would have a stake in keeping the data private and ensuring that only the limited content vital to law enforcement was recorded, there would be far less likelihood of government misuse than in the case of a more selective database. Provided our privacy remains secure, there is no excuse not to use every bit of science we can in the fight against crime. The key is making sure that all Americans contribute their share. </w:t>
      </w:r>
    </w:p>
    <w:p>
      <w:pPr>
        <w:pStyle w:val="Normal"/>
        <w:rPr>
          <w:sz w:val="20"/>
          <w:szCs w:val="20"/>
        </w:rPr>
      </w:pPr>
      <w:r>
        <w:rPr>
          <w:sz w:val="20"/>
          <w:szCs w:val="20"/>
        </w:rPr>
      </w:r>
    </w:p>
    <w:p>
      <w:pPr>
        <w:pStyle w:val="Normal"/>
        <w:rPr/>
      </w:pPr>
      <w:r>
        <w:rPr>
          <w:sz w:val="20"/>
          <w:szCs w:val="20"/>
        </w:rPr>
        <w:t>5. CONCERNS OVER PRIVACY WOULD ONLY DEMAND DESTROYING ORIGINAL SAMPLES, NOT THE DATABANKS OR SAMPLING</w:t>
      </w:r>
    </w:p>
    <w:p>
      <w:pPr>
        <w:pStyle w:val="Normal"/>
        <w:rPr>
          <w:sz w:val="20"/>
          <w:szCs w:val="20"/>
        </w:rPr>
      </w:pPr>
      <w:r>
        <w:rPr>
          <w:sz w:val="20"/>
          <w:szCs w:val="20"/>
        </w:rPr>
        <w:t>Steve Chapman, Staff Writer, May 1, 2008, “A Better Way to Fight Crime, The brilliance of DNA swabbing,” Reason, ACC. May 11, 2010, http://reason.com/archives/2008/05/01/a-better-way-to-fight-crime</w:t>
      </w:r>
    </w:p>
    <w:p>
      <w:pPr>
        <w:pStyle w:val="Normal"/>
        <w:rPr>
          <w:sz w:val="20"/>
          <w:szCs w:val="20"/>
        </w:rPr>
      </w:pPr>
      <w:r>
        <w:rPr>
          <w:sz w:val="20"/>
          <w:szCs w:val="20"/>
        </w:rPr>
        <w:t>In the first place, the potential uses of the DNA information kept in databases have been greatly exaggerated. "The profile's not useful for anything much other than identification," says David Kaye, a law and life sciences professor at Arizona State University. "The 'medical' information is, and is likely to remain, no more significant than, say, a blood type." The actual DNA swabs tell far more. But those are not what goes into the database. The privacy concern is an argument for getting rid of the original samples—not for getting rid of the identifying markers they yield. Besides, the obvious way to address potential abuses of useful information is by enforcing appropriate rules.</w:t>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130" w:name="__RefHeading___Toc135451154"/>
      <w:bookmarkEnd w:id="130"/>
      <w:r>
        <w:rPr/>
        <w:t>DATABANKS DO NOT UNDERMINE PRIVACY</w:t>
      </w:r>
    </w:p>
    <w:p>
      <w:pPr>
        <w:pStyle w:val="Normal"/>
        <w:rPr>
          <w:sz w:val="20"/>
          <w:szCs w:val="20"/>
        </w:rPr>
      </w:pPr>
      <w:r>
        <w:rPr>
          <w:sz w:val="20"/>
          <w:szCs w:val="20"/>
        </w:rPr>
      </w:r>
    </w:p>
    <w:p>
      <w:pPr>
        <w:pStyle w:val="Normal"/>
        <w:rPr>
          <w:sz w:val="20"/>
          <w:szCs w:val="20"/>
        </w:rPr>
      </w:pPr>
      <w:r>
        <w:rPr>
          <w:sz w:val="20"/>
          <w:szCs w:val="20"/>
        </w:rPr>
        <w:t>1. DATABANKS VIOLATE NON-FELON PRIVACY WITHOUT REDUCED EXPECTATIONS</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This debate is at the heart of the controversy surrounding </w:t>
      </w:r>
      <w:bookmarkStart w:id="131" w:name="HIT_63"/>
      <w:bookmarkStart w:id="132" w:name="ORIGHIT_63"/>
      <w:bookmarkEnd w:id="131"/>
      <w:bookmarkEnd w:id="132"/>
      <w:r>
        <w:rPr>
          <w:sz w:val="20"/>
          <w:szCs w:val="20"/>
        </w:rPr>
        <w:t>DNA databases. In my view, both criticisms are valid. The special needs test, as it exists in its current form, is not intended to authorize warrantless, suspicionless searches which would actively aid law enforcement investigations (although, as we will see, this is a corruption of its creator's original intent). Likewise, as DNA tests are expanded to cover a much broader class of persons than convicted felons (such as felony arrestees or conditional releases), the use of a balancing test becomes problematical. It should be applicable only to those who have an extremely reduced expectation of privacy.</w:t>
      </w:r>
    </w:p>
    <w:p>
      <w:pPr>
        <w:pStyle w:val="Normal"/>
        <w:rPr>
          <w:sz w:val="20"/>
          <w:szCs w:val="20"/>
        </w:rPr>
      </w:pPr>
      <w:r>
        <w:rPr>
          <w:sz w:val="20"/>
          <w:szCs w:val="20"/>
        </w:rPr>
      </w:r>
    </w:p>
    <w:p>
      <w:pPr>
        <w:pStyle w:val="Normal"/>
        <w:rPr>
          <w:sz w:val="20"/>
          <w:szCs w:val="20"/>
        </w:rPr>
      </w:pPr>
      <w:r>
        <w:rPr>
          <w:sz w:val="20"/>
          <w:szCs w:val="20"/>
        </w:rPr>
        <w:t>2. THE DNA FINGERPRINTING ACT OF 2005 AUTHORIZES DNA SAMPLING</w:t>
      </w:r>
    </w:p>
    <w:p>
      <w:pPr>
        <w:pStyle w:val="Normal"/>
        <w:rPr>
          <w:sz w:val="20"/>
          <w:szCs w:val="20"/>
        </w:rPr>
      </w:pPr>
      <w:r>
        <w:rPr>
          <w:sz w:val="20"/>
          <w:szCs w:val="20"/>
        </w:rPr>
        <w:t>David Kaye, J.D., Rgents' Professor and Fellow, Center for the Study of Law, Science, and Technology, Arizona State University, Summer, 2006, “Who Needs Special Needs? On the Constitutionality of Collecting DNA and Other Biometric Data from Arrestees,” Journal of Law, Medicine &amp; Ethics, 34 J.L. Med. &amp; Ethics 188</w:t>
      </w:r>
    </w:p>
    <w:p>
      <w:pPr>
        <w:pStyle w:val="Normal"/>
        <w:rPr>
          <w:sz w:val="20"/>
          <w:szCs w:val="20"/>
        </w:rPr>
      </w:pPr>
      <w:r>
        <w:rPr>
          <w:sz w:val="20"/>
          <w:szCs w:val="20"/>
        </w:rPr>
        <w:t xml:space="preserve">For years, the collection of DNA samples from individuals arrested for criminal misconduct has been advocated by police officials and endorsed by politicians. Louisiana, Virginia, California, and South Dakota have adopted laws to add DNA profiles derived from these samples to their DNA databases.  Texas provides for DNA to be taken after indictment but before conviction.  Although the U.S. Department of Justice initially shied away from the issue, the DNA Fingerprint Act of 2005 authorizes the collection of DNA from individuals arrested for violations of certain federal criminal laws, and the inclusion in the national DNA database of all profiles from states that type DNA prior to conviction. </w:t>
      </w:r>
    </w:p>
    <w:p>
      <w:pPr>
        <w:pStyle w:val="Normal"/>
        <w:rPr>
          <w:sz w:val="20"/>
          <w:szCs w:val="20"/>
        </w:rPr>
      </w:pPr>
      <w:r>
        <w:rPr>
          <w:sz w:val="20"/>
          <w:szCs w:val="20"/>
        </w:rPr>
      </w:r>
    </w:p>
    <w:p>
      <w:pPr>
        <w:pStyle w:val="Normal"/>
        <w:rPr>
          <w:sz w:val="20"/>
          <w:szCs w:val="20"/>
        </w:rPr>
      </w:pPr>
      <w:r>
        <w:rPr>
          <w:sz w:val="20"/>
          <w:szCs w:val="20"/>
        </w:rPr>
        <w:t xml:space="preserve">3. DNA EXTRACTION IS NO DIFFERENT THAN FINGERPRINTING </w:t>
      </w:r>
    </w:p>
    <w:p>
      <w:pPr>
        <w:pStyle w:val="Normal"/>
        <w:rPr>
          <w:sz w:val="20"/>
          <w:szCs w:val="20"/>
        </w:rPr>
      </w:pPr>
      <w:r>
        <w:rPr>
          <w:sz w:val="20"/>
          <w:szCs w:val="20"/>
        </w:rPr>
        <w:t>Solomon Moore, Staff Writer, April 19, 2009, “F.B.I. and States Vastly Expand DNA Databases,” New York Times, ACC. May 9, 2010, http://www.nytimes.com/2009/04/19/us/19DNA.html</w:t>
      </w:r>
    </w:p>
    <w:p>
      <w:pPr>
        <w:pStyle w:val="Normal"/>
        <w:rPr>
          <w:sz w:val="20"/>
          <w:szCs w:val="20"/>
        </w:rPr>
      </w:pPr>
      <w:r>
        <w:rPr>
          <w:sz w:val="20"/>
          <w:szCs w:val="20"/>
        </w:rPr>
        <w:t>Law enforcement officials say that DNA extraction upon arrest is no different than fingerprinting at routine bookings and that states purge profiles after people are cleared of suspicion. In practice, defense lawyers say this is a laborious process that often involves a court order. (The F.B.I. says it has never received a request to purge a profile from its database.)</w:t>
      </w:r>
    </w:p>
    <w:p>
      <w:pPr>
        <w:pStyle w:val="Normal"/>
        <w:rPr>
          <w:sz w:val="20"/>
          <w:szCs w:val="20"/>
        </w:rPr>
      </w:pPr>
      <w:r>
        <w:rPr>
          <w:sz w:val="20"/>
          <w:szCs w:val="20"/>
        </w:rPr>
      </w:r>
    </w:p>
    <w:p>
      <w:pPr>
        <w:pStyle w:val="Normal"/>
        <w:rPr>
          <w:sz w:val="20"/>
          <w:szCs w:val="20"/>
        </w:rPr>
      </w:pPr>
      <w:r>
        <w:rPr>
          <w:sz w:val="20"/>
          <w:szCs w:val="20"/>
        </w:rPr>
        <w:t>4. NOT ALL DNA CAN BE USED TO VIOLATE PRIVACY</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Opponents first assert that </w:t>
      </w:r>
      <w:bookmarkStart w:id="133" w:name="HIT_102"/>
      <w:bookmarkStart w:id="134" w:name="ORIGHIT_102"/>
      <w:bookmarkEnd w:id="133"/>
      <w:bookmarkEnd w:id="134"/>
      <w:r>
        <w:rPr>
          <w:sz w:val="20"/>
          <w:szCs w:val="20"/>
        </w:rPr>
        <w:t>DNA indexing laws jeopardize a person's genetic privacy, alleging that these STR regions may have the capability to reveal personal medical information in the future, like the propensity for acquiring certain diseases. However, not all noncoding DNA is alike. While some noncoding regions have been found to have biological significance, forensic STR regions have little functional purpose, and thus are not useful for mapping a person's physical or psychological makeup.</w:t>
      </w:r>
    </w:p>
    <w:p>
      <w:pPr>
        <w:pStyle w:val="Normal"/>
        <w:rPr>
          <w:sz w:val="20"/>
          <w:szCs w:val="20"/>
        </w:rPr>
      </w:pPr>
      <w:r>
        <w:rPr>
          <w:sz w:val="20"/>
          <w:szCs w:val="20"/>
        </w:rPr>
      </w:r>
    </w:p>
    <w:p>
      <w:pPr>
        <w:pStyle w:val="Normal"/>
        <w:rPr>
          <w:sz w:val="20"/>
          <w:szCs w:val="20"/>
        </w:rPr>
      </w:pPr>
      <w:r>
        <w:rPr>
          <w:sz w:val="20"/>
          <w:szCs w:val="20"/>
        </w:rPr>
        <w:t>5. SENSITIVE INFORMATION WOULD BE SAFE.  NO THREAT TO PRIVACY</w:t>
      </w:r>
    </w:p>
    <w:p>
      <w:pPr>
        <w:pStyle w:val="Normal"/>
        <w:rPr>
          <w:sz w:val="20"/>
          <w:szCs w:val="20"/>
        </w:rPr>
      </w:pPr>
      <w:r>
        <w:rPr>
          <w:sz w:val="20"/>
          <w:szCs w:val="20"/>
        </w:rPr>
        <w:t>Michael Seringhaus is a student at Yale Law School, March 15, 2010, “To Stop Crime, Share Your Genes, New York Times, ACC. May 9, 2010, http://www.nytimes.com/2010/03/15/opinion/15seringhaus.html?pagewanted=all</w:t>
      </w:r>
    </w:p>
    <w:p>
      <w:pPr>
        <w:pStyle w:val="Normal"/>
        <w:rPr>
          <w:sz w:val="20"/>
          <w:szCs w:val="20"/>
        </w:rPr>
      </w:pPr>
      <w:r>
        <w:rPr>
          <w:sz w:val="20"/>
          <w:szCs w:val="20"/>
        </w:rPr>
        <w:t>Your sensitive genetic information would be safe. A DNA profile distills a person’s complex genomic information down to a set of 26 numerical values, each characterizing the length of a certain repeated sequence of “junk” DNA that differs from person to person. Although these genetic differences are biologically meaningless — they don’t correlate with any observable characteristics — tabulating the number of repeats creates a unique identifier, a DNA “fingerprint.” The genetic privacy risk from such profiling is virtually nil, because these records include none of the health and biological data present in one’s genome as a whole. Aside from the ability in some cases to determine whether two individuals are closely related, DNA profiles have nothing sensitive to disclose.</w:t>
      </w:r>
      <w:r>
        <w:br w:type="page"/>
      </w:r>
    </w:p>
    <w:p>
      <w:pPr>
        <w:pStyle w:val="Heading2"/>
        <w:rPr/>
      </w:pPr>
      <w:bookmarkStart w:id="135" w:name="__RefHeading___Toc135451155"/>
      <w:bookmarkEnd w:id="135"/>
      <w:r>
        <w:rPr/>
        <w:t>DATABANKS DO NOT UNDERMINE PRIVACY</w:t>
      </w:r>
    </w:p>
    <w:p>
      <w:pPr>
        <w:pStyle w:val="Normal"/>
        <w:rPr>
          <w:sz w:val="20"/>
          <w:szCs w:val="20"/>
        </w:rPr>
      </w:pPr>
      <w:r>
        <w:rPr>
          <w:sz w:val="20"/>
          <w:szCs w:val="20"/>
        </w:rPr>
      </w:r>
    </w:p>
    <w:p>
      <w:pPr>
        <w:pStyle w:val="Normal"/>
        <w:rPr>
          <w:sz w:val="20"/>
          <w:szCs w:val="20"/>
        </w:rPr>
      </w:pPr>
      <w:r>
        <w:rPr>
          <w:sz w:val="20"/>
          <w:szCs w:val="20"/>
        </w:rPr>
        <w:t>1. FEDERAL AND STATE COURTS DENY PRIVACY CHALLENGES TO DATABANKS</w:t>
      </w:r>
    </w:p>
    <w:p>
      <w:pPr>
        <w:pStyle w:val="Normal"/>
        <w:rPr>
          <w:sz w:val="20"/>
          <w:szCs w:val="20"/>
        </w:rPr>
      </w:pPr>
      <w:r>
        <w:rPr>
          <w:sz w:val="20"/>
          <w:szCs w:val="20"/>
        </w:rPr>
        <w:t>Derek Regensburger, JD, Attorney and lead instructor in the Legal Studies department at Everest College, 2009, “DNA Databases and the Fourth Amendment,” Albany Law Journal of Science &amp; Technology, 19 Alb. L.J. Sci. &amp; Tech. 319</w:t>
      </w:r>
    </w:p>
    <w:p>
      <w:pPr>
        <w:pStyle w:val="Normal"/>
        <w:rPr>
          <w:sz w:val="20"/>
          <w:szCs w:val="20"/>
        </w:rPr>
      </w:pPr>
      <w:r>
        <w:rPr>
          <w:sz w:val="20"/>
          <w:szCs w:val="20"/>
        </w:rPr>
        <w:t xml:space="preserve">Although the United States Supreme Court has yet to issue an opinion on this topic, federal and state courts alike have largely downplayed these privacy concerns, almost universally upholding </w:t>
      </w:r>
      <w:bookmarkStart w:id="136" w:name="HIT_58"/>
      <w:bookmarkStart w:id="137" w:name="ORIGHIT_58"/>
      <w:bookmarkEnd w:id="136"/>
      <w:bookmarkEnd w:id="137"/>
      <w:r>
        <w:rPr>
          <w:sz w:val="20"/>
          <w:szCs w:val="20"/>
        </w:rPr>
        <w:t xml:space="preserve">DNA databases against Fourth Amendment challenge. While the outcomes have largely been the same, courts have differed as to the rationales for upholding their use. Some courts have found that </w:t>
      </w:r>
      <w:bookmarkStart w:id="138" w:name="HIT_60"/>
      <w:bookmarkStart w:id="139" w:name="ORIGHIT_60"/>
      <w:bookmarkEnd w:id="138"/>
      <w:bookmarkEnd w:id="139"/>
      <w:r>
        <w:rPr>
          <w:sz w:val="20"/>
          <w:szCs w:val="20"/>
        </w:rPr>
        <w:t xml:space="preserve">DNA databases serve a special need apart from ordinary law enforcement purposes. Others have instead used a balancing test, relying on the fact that those subject to </w:t>
      </w:r>
      <w:bookmarkStart w:id="140" w:name="HIT_62"/>
      <w:bookmarkStart w:id="141" w:name="ORIGHIT_62"/>
      <w:bookmarkEnd w:id="140"/>
      <w:bookmarkEnd w:id="141"/>
      <w:r>
        <w:rPr>
          <w:sz w:val="20"/>
          <w:szCs w:val="20"/>
        </w:rPr>
        <w:t xml:space="preserve">DNA testing have a reduced expectation of privacy in their identity. Some commentators have criticized those courts which have relied on the special needs test as ignoring the Supreme Court's primary purpose test - a requirement that a suspicionless search scheme, when evaluated under the special needs doctrine, must have a primary, non-law enforcement purpose. At the same </w:t>
      </w:r>
      <w:bookmarkStart w:id="142" w:name="PAGE_324_8012"/>
      <w:bookmarkEnd w:id="142"/>
      <w:r>
        <w:rPr>
          <w:sz w:val="20"/>
          <w:szCs w:val="20"/>
        </w:rPr>
        <w:t>time, others have criticized those courts which have used a balancing test to review DNA-indexing laws for creating a standardless system of review, allowing for a virtually limitless expansion of suspicionless search schemes.</w:t>
      </w:r>
    </w:p>
    <w:p>
      <w:pPr>
        <w:pStyle w:val="Normal"/>
        <w:rPr>
          <w:sz w:val="20"/>
          <w:szCs w:val="20"/>
        </w:rPr>
      </w:pPr>
      <w:r>
        <w:rPr>
          <w:sz w:val="20"/>
          <w:szCs w:val="20"/>
        </w:rPr>
      </w:r>
    </w:p>
    <w:p>
      <w:pPr>
        <w:pStyle w:val="Normal"/>
        <w:rPr>
          <w:sz w:val="20"/>
          <w:szCs w:val="20"/>
        </w:rPr>
      </w:pPr>
      <w:r>
        <w:rPr>
          <w:sz w:val="20"/>
          <w:szCs w:val="20"/>
        </w:rPr>
        <w:t>2. FEARS OF LOSING CIVIL LIBERTIES ARE OVERBLOWN</w:t>
      </w:r>
    </w:p>
    <w:p>
      <w:pPr>
        <w:pStyle w:val="Normal"/>
        <w:rPr>
          <w:sz w:val="20"/>
          <w:szCs w:val="20"/>
        </w:rPr>
      </w:pPr>
      <w:r>
        <w:rPr>
          <w:sz w:val="20"/>
          <w:szCs w:val="20"/>
        </w:rPr>
        <w:t>Carl Gardner, Staff Writer, March 26, 2010, “We need a better DNA database,” The Guardian, ACC. May 11, 2010, http://www.sott.net/articles/show/205578-Flawed-Opinion-We-need-a-better-DNA-database</w:t>
      </w:r>
    </w:p>
    <w:p>
      <w:pPr>
        <w:pStyle w:val="Normal"/>
        <w:rPr>
          <w:sz w:val="20"/>
          <w:szCs w:val="20"/>
        </w:rPr>
      </w:pPr>
      <w:r>
        <w:rPr>
          <w:sz w:val="20"/>
          <w:szCs w:val="20"/>
        </w:rPr>
        <w:t>The best reason to back the government, though, is that civil liberties concerns about DNA, now almost conventional wisdom, are abstract and overstated. What's the actual fear? Some say retention violates the presumption of innocence - but that principle does not mean nothing at all can be done to a presumably innocent person. If it did, arresting and questioning suspects - vastly more serious invasions of freedom than storing numbers on a computer - would also be ruled out. Others fear the leaking of personal details such as ethnicity or medical status, but the DNA profiles on the database do not contain this "phenotypic" information. These fears, though unfounded or exaggerated, are at least properly articulated.</w:t>
      </w:r>
    </w:p>
    <w:p>
      <w:pPr>
        <w:pStyle w:val="Normal"/>
        <w:rPr>
          <w:sz w:val="20"/>
          <w:szCs w:val="20"/>
        </w:rPr>
      </w:pPr>
      <w:r>
        <w:rPr>
          <w:sz w:val="20"/>
          <w:szCs w:val="20"/>
        </w:rPr>
      </w:r>
    </w:p>
    <w:p>
      <w:pPr>
        <w:pStyle w:val="Normal"/>
        <w:rPr>
          <w:sz w:val="20"/>
          <w:szCs w:val="20"/>
        </w:rPr>
      </w:pPr>
      <w:r>
        <w:rPr>
          <w:sz w:val="20"/>
          <w:szCs w:val="20"/>
        </w:rPr>
        <w:t>3. DNA COULD ONLY IMPINGE ON PRIVACY IF WE LIVED IN A POLICE STATE</w:t>
      </w:r>
    </w:p>
    <w:p>
      <w:pPr>
        <w:pStyle w:val="Normal"/>
        <w:rPr>
          <w:sz w:val="20"/>
          <w:szCs w:val="20"/>
        </w:rPr>
      </w:pPr>
      <w:r>
        <w:rPr>
          <w:sz w:val="20"/>
          <w:szCs w:val="20"/>
        </w:rPr>
        <w:t xml:space="preserve">Sarah Lipscombe, University of Central Lancashire, April 2010, “Challenging privacy: Using the National DNA Database to support victims of sexed violence,” Internet Journal of Criminology, ACC. May 9, 2010, </w:t>
      </w:r>
    </w:p>
    <w:p>
      <w:pPr>
        <w:pStyle w:val="Normal"/>
        <w:rPr>
          <w:sz w:val="20"/>
          <w:szCs w:val="20"/>
        </w:rPr>
      </w:pPr>
      <w:r>
        <w:rPr>
          <w:sz w:val="20"/>
          <w:szCs w:val="20"/>
        </w:rPr>
        <w:t>http://www.internetjournalofcriminology.com/Lipscombe_Dissertation_April_2010.pdf</w:t>
      </w:r>
    </w:p>
    <w:p>
      <w:pPr>
        <w:pStyle w:val="Normal"/>
        <w:rPr>
          <w:sz w:val="20"/>
          <w:szCs w:val="20"/>
        </w:rPr>
      </w:pPr>
      <w:r>
        <w:rPr>
          <w:sz w:val="20"/>
          <w:szCs w:val="20"/>
        </w:rPr>
        <w:t>Nock asks, ‘how in an anonymous society of strangers is trust to be produced?’ He argues that this is one of the central problems of late modernity. ‘Ironically then, while we normally see surveillance as a diminution of privacy, it is actually a consequence of that very privacy. How else can we prove that we can be trusted, if not through our reputation?’  However the DNA database does not survey the population. It is an intelligence tool for identification and elimination purposes, solely for crime detection and conviction.</w:t>
      </w:r>
    </w:p>
    <w:p>
      <w:pPr>
        <w:pStyle w:val="Normal"/>
        <w:rPr>
          <w:sz w:val="20"/>
          <w:szCs w:val="20"/>
        </w:rPr>
      </w:pPr>
      <w:r>
        <w:rPr>
          <w:sz w:val="20"/>
          <w:szCs w:val="20"/>
        </w:rPr>
      </w:r>
    </w:p>
    <w:p>
      <w:pPr>
        <w:pStyle w:val="Normal"/>
        <w:rPr>
          <w:sz w:val="20"/>
          <w:szCs w:val="20"/>
        </w:rPr>
      </w:pPr>
      <w:r>
        <w:rPr>
          <w:sz w:val="20"/>
          <w:szCs w:val="20"/>
        </w:rPr>
        <w:t>4. RISKS TO PRIVACY ARE EXAGGERATED</w:t>
      </w:r>
    </w:p>
    <w:p>
      <w:pPr>
        <w:pStyle w:val="Normal"/>
        <w:rPr>
          <w:sz w:val="20"/>
          <w:szCs w:val="20"/>
        </w:rPr>
      </w:pPr>
      <w:r>
        <w:rPr>
          <w:sz w:val="20"/>
          <w:szCs w:val="20"/>
        </w:rPr>
        <w:t>David R. Cameron, professor of political science at Yale University, April 26, 2009, “Reasons to expand DNA databases,” The Boston Globe, ACC. May 11, 2010, http://www.boston.com/bostonglobe/editorial_opinion/letters/ articles/2009/04/26/reasons_to_expand_dna_databases/</w:t>
      </w:r>
    </w:p>
    <w:p>
      <w:pPr>
        <w:pStyle w:val="Normal"/>
        <w:rPr>
          <w:sz w:val="20"/>
          <w:szCs w:val="20"/>
        </w:rPr>
      </w:pPr>
      <w:r>
        <w:rPr>
          <w:sz w:val="20"/>
          <w:szCs w:val="20"/>
        </w:rPr>
        <w:t>"Expansion of DNA databases raising concerns over privacy" exaggerates the scale of the expansion of the state and federal databases. Taken together, all of the databases in the United States contain 6.7 million offender profiles. That's 2.2 percent of the population. No one advocates taking DNA samples indiscriminately and from petty offenders, as the article suggests. Most of the 15 states that require samples from arrestees take them only from those arrested for serious or violent felonies.</w:t>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pPr>
      <w:bookmarkStart w:id="143" w:name="__RefHeading___Toc135451156"/>
      <w:bookmarkEnd w:id="143"/>
      <w:r>
        <w:rPr/>
        <w:t>COLOR-BLIND APPROACHES TO RACISM ARE COUNTER-PRODUCTIVE</w:t>
      </w:r>
    </w:p>
    <w:p>
      <w:pPr>
        <w:pStyle w:val="Normal"/>
        <w:rPr>
          <w:sz w:val="20"/>
          <w:szCs w:val="20"/>
        </w:rPr>
      </w:pPr>
      <w:r>
        <w:rPr>
          <w:sz w:val="20"/>
          <w:szCs w:val="20"/>
        </w:rPr>
      </w:r>
    </w:p>
    <w:p>
      <w:pPr>
        <w:pStyle w:val="Normal"/>
        <w:rPr>
          <w:sz w:val="20"/>
          <w:szCs w:val="20"/>
        </w:rPr>
      </w:pPr>
      <w:r>
        <w:rPr>
          <w:sz w:val="20"/>
          <w:szCs w:val="20"/>
        </w:rPr>
        <w:t>1. RACE DOES MATTER AT EVERY LEVEL IN SOCIETY. RACE-NEUTRAL APPROACHED CAN NEVER PREVENT COVERT RACISM</w:t>
      </w:r>
    </w:p>
    <w:p>
      <w:pPr>
        <w:pStyle w:val="Normal"/>
        <w:rPr>
          <w:sz w:val="20"/>
          <w:szCs w:val="20"/>
        </w:rPr>
      </w:pPr>
      <w:r>
        <w:rPr>
          <w:sz w:val="20"/>
          <w:szCs w:val="20"/>
        </w:rPr>
        <w:t>Jerome McCristal Culp, Jr., Professor of Law and Director of the John M. Olin Program in Law and Economics, Duke University, April 1994, “Colorblind Remedies and the Intersectionaltiy of Oppression: Policy Arguments Masquerading as Moral Claims,” Speech delivered as a lecture at the Critical Race Theory Colloquium at New York University School of Law, New York University Law Review, 69 N.Y.U.L. Rev. 162</w:t>
      </w:r>
    </w:p>
    <w:p>
      <w:pPr>
        <w:pStyle w:val="Normal"/>
        <w:rPr>
          <w:sz w:val="20"/>
          <w:szCs w:val="20"/>
        </w:rPr>
      </w:pPr>
      <w:r>
        <w:rPr>
          <w:sz w:val="20"/>
          <w:szCs w:val="20"/>
        </w:rPr>
        <w:t>Many individuals argue that if we simply were to extend principles of colorblindness to all aspects of our private lives, the issue of race would go away as an important legal and social phenomenon.  Some would extend this principle to a whole array of concerns, from gender to appearance.   However, this effort to make the world colorblind (or blind to any number of issues) has to confront the fact that, in general, we refuse to limit private actions that produce consequences in both the private and public sphere. Proponents of colorblindness call for restrictions on the legal use of race in public policy, even though they know that private actors will continue to use race for negative purposes. In short, race-neutral principles cannot prevent covert, oppressive uses of race.</w:t>
      </w:r>
    </w:p>
    <w:p>
      <w:pPr>
        <w:pStyle w:val="Normal"/>
        <w:rPr>
          <w:sz w:val="20"/>
          <w:szCs w:val="20"/>
        </w:rPr>
      </w:pPr>
      <w:r>
        <w:rPr>
          <w:sz w:val="20"/>
          <w:szCs w:val="20"/>
        </w:rPr>
      </w:r>
    </w:p>
    <w:p>
      <w:pPr>
        <w:pStyle w:val="Normal"/>
        <w:rPr>
          <w:sz w:val="20"/>
          <w:szCs w:val="20"/>
        </w:rPr>
      </w:pPr>
      <w:r>
        <w:rPr>
          <w:sz w:val="20"/>
          <w:szCs w:val="20"/>
        </w:rPr>
        <w:t>2. COLOR-BLINDNESS REPRESENTS RACIAL EVASION.  TRYING TO ELIMINATE RACE STRIPS PEOPLE OF THEIR IDENTITY AND MAINTAINS PRIVILEGE</w:t>
      </w:r>
    </w:p>
    <w:p>
      <w:pPr>
        <w:pStyle w:val="Normal"/>
        <w:rPr>
          <w:sz w:val="20"/>
          <w:szCs w:val="20"/>
        </w:rPr>
      </w:pPr>
      <w:r>
        <w:rPr>
          <w:sz w:val="20"/>
          <w:szCs w:val="20"/>
        </w:rPr>
        <w:t>John A. Powell, Professor of Law University of Minnesota, Executive Director of the Institute on Race and Poverty, Winter, 1997, “The " Racing " of American Society: Race Functioning as a Verb Before Signifying as a Noun,” Law and Inequality, 15 Law &amp; Ineq. J. 99</w:t>
      </w:r>
    </w:p>
    <w:p>
      <w:pPr>
        <w:pStyle w:val="Normal"/>
        <w:rPr>
          <w:sz w:val="20"/>
          <w:szCs w:val="20"/>
        </w:rPr>
      </w:pPr>
      <w:r>
        <w:rPr>
          <w:sz w:val="20"/>
          <w:szCs w:val="20"/>
        </w:rPr>
        <w:t xml:space="preserve">Although focusing on racing and racial hierarchy rather than on racial categories per se is a necessary approach, its consequences are uncertain. The uncertainty of this process is only made worse by the movement toward "e- racing" society.  Indeed, as mentioned earlier, e- racing,  as practiced by most color-blind advocates, is another form of  racing.  It is not necessarily problematic that groups identify and define themselves with racial categories.  Racing  is problematic when it is imposed by others so that the raced group is stripped of its self-identity, and re-defined by the racer, but race itself does not entail subjugation. For example, when a group uses race to challenge racial hierarchy and subjugation, racial evasion or color-blindness then becomes a tool by the dominant to deny the challenging group an identity that might destabilize racism. In this sense, racing involves both assigning and depriving groups of racial identity. </w:t>
      </w:r>
    </w:p>
    <w:p>
      <w:pPr>
        <w:pStyle w:val="Normal"/>
        <w:rPr>
          <w:sz w:val="20"/>
          <w:szCs w:val="20"/>
        </w:rPr>
      </w:pPr>
      <w:r>
        <w:rPr>
          <w:sz w:val="20"/>
          <w:szCs w:val="20"/>
        </w:rPr>
      </w:r>
    </w:p>
    <w:p>
      <w:pPr>
        <w:pStyle w:val="Normal"/>
        <w:rPr>
          <w:sz w:val="20"/>
          <w:szCs w:val="20"/>
        </w:rPr>
      </w:pPr>
      <w:r>
        <w:rPr>
          <w:sz w:val="20"/>
          <w:szCs w:val="20"/>
        </w:rPr>
        <w:t>3. COLORBLINDNESS IS AN UNNECESSARY AND INEFFECTIVE APPROACH TO RACISM</w:t>
      </w:r>
    </w:p>
    <w:p>
      <w:pPr>
        <w:pStyle w:val="Normal"/>
        <w:rPr>
          <w:sz w:val="20"/>
          <w:szCs w:val="20"/>
        </w:rPr>
      </w:pPr>
      <w:r>
        <w:rPr>
          <w:sz w:val="20"/>
          <w:szCs w:val="20"/>
        </w:rPr>
        <w:t>Jerome McCristal Culp, Jr., Professor of Law and Director of the John M. Olin Program in Law and Economics, Duke University, April 1994, “Colorblind Remedies and the Intersectionaltiy of Oppression: Policy Arguments Masquerading as Moral Claims,” Speech delivered as a lecture at the Critical Race Theory Colloquium at New York University School of Law, New York University Law Review, 69 N.Y.U.L. Rev. 162</w:t>
      </w:r>
    </w:p>
    <w:p>
      <w:pPr>
        <w:pStyle w:val="Normal"/>
        <w:rPr>
          <w:sz w:val="20"/>
          <w:szCs w:val="20"/>
        </w:rPr>
      </w:pPr>
      <w:r>
        <w:rPr>
          <w:sz w:val="20"/>
          <w:szCs w:val="20"/>
        </w:rPr>
        <w:t xml:space="preserve">These justifications for colorblindness are all overly simplistic. Dismantling Jim Crow does not require an acceptance of colorblindness. And, as our history shows, colorblindness has often not been a defense against the oppressive effects of racism.  Martin Luther King, Jr., worked for civil rights for almost fifteen years. Much of his work required black people to become more, rather than less, race-conscious in their thinking in order to achieve change, and much of his program included race-conscious responses to the existing evil of racism.  Still, people have created a mythic Martin Luther King, Jr., and associated him with a fictional notion of colorblindness. In a similar fashion, the Supreme Court has adopted colorblindness as a legal watchword, even as it systematically limits the access of blacks to jobs and jury duty, and permits racially disparate and onerous police interrogation and investigation of black Americans.  </w:t>
      </w:r>
    </w:p>
    <w:p>
      <w:pPr>
        <w:pStyle w:val="Normal"/>
        <w:rPr>
          <w:sz w:val="20"/>
          <w:szCs w:val="20"/>
        </w:rPr>
      </w:pPr>
      <w:r>
        <w:rPr>
          <w:sz w:val="20"/>
          <w:szCs w:val="20"/>
        </w:rPr>
      </w:r>
      <w:r>
        <w:br w:type="page"/>
      </w:r>
    </w:p>
    <w:p>
      <w:pPr>
        <w:pStyle w:val="Heading2"/>
        <w:rPr/>
      </w:pPr>
      <w:bookmarkStart w:id="144" w:name="__RefHeading___Toc135451157"/>
      <w:bookmarkEnd w:id="144"/>
      <w:r>
        <w:rPr/>
        <w:t>COLOR-BLIND APPROACHES TO RACISM ARE COUNTER-PRODUCTIVE</w:t>
      </w:r>
    </w:p>
    <w:p>
      <w:pPr>
        <w:pStyle w:val="Normal"/>
        <w:rPr>
          <w:sz w:val="20"/>
          <w:szCs w:val="20"/>
        </w:rPr>
      </w:pPr>
      <w:r>
        <w:rPr>
          <w:sz w:val="20"/>
          <w:szCs w:val="20"/>
        </w:rPr>
      </w:r>
    </w:p>
    <w:p>
      <w:pPr>
        <w:pStyle w:val="Normal"/>
        <w:rPr>
          <w:sz w:val="20"/>
          <w:szCs w:val="20"/>
        </w:rPr>
      </w:pPr>
      <w:r>
        <w:rPr>
          <w:sz w:val="20"/>
          <w:szCs w:val="20"/>
        </w:rPr>
        <w:t>1. THE SHIFT AWAY FROM “RACE” REQUIES AN UNREALISTIC ONTOLOGICAL SHIFT.  “RACE” IS INEXTRICABLY WOVEN INTO THE FABRIC OF OUR SOCIETY</w:t>
      </w:r>
    </w:p>
    <w:p>
      <w:pPr>
        <w:pStyle w:val="Normal"/>
        <w:rPr>
          <w:sz w:val="20"/>
          <w:szCs w:val="20"/>
        </w:rPr>
      </w:pPr>
      <w:r>
        <w:rPr>
          <w:sz w:val="20"/>
          <w:szCs w:val="20"/>
        </w:rPr>
        <w:t>John A. Powell, Professor of Law University of Minnesota, Executive Director of the Institute on Race and Poverty, Winter, 1997, “The " Racing " of American Society: Race Functioning as a Verb Before Signifying as a Noun,” Law and Inequality, 15 Law &amp; Ineq. J. 99</w:t>
      </w:r>
    </w:p>
    <w:p>
      <w:pPr>
        <w:pStyle w:val="Normal"/>
        <w:rPr>
          <w:sz w:val="20"/>
          <w:szCs w:val="20"/>
        </w:rPr>
      </w:pPr>
      <w:r>
        <w:rPr>
          <w:sz w:val="20"/>
          <w:szCs w:val="20"/>
        </w:rPr>
        <w:t>Even if we could eradicate racism in our society, it is not clear that race would cease to have meaning. The historical persistence of racism makes it difficult to envision a United States in which race has no meaning. Racial definitions are so inextricably woven into the structure of our society that any efforts to eradicate them require fundamental shifts in social conception and organization. Goldberg notes that "to change a discourse obviously requires much more fundamental shifts, shifts in whole ways of world making." Such a monumental reorientation is problematic because it necessarily entails the reformulation of "widely held beliefs, beliefs which moreover are central to everyone's identity and understanding of the social world."</w:t>
      </w:r>
    </w:p>
    <w:p>
      <w:pPr>
        <w:pStyle w:val="Normal"/>
        <w:rPr>
          <w:sz w:val="20"/>
          <w:szCs w:val="20"/>
        </w:rPr>
      </w:pPr>
      <w:r>
        <w:rPr>
          <w:sz w:val="20"/>
          <w:szCs w:val="20"/>
        </w:rPr>
      </w:r>
    </w:p>
    <w:p>
      <w:pPr>
        <w:pStyle w:val="Normal"/>
        <w:rPr>
          <w:sz w:val="20"/>
          <w:szCs w:val="20"/>
        </w:rPr>
      </w:pPr>
      <w:r>
        <w:rPr>
          <w:sz w:val="20"/>
          <w:szCs w:val="20"/>
        </w:rPr>
        <w:t>2. WE SHOULDN’T ELIMINATE RACE BUT DESTABILIZE WHITENESS AND PRIVILEGE</w:t>
      </w:r>
    </w:p>
    <w:p>
      <w:pPr>
        <w:pStyle w:val="Normal"/>
        <w:rPr>
          <w:sz w:val="20"/>
          <w:szCs w:val="20"/>
        </w:rPr>
      </w:pPr>
      <w:r>
        <w:rPr>
          <w:sz w:val="20"/>
          <w:szCs w:val="20"/>
        </w:rPr>
        <w:t>John A. Powell, Professor of Law University of Minnesota, Executive Director of the Institute on Race and Poverty, Winter, 1997, “The " Racing " of American Society: Race Functioning as a Verb Before Signifying as a Noun,” Law and Inequality, 15 Law &amp; Ineq. J. 99</w:t>
      </w:r>
    </w:p>
    <w:p>
      <w:pPr>
        <w:pStyle w:val="Normal"/>
        <w:rPr>
          <w:sz w:val="20"/>
          <w:szCs w:val="20"/>
        </w:rPr>
      </w:pPr>
      <w:r>
        <w:rPr>
          <w:sz w:val="20"/>
          <w:szCs w:val="20"/>
        </w:rPr>
        <w:t>Furthermore, much of what is considered racially neutral from a color-blind perspective is merely Whiteness hiding behind the transparency that its power gives it.  What is called for then is not the e- racing  of society, but instead the elucidation and destabilization of Whiteness. Thus, it is imperative that anti-racist efforts focus on those aspects of race that are most problematic and most abhorrent to our egalitarian ideals, namely racial domination and privilege.</w:t>
      </w:r>
    </w:p>
    <w:p>
      <w:pPr>
        <w:pStyle w:val="Normal"/>
        <w:rPr>
          <w:sz w:val="20"/>
          <w:szCs w:val="20"/>
        </w:rPr>
      </w:pPr>
      <w:r>
        <w:rPr>
          <w:sz w:val="20"/>
          <w:szCs w:val="20"/>
        </w:rPr>
      </w:r>
    </w:p>
    <w:p>
      <w:pPr>
        <w:pStyle w:val="Normal"/>
        <w:rPr>
          <w:sz w:val="20"/>
          <w:szCs w:val="20"/>
        </w:rPr>
      </w:pPr>
      <w:r>
        <w:rPr>
          <w:sz w:val="20"/>
          <w:szCs w:val="20"/>
        </w:rPr>
        <w:t xml:space="preserve">3. COLOR-BLINDNESS IS A RHETORICAL DREAM AND A POLICY FAILURE </w:t>
      </w:r>
    </w:p>
    <w:p>
      <w:pPr>
        <w:pStyle w:val="Normal"/>
        <w:rPr>
          <w:sz w:val="20"/>
          <w:szCs w:val="20"/>
        </w:rPr>
      </w:pPr>
      <w:r>
        <w:rPr>
          <w:sz w:val="20"/>
          <w:szCs w:val="20"/>
        </w:rPr>
        <w:t>Robert C. Lieberman, Associate Professor of American Politics and Political Science at Columbia University, 2005, SHAPING RACE POLICY, THE UNITED STATES IN COMPARATIVE PERSPECTIVE, p. 203</w:t>
      </w:r>
    </w:p>
    <w:p>
      <w:pPr>
        <w:pStyle w:val="Normal"/>
        <w:rPr>
          <w:sz w:val="20"/>
          <w:szCs w:val="20"/>
        </w:rPr>
      </w:pPr>
      <w:r>
        <w:rPr>
          <w:sz w:val="20"/>
          <w:szCs w:val="20"/>
        </w:rPr>
        <w:t>If the comparative analysis of race policy reveals anything, it is that Glazer’s confessional imitation is fundamentally right.  Color-blind intentions, even when crystallized into policy, are not enough to guarantee color-blind results.  By the same token, the path to a color-blind future need not begin from a color-blind policy.  Just as it is inevitable that color-blind policies bring about color-blind results, neither do race conscious policies necessarily produce racially biased consequences.</w:t>
      </w:r>
    </w:p>
    <w:p>
      <w:pPr>
        <w:pStyle w:val="Normal"/>
        <w:rPr>
          <w:sz w:val="20"/>
          <w:szCs w:val="20"/>
        </w:rPr>
      </w:pPr>
      <w:r>
        <w:rPr>
          <w:sz w:val="20"/>
          <w:szCs w:val="20"/>
        </w:rPr>
      </w:r>
    </w:p>
    <w:p>
      <w:pPr>
        <w:pStyle w:val="Normal"/>
        <w:rPr>
          <w:sz w:val="20"/>
          <w:szCs w:val="20"/>
        </w:rPr>
      </w:pPr>
      <w:r>
        <w:rPr>
          <w:sz w:val="20"/>
          <w:szCs w:val="20"/>
        </w:rPr>
        <w:t>4. WISHING AWAY RACIAL CATEGORIES IS ANOTHER FORM OF RACING</w:t>
      </w:r>
    </w:p>
    <w:p>
      <w:pPr>
        <w:pStyle w:val="Normal"/>
        <w:rPr>
          <w:sz w:val="20"/>
          <w:szCs w:val="20"/>
        </w:rPr>
      </w:pPr>
      <w:r>
        <w:rPr>
          <w:sz w:val="20"/>
          <w:szCs w:val="20"/>
        </w:rPr>
        <w:t>John A. Powell, Professor of Law University of Minnesota, Executive Director of the Institute on Race and Poverty, Winter, 1997, “The " Racing " of American Society: Race Functioning as a Verb Before Signifying as a Noun,” Law and Inequality, 15 Law &amp; Ineq. J. 99</w:t>
      </w:r>
    </w:p>
    <w:p>
      <w:pPr>
        <w:pStyle w:val="Normal"/>
        <w:rPr>
          <w:sz w:val="20"/>
          <w:szCs w:val="20"/>
        </w:rPr>
      </w:pPr>
      <w:r>
        <w:rPr>
          <w:sz w:val="20"/>
          <w:szCs w:val="20"/>
        </w:rPr>
        <w:t xml:space="preserve">This color-blind imperative is based on the flawed assumption that race and racial categories are the major problem. Therefore, the apparent effort is to make color irrelevant and to consider all racial recognitions suspect regardless of their intent or effect. But color-blind theory as it is practiced in our society is a form of racing that helps maintain and reinforce racial hierarchy. </w:t>
      </w:r>
    </w:p>
    <w:p>
      <w:pPr>
        <w:pStyle w:val="Normal"/>
        <w:rPr>
          <w:sz w:val="20"/>
          <w:szCs w:val="20"/>
        </w:rPr>
      </w:pPr>
      <w:r>
        <w:rPr>
          <w:sz w:val="20"/>
          <w:szCs w:val="20"/>
        </w:rPr>
      </w:r>
    </w:p>
    <w:p>
      <w:pPr>
        <w:pStyle w:val="Normal"/>
        <w:rPr>
          <w:sz w:val="20"/>
          <w:szCs w:val="20"/>
        </w:rPr>
      </w:pPr>
      <w:r>
        <w:rPr>
          <w:sz w:val="20"/>
          <w:szCs w:val="20"/>
        </w:rPr>
        <w:t>5. RACE CAN BE A POSITIVE PLATFORM FOR MINORITIES TO MOBILIZE</w:t>
      </w:r>
    </w:p>
    <w:p>
      <w:pPr>
        <w:pStyle w:val="Normal"/>
        <w:rPr>
          <w:sz w:val="20"/>
          <w:szCs w:val="20"/>
        </w:rPr>
      </w:pPr>
      <w:r>
        <w:rPr>
          <w:sz w:val="20"/>
          <w:szCs w:val="20"/>
        </w:rPr>
        <w:t>John A. Powell, Professor of Law University of Minnesota, Executive Director of the Institute on Race and Poverty, Winter, 1997, “The " Racing " of American Society: Race Functioning as a Verb Before Signifying as a Noun,” Law and Inequality, 15 Law &amp; Ineq. J. 99</w:t>
      </w:r>
    </w:p>
    <w:p>
      <w:pPr>
        <w:pStyle w:val="Normal"/>
        <w:rPr>
          <w:sz w:val="20"/>
          <w:szCs w:val="20"/>
        </w:rPr>
      </w:pPr>
      <w:r>
        <w:rPr>
          <w:sz w:val="20"/>
          <w:szCs w:val="20"/>
        </w:rPr>
        <w:t>As noted earlier, recognizing that race has no inherent meaning or validity does not deprive it of relevance in our society. Recognizing race as a social construct does, however, provide some insight into how to address racial issues. Because objects gain racial significance through social and historical processes, it is clear that the significance of racial classifications is neither given nor immutable. Racism necessarily carries with it a negative implication about the racial Other. Race need not and often does not carry such a connotation. Although race and racism are closely tied to each other historically, they are not coterminous.</w:t>
      </w:r>
      <w:bookmarkStart w:id="145" w:name="PAGE_113_8574"/>
      <w:bookmarkEnd w:id="145"/>
      <w:r>
        <w:rPr>
          <w:sz w:val="20"/>
          <w:szCs w:val="20"/>
        </w:rPr>
        <w:t xml:space="preserve"> Even though the racing project defines race, the raced group may appropriate and redefine terms as positive.</w:t>
      </w:r>
      <w:r>
        <w:br w:type="page"/>
      </w:r>
    </w:p>
    <w:p>
      <w:pPr>
        <w:pStyle w:val="Heading2"/>
        <w:rPr/>
      </w:pPr>
      <w:bookmarkStart w:id="146" w:name="__RefHeading___Toc135451158"/>
      <w:bookmarkEnd w:id="146"/>
      <w:r>
        <w:rPr/>
        <w:t>“</w:t>
      </w:r>
      <w:r>
        <w:rPr/>
        <w:t>RACE” IS AN ESSENTIAL COMPONENT TO ANALYZE INTERSECTIONALITY</w:t>
      </w:r>
    </w:p>
    <w:p>
      <w:pPr>
        <w:pStyle w:val="Normal"/>
        <w:rPr>
          <w:sz w:val="20"/>
          <w:szCs w:val="20"/>
        </w:rPr>
      </w:pPr>
      <w:r>
        <w:rPr>
          <w:sz w:val="20"/>
          <w:szCs w:val="20"/>
        </w:rPr>
      </w:r>
    </w:p>
    <w:p>
      <w:pPr>
        <w:pStyle w:val="Normal"/>
        <w:rPr>
          <w:sz w:val="20"/>
          <w:szCs w:val="20"/>
        </w:rPr>
      </w:pPr>
      <w:r>
        <w:rPr>
          <w:sz w:val="20"/>
          <w:szCs w:val="20"/>
        </w:rPr>
        <w:t>1. RACIAL CATEGORIES ARE IMPORTANT BECAUSE THEY INTERSECT WITH OTHER FORMS OF OPPRESSION</w:t>
      </w:r>
    </w:p>
    <w:p>
      <w:pPr>
        <w:pStyle w:val="Normal"/>
        <w:rPr>
          <w:sz w:val="20"/>
          <w:szCs w:val="20"/>
        </w:rPr>
      </w:pPr>
      <w:r>
        <w:rPr>
          <w:sz w:val="20"/>
          <w:szCs w:val="20"/>
        </w:rPr>
        <w:t>Bryan K. Fair, Thomas E. Skinner Professor of Law and Assoc. Dean of Special Programs, University of Alabama School of Law, 2009, “Intersectionality Theory, the Anticaste Principle, and the Future of Brown,” Alabama Law Review, 60 Ala. L. Rev. 1111</w:t>
      </w:r>
    </w:p>
    <w:p>
      <w:pPr>
        <w:pStyle w:val="Normal"/>
        <w:rPr>
          <w:sz w:val="20"/>
          <w:szCs w:val="20"/>
        </w:rPr>
      </w:pPr>
      <w:r>
        <w:rPr>
          <w:sz w:val="20"/>
          <w:szCs w:val="20"/>
        </w:rPr>
        <w:t>Professor Crenshaw explained that although "identity-based politics has been a source of strength, community, and intellectual development,"</w:t>
      </w:r>
      <w:bookmarkStart w:id="147" w:name="PAGE_1119_8010"/>
      <w:bookmarkEnd w:id="147"/>
      <w:r>
        <w:rPr>
          <w:sz w:val="20"/>
          <w:szCs w:val="20"/>
        </w:rPr>
        <w:t xml:space="preserve"> ignoring differences within groups has contributed to tension within and among them. Crenshaw's thesis was that because contemporary feminist and antiracist discourses have failed to consider intersectional identities such as women of color, women of color are marginalized by discourses that are shaped to respond to only racism or sexism. </w:t>
        <w:br/>
        <w:br/>
        <w:t>2. DENYING CATEGORIES LIKE “BLACK” IGNORES INTERSECTIONS OF OPPRESSION</w:t>
      </w:r>
    </w:p>
    <w:p>
      <w:pPr>
        <w:pStyle w:val="Normal"/>
        <w:rPr>
          <w:sz w:val="20"/>
          <w:szCs w:val="20"/>
        </w:rPr>
      </w:pPr>
      <w:r>
        <w:rPr>
          <w:sz w:val="20"/>
          <w:szCs w:val="20"/>
        </w:rPr>
        <w:t>Deleso Alford Washington, J.D., LL.M., Georgetown University Law Center, Washington, D.C., 2005, “Every Shut Eye, Ain’t Asleep,” American University Journal of Gender, Social Policy &amp; the Law, 13 Am. U.J. Gender Soc. Pol'y &amp; L. 123</w:t>
        <w:br/>
        <w:t xml:space="preserve">Professor Kimberle Crenshaw posits that "the </w:t>
      </w:r>
      <w:bookmarkStart w:id="148" w:name="HIT_21"/>
      <w:bookmarkStart w:id="149" w:name="ORIGHIT_21"/>
      <w:bookmarkEnd w:id="148"/>
      <w:bookmarkEnd w:id="149"/>
      <w:r>
        <w:rPr>
          <w:sz w:val="20"/>
          <w:szCs w:val="20"/>
        </w:rPr>
        <w:t>intersectional experience is greater than the sum of racism and sexism, any analysis</w:t>
      </w:r>
      <w:bookmarkStart w:id="150" w:name="PAGE_126_8596"/>
      <w:bookmarkEnd w:id="150"/>
      <w:r>
        <w:rPr>
          <w:sz w:val="20"/>
          <w:szCs w:val="20"/>
        </w:rPr>
        <w:t xml:space="preserve"> that does not take </w:t>
      </w:r>
      <w:bookmarkStart w:id="151" w:name="HIT_22"/>
      <w:bookmarkStart w:id="152" w:name="ORIGHIT_22"/>
      <w:bookmarkEnd w:id="151"/>
      <w:bookmarkEnd w:id="152"/>
      <w:r>
        <w:rPr>
          <w:sz w:val="20"/>
          <w:szCs w:val="20"/>
        </w:rPr>
        <w:t xml:space="preserve">intersectionality into account cannot sufficiently address the particular manner in which Black women are subordinated." The particularized and unique experiences of Black women cannot adequately be independently addressed as race, class or </w:t>
      </w:r>
      <w:bookmarkStart w:id="153" w:name="HIT_24"/>
      <w:bookmarkStart w:id="154" w:name="ORIGHIT_24"/>
      <w:bookmarkEnd w:id="153"/>
      <w:bookmarkEnd w:id="154"/>
      <w:r>
        <w:rPr>
          <w:sz w:val="20"/>
          <w:szCs w:val="20"/>
        </w:rPr>
        <w:t xml:space="preserve">gender issues. The multi-dimensionality of the Black woman born into a </w:t>
      </w:r>
      <w:bookmarkStart w:id="155" w:name="HIT_25"/>
      <w:bookmarkStart w:id="156" w:name="ORIGHIT_25"/>
      <w:bookmarkEnd w:id="155"/>
      <w:bookmarkEnd w:id="156"/>
      <w:r>
        <w:rPr>
          <w:sz w:val="20"/>
          <w:szCs w:val="20"/>
        </w:rPr>
        <w:t xml:space="preserve">race, expressing </w:t>
      </w:r>
      <w:bookmarkStart w:id="157" w:name="HIT_26"/>
      <w:bookmarkStart w:id="158" w:name="ORIGHIT_26"/>
      <w:bookmarkEnd w:id="157"/>
      <w:bookmarkEnd w:id="158"/>
      <w:r>
        <w:rPr>
          <w:sz w:val="20"/>
          <w:szCs w:val="20"/>
        </w:rPr>
        <w:t>gender in a class-oriented patriarchal society mandates awareness of the "</w:t>
      </w:r>
      <w:bookmarkStart w:id="159" w:name="HIT_27"/>
      <w:bookmarkStart w:id="160" w:name="ORIGHIT_27"/>
      <w:bookmarkEnd w:id="159"/>
      <w:bookmarkEnd w:id="160"/>
      <w:r>
        <w:rPr>
          <w:sz w:val="20"/>
          <w:szCs w:val="20"/>
        </w:rPr>
        <w:t xml:space="preserve">intersection." As the Black woman stands at the </w:t>
      </w:r>
      <w:bookmarkStart w:id="161" w:name="HIT_28"/>
      <w:bookmarkStart w:id="162" w:name="ORIGHIT_28"/>
      <w:bookmarkEnd w:id="161"/>
      <w:bookmarkEnd w:id="162"/>
      <w:r>
        <w:rPr>
          <w:sz w:val="20"/>
          <w:szCs w:val="20"/>
        </w:rPr>
        <w:t xml:space="preserve">intersection, she needs to be able to see before she gets hit with societal rhetoric that purports to define but ultimately confines her by either/or propositions (i.e. either discrimination based upon </w:t>
      </w:r>
      <w:bookmarkStart w:id="163" w:name="HIT_29"/>
      <w:bookmarkStart w:id="164" w:name="ORIGHIT_29"/>
      <w:bookmarkEnd w:id="163"/>
      <w:bookmarkEnd w:id="164"/>
      <w:r>
        <w:rPr>
          <w:sz w:val="20"/>
          <w:szCs w:val="20"/>
        </w:rPr>
        <w:t xml:space="preserve">race or class or </w:t>
      </w:r>
      <w:bookmarkStart w:id="165" w:name="HIT_30"/>
      <w:bookmarkStart w:id="166" w:name="ORIGHIT_30"/>
      <w:bookmarkEnd w:id="165"/>
      <w:bookmarkEnd w:id="166"/>
      <w:r>
        <w:rPr>
          <w:sz w:val="20"/>
          <w:szCs w:val="20"/>
        </w:rPr>
        <w:t>gender). The intersection of race, class and gender provide an approach to "seeing" the Black woman.</w:t>
      </w:r>
    </w:p>
    <w:p>
      <w:pPr>
        <w:pStyle w:val="Normal"/>
        <w:rPr>
          <w:sz w:val="20"/>
          <w:szCs w:val="20"/>
        </w:rPr>
      </w:pPr>
      <w:r>
        <w:rPr>
          <w:sz w:val="20"/>
          <w:szCs w:val="20"/>
        </w:rPr>
      </w:r>
    </w:p>
    <w:p>
      <w:pPr>
        <w:pStyle w:val="Normal"/>
        <w:rPr>
          <w:sz w:val="20"/>
          <w:szCs w:val="20"/>
        </w:rPr>
      </w:pPr>
      <w:r>
        <w:rPr>
          <w:sz w:val="20"/>
          <w:szCs w:val="20"/>
        </w:rPr>
        <w:t>3. IGNORING RACE DISREGARDS HOW IT IS CONNECTED TO OTHER FORMS OF OPPRESSION</w:t>
      </w:r>
    </w:p>
    <w:p>
      <w:pPr>
        <w:pStyle w:val="Normal"/>
        <w:rPr>
          <w:sz w:val="20"/>
          <w:szCs w:val="20"/>
        </w:rPr>
      </w:pPr>
      <w:r>
        <w:rPr>
          <w:sz w:val="20"/>
          <w:szCs w:val="20"/>
        </w:rPr>
        <w:t>Bryan K. Fair, Thomas E. Skinner Professor of Law and Assoc. Dean of Special Programs, University of Alabama School of Law, 2009, “Intersectionality Theory, the Anticaste Principle, and the Future of Brown,” Alabama Law Review, 60 Ala. L. Rev. 1111</w:t>
      </w:r>
    </w:p>
    <w:p>
      <w:pPr>
        <w:pStyle w:val="Normal"/>
        <w:rPr>
          <w:sz w:val="20"/>
          <w:szCs w:val="20"/>
        </w:rPr>
      </w:pPr>
      <w:r>
        <w:rPr>
          <w:sz w:val="20"/>
          <w:szCs w:val="20"/>
        </w:rPr>
        <w:t>The two questions that I want to discuss briefly are: (1) why has law reform failed to dismantle American caste? and (2) what additional reforms or strategies might help us eliminate caste? Implicit in these questions are several premises. I do not think that antidiscrimination law has been effective. I am convinced a different theory of equality is required to eliminate caste. Scholars and activists have been wrestling with these questions for decades, and I want to use this essay to suggest my own tentative answers. To answer these questions, I want to borrow first from the brilliant work of Kimberle Crenshaw and others who framed intersectionality theory in critical race scholarship. Critical race scholarship reminds us that existing antidiscrimination theory is ineffective because it does not see multidimensional, layered bias. It sees gender, race, class, sexual orientation, disability, but not how these characteristics overlap or intersect, forming different subjects and requiring different reform strategies.</w:t>
      </w:r>
    </w:p>
    <w:p>
      <w:pPr>
        <w:pStyle w:val="Normal"/>
        <w:rPr>
          <w:sz w:val="20"/>
          <w:szCs w:val="20"/>
        </w:rPr>
      </w:pPr>
      <w:r>
        <w:rPr>
          <w:sz w:val="20"/>
          <w:szCs w:val="20"/>
        </w:rPr>
      </w:r>
    </w:p>
    <w:p>
      <w:pPr>
        <w:pStyle w:val="Normal"/>
        <w:rPr>
          <w:sz w:val="20"/>
          <w:szCs w:val="20"/>
        </w:rPr>
      </w:pPr>
      <w:r>
        <w:rPr>
          <w:sz w:val="20"/>
          <w:szCs w:val="20"/>
        </w:rPr>
        <w:t>4. SOCIAL CHANGE CAN ONLY HAPPEN THROUGH ATTENTION TO INTERSECTIONALITY</w:t>
      </w:r>
    </w:p>
    <w:p>
      <w:pPr>
        <w:pStyle w:val="Normal"/>
        <w:rPr>
          <w:sz w:val="20"/>
        </w:rPr>
      </w:pPr>
      <w:r>
        <w:rPr>
          <w:sz w:val="20"/>
        </w:rPr>
        <w:t xml:space="preserve">Agnes Richardson, Delaware State University and Cynthia Loubier, University of Phoenix, 2008, “Intersectionality and Leadership,” International Journal of Leadership Studies, Vol. 3, Iss. 2,  p. </w:t>
      </w:r>
    </w:p>
    <w:p>
      <w:pPr>
        <w:pStyle w:val="Normal"/>
        <w:rPr>
          <w:sz w:val="20"/>
        </w:rPr>
      </w:pPr>
      <w:r>
        <w:rPr>
          <w:sz w:val="20"/>
        </w:rPr>
        <w:t xml:space="preserve">The premise of intersectionality theory is that people live multiple, layered identities derived from social relations, history, and the operation of structured power. In other words, people are members of more than one category or social group and can simultaneously experience advantages and disadvantages related to those different social groups (e.g., an African-American woman may be respected as a college president yet experience discrimination when attempting to purchase a house in a largely White suburb). There are two compelling reasons to consider intersectionality theory for studying leadership. First, intersectionality aims to reveal the multiple identities and personas of social actors exposing the connections between those points. Second, it suggests that analysis of complex social situations should not reduce understanding to a singular category; rather, it should facilitate the understanding of substantively distinct experiences from the effects of inextricably connected roles and situations. </w:t>
      </w:r>
    </w:p>
    <w:p>
      <w:pPr>
        <w:pStyle w:val="Normal"/>
        <w:rPr>
          <w:sz w:val="20"/>
        </w:rPr>
      </w:pPr>
      <w:r>
        <w:rPr>
          <w:sz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MKBADB+TimesNewRoman">
    <w:altName w:val="Times New Roman"/>
    <w:charset w:val="00"/>
    <w:family w:val="roman"/>
    <w:pitch w:val="default"/>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West Coast Publishing</w:t>
    </w:r>
  </w:p>
  <w:p>
    <w:pPr>
      <w:pStyle w:val="Header"/>
      <w:jc w:val="center"/>
      <w:rPr>
        <w:b/>
        <w:b/>
      </w:rPr>
    </w:pPr>
    <w:r>
      <w:rPr>
        <w:b/>
      </w:rPr>
      <w:t>2010 NFL LD – Compulsory D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it">
    <w:name w:val="hit"/>
    <w:basedOn w:val="DefaultParagraphFont"/>
    <w:qFormat/>
    <w:rPr/>
  </w:style>
  <w:style w:type="character" w:styleId="Blue">
    <w:name w:val="blue"/>
    <w:basedOn w:val="DefaultParagraphFont"/>
    <w:qFormat/>
    <w:rPr/>
  </w:style>
  <w:style w:type="character" w:styleId="Verdana">
    <w:name w:val="verdana"/>
    <w:basedOn w:val="DefaultParagraphFont"/>
    <w:qFormat/>
    <w:rPr/>
  </w:style>
  <w:style w:type="character" w:styleId="Loose1">
    <w:name w:val="loose1"/>
    <w:basedOn w:val="DefaultParagraphFont"/>
    <w:qFormat/>
    <w:rPr/>
  </w:style>
  <w:style w:type="character" w:styleId="InternetLink">
    <w:name w:val="Hyperlink"/>
    <w:basedOn w:val="DefaultParagraphFont"/>
    <w:rPr>
      <w:color w:val="0000FF"/>
      <w:u w:val="single"/>
    </w:rPr>
  </w:style>
  <w:style w:type="character" w:styleId="Bold">
    <w:name w:val="bold"/>
    <w:basedOn w:val="DefaultParagraphFont"/>
    <w:qFormat/>
    <w:rPr/>
  </w:style>
  <w:style w:type="character" w:styleId="Italic">
    <w:name w:val="italic"/>
    <w:basedOn w:val="DefaultParagraphFont"/>
    <w:qFormat/>
    <w:rPr/>
  </w:style>
  <w:style w:type="character" w:styleId="Ssl4">
    <w:name w:val="ss_l4"/>
    <w:basedOn w:val="DefaultParagraphFont"/>
    <w:qFormat/>
    <w:rPr/>
  </w:style>
  <w:style w:type="character" w:styleId="TagChar">
    <w:name w:val="tag Char"/>
    <w:basedOn w:val="DefaultParagraphFont"/>
    <w:qFormat/>
    <w:rPr>
      <w:rFonts w:ascii="Times" w:hAnsi="Times" w:eastAsia="Times" w:cs="Times"/>
      <w:b/>
      <w:sz w:val="24"/>
      <w:lang w:val="en-US" w:bidi="ar-SA"/>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cs="Arial"/>
      <w:b/>
      <w:bCs/>
      <w:iCs/>
      <w:sz w:val="24"/>
      <w:szCs w:val="28"/>
    </w:rPr>
  </w:style>
  <w:style w:type="character" w:styleId="UnderlinesCharChar">
    <w:name w:val="Underlines Char Char"/>
    <w:basedOn w:val="DefaultParagraphFont"/>
    <w:qFormat/>
    <w:rPr>
      <w:rFonts w:cs="Arial"/>
      <w:b/>
      <w:bCs/>
      <w:sz w:val="22"/>
      <w:szCs w:val="26"/>
      <w:u w:val="single"/>
      <w:lang w:val="en-US" w:bidi="ar-SA"/>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Cite">
    <w:name w:val="Cite"/>
    <w:basedOn w:val="DefaultParagraphFont"/>
    <w:qFormat/>
    <w:rPr>
      <w:b/>
      <w:sz w:val="24"/>
    </w:rPr>
  </w:style>
  <w:style w:type="character" w:styleId="Emphasis">
    <w:name w:val="Emphasis"/>
    <w:basedOn w:val="DefaultParagraphFont"/>
    <w:qFormat/>
    <w:rPr>
      <w:i/>
      <w:iCs/>
    </w:rPr>
  </w:style>
  <w:style w:type="character" w:styleId="Sifralternate">
    <w:name w:val="sifr-alternate"/>
    <w:basedOn w:val="DefaultParagraphFont"/>
    <w:qFormat/>
    <w:rPr/>
  </w:style>
  <w:style w:type="character" w:styleId="Date">
    <w:name w:val="date"/>
    <w:basedOn w:val="DefaultParagraphFont"/>
    <w:qFormat/>
    <w:rPr/>
  </w:style>
  <w:style w:type="character" w:styleId="HTMLCite">
    <w:name w:val="HTML Cite"/>
    <w:basedOn w:val="DefaultParagraphFont"/>
    <w:qFormat/>
    <w:rPr>
      <w:i/>
      <w:iCs/>
    </w:rPr>
  </w:style>
  <w:style w:type="character" w:styleId="Authors">
    <w:name w:val="authors"/>
    <w:basedOn w:val="DefaultParagraphFont"/>
    <w:qFormat/>
    <w:rPr/>
  </w:style>
  <w:style w:type="character" w:styleId="Datedisplaysingle">
    <w:name w:val="date-display-singl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ose">
    <w:name w:val="loose"/>
    <w:basedOn w:val="Normal"/>
    <w:qFormat/>
    <w:pPr>
      <w:spacing w:before="280" w:after="280"/>
    </w:pPr>
    <w:rPr>
      <w:rFonts w:eastAsia="Times New Roman"/>
    </w:rPr>
  </w:style>
  <w:style w:type="paragraph" w:styleId="Tag">
    <w:name w:val="tag"/>
    <w:basedOn w:val="Normal"/>
    <w:next w:val="Normal"/>
    <w:qFormat/>
    <w:pPr/>
    <w:rPr>
      <w:rFonts w:ascii="Times" w:hAnsi="Times" w:eastAsia="Times" w:cs="Times"/>
      <w:b/>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Times New Roman"/>
    </w:rPr>
  </w:style>
  <w:style w:type="paragraph" w:styleId="Card">
    <w:name w:val="card"/>
    <w:basedOn w:val="Normal"/>
    <w:next w:val="Normal"/>
    <w:qFormat/>
    <w:pPr>
      <w:widowControl w:val="false"/>
      <w:autoSpaceDE w:val="false"/>
      <w:ind w:left="288" w:right="288" w:hanging="0"/>
    </w:pPr>
    <w:rPr>
      <w:rFonts w:eastAsia="Times New Roman"/>
      <w:sz w:val="20"/>
      <w:szCs w:val="20"/>
    </w:rPr>
  </w:style>
  <w:style w:type="paragraph" w:styleId="Tag1">
    <w:name w:val="Tag"/>
    <w:basedOn w:val="Normal"/>
    <w:qFormat/>
    <w:pPr/>
    <w:rPr>
      <w:rFonts w:eastAsia="Times New Roman"/>
      <w:b/>
      <w:szCs w:val="20"/>
    </w:rPr>
  </w:style>
  <w:style w:type="paragraph" w:styleId="Byline">
    <w:name w:val="byline"/>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uthor">
    <w:name w:val="author"/>
    <w:basedOn w:val="Normal"/>
    <w:qFormat/>
    <w:pPr>
      <w:spacing w:before="280" w:after="280"/>
    </w:pPr>
    <w:rPr>
      <w:rFonts w:eastAsia="Times New Roman"/>
    </w:rPr>
  </w:style>
  <w:style w:type="paragraph" w:styleId="Title">
    <w:name w:val="title"/>
    <w:basedOn w:val="Normal"/>
    <w:qFormat/>
    <w:pPr>
      <w:spacing w:before="280" w:after="280"/>
    </w:pPr>
    <w:rPr>
      <w:rFonts w:eastAsia="Times New Roman"/>
    </w:rPr>
  </w:style>
  <w:style w:type="paragraph" w:styleId="Default">
    <w:name w:val="Default"/>
    <w:qFormat/>
    <w:pPr>
      <w:widowControl/>
      <w:autoSpaceDE w:val="false"/>
      <w:bidi w:val="0"/>
    </w:pPr>
    <w:rPr>
      <w:rFonts w:ascii="MKBADB+TimesNewRoman;Times New Roman" w:hAnsi="MKBADB+TimesNewRoman;Times New Roman" w:eastAsia="Calibri" w:cs="MKBADB+TimesNewRoman;Times New Roman"/>
      <w:color w:val="000000"/>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3:07:00Z</dcterms:created>
  <dc:creator>ESU</dc:creator>
  <dc:description/>
  <cp:keywords/>
  <dc:language>en-US</dc:language>
  <cp:lastModifiedBy>Matt Taylor</cp:lastModifiedBy>
  <dcterms:modified xsi:type="dcterms:W3CDTF">2010-05-14T17:11:00Z</dcterms:modified>
  <cp:revision>263</cp:revision>
  <dc:subject/>
  <dc:title>Resolved: Compulsory inclusion of non-felons' DNA in any government database is unjust</dc:title>
</cp:coreProperties>
</file>